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 урока по физической культуре  в 5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Гимнастика с элементами акробатики. Лазания по канату в два приема.</w:t>
      </w:r>
    </w:p>
    <w:p>
      <w:pPr>
        <w:pStyle w:val="Normal"/>
        <w:rPr/>
      </w:pPr>
      <w:r>
        <w:rPr>
          <w:b/>
        </w:rPr>
        <w:t xml:space="preserve">Место проведения: спортивный зал.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нвентарь: гимнастические маты, канат, свисток.</w:t>
      </w:r>
    </w:p>
    <w:p>
      <w:pPr>
        <w:pStyle w:val="Normal"/>
        <w:rPr>
          <w:b/>
          <w:b/>
        </w:rPr>
      </w:pPr>
      <w:r>
        <w:rPr>
          <w:b/>
        </w:rPr>
        <w:t>Задачи урока:  1. Совершенствование учащимися раннее изученных акробатических упражнений.</w:t>
      </w:r>
    </w:p>
    <w:p>
      <w:pPr>
        <w:pStyle w:val="Normal"/>
        <w:ind w:left="1500" w:hanging="0"/>
        <w:rPr>
          <w:b/>
          <w:b/>
        </w:rPr>
      </w:pPr>
      <w:r>
        <w:rPr>
          <w:b/>
        </w:rPr>
        <w:t>2. Приступить к обучению школьников лазания по канату в два прием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3. Способствовать развитию у учащихся двигательных качест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37"/>
        <w:gridCol w:w="1487"/>
        <w:gridCol w:w="37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одная ча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Построение, ра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ведение учащимися задач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акой раздел ФК мы проходим? (гимнасти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ак Вы думаете, гимнастика нужна для человека или нет?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акие акробатические упражнения Вы знае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 какие мы прош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начит сегодня, что мы делать будем? (лазание по канат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 в жизни лазание по канату нам пригодится? В каких профессиях (пожарник, альпинист, скалолаз, парашютист.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минка.</w:t>
            </w:r>
          </w:p>
          <w:p>
            <w:pPr>
              <w:pStyle w:val="Normal"/>
              <w:rPr/>
            </w:pPr>
            <w:r>
              <w:rPr>
                <w:b/>
              </w:rPr>
              <w:t>- Повторение поворотов на месте: «Напра-во!», «Нале-во!», «Круг-ом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 Движение класса в обход по залу: « В колонну по одному  налево в обход шагом марш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Разновидности ходьб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на носках, руки к плечам-марш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на пяпках, руки за голову-марш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высоко поднимая бедро, руки на пояс-марш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 Разновидности бег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бег, высоко поднимая бедро-марш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бег, захлестывая голень назад-марш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обычным бегом – марш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 «Шагом марш!» (восстанавливание дыхан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оение из колонны по одному в колонну по  три с поворотом в дви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 колонну по три налево – Марш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нтервал и дистанция два ша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Общеразвивающие упражнения (О.Р.У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Исходное положение  – основная стой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.И.П.-О.С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-2 встать на носки, руки  через стороны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-4. И 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И.П.-о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 встать на носки, руки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-руки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-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-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 И.П.-стойка ноги врозь, руки на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наклон головы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наклон головы наз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наклон головы в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наклон головы впра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И.П.-стойка ноги врозь. руки на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-наклон в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поворот в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же в другую сторо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И.П.-сед на пятках. руки за голо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 стойка на правом, колене, левую  в сторону на носок,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стойка на левом колене, правую  в сторону,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- И.П.-о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упор при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толчком ног , упор ле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упор при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.п.-упор при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выпремить ноги –упор сто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- тоже сам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.п.-о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–</w:t>
            </w:r>
            <w:r>
              <w:rPr>
                <w:b/>
              </w:rPr>
              <w:t>подскоки на ме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левая рука на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 правая рука на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левая рука к пле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 правая рука к пле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 левая рука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 правая рука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-хлопки ладонями</w:t>
            </w:r>
          </w:p>
          <w:p>
            <w:pPr>
              <w:pStyle w:val="Normal"/>
              <w:rPr/>
            </w:pPr>
            <w:r>
              <w:rPr>
                <w:b/>
              </w:rPr>
              <w:t>1-8 тоже самое -вниз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ая часть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Акробатические упраж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группировка из положения упор сидя на п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группировка из положения лежа на спине, руки вверх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группировка в положении при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: перекаты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положения лежа на спине  в группировке  перекаты вперед-назад «кача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оже самое из положения се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з упора присев (перекат назад, вернуться в исходное поло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перекат в группировке с последующей опорой руками  за голов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лежа,  на животе прогнувшись, руки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каты вправо, влев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из упора присев в группировке  (перекат вправо, влев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а одном колене, в сторону на носок –перекаты вправо, вл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ойка на лопат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-упор при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перекат назад ,руки  в упор под лопа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оги согну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выпрямить ноги,прогну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5-держать</w:t>
            </w:r>
          </w:p>
          <w:p>
            <w:pPr>
              <w:pStyle w:val="Normal"/>
              <w:rPr/>
            </w:pPr>
            <w:r>
              <w:rPr>
                <w:b/>
              </w:rPr>
              <w:t>6-8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- лежа на спине руки вверх</w:t>
            </w:r>
          </w:p>
          <w:p>
            <w:pPr>
              <w:pStyle w:val="Normal"/>
              <w:rPr/>
            </w:pPr>
            <w:r>
              <w:rPr>
                <w:b/>
              </w:rPr>
              <w:t>1- ноги согнуть, руки согнуть пальцы под пл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выпрямить ноги и руки, прогну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5 – держ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-8 – и.п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азание по канату в два при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– вис на прямых руках.</w:t>
              <w:br/>
              <w:t>1 – подтягиваясь на руках, согнуть ноги и захватить ими канат.</w:t>
              <w:br/>
              <w:t>2 – разгибая ноги (отталкиваясь), перехватить канат руками, т.е. перейти в вис на прямых руках.</w:t>
              <w:b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ая час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в одну шерен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одведение итогов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ческое домашнее зада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ложительное влияние упражнения «мост» на организм челове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ойка на го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ойка на лопат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>
                <w:b/>
                <w:sz w:val="36"/>
                <w:szCs w:val="36"/>
              </w:rPr>
              <w:t>и 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-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0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мину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и выстраиваются по росту, соблюдая интервал. Носки обуви должны быть  на одной прямой ли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орачивают голову напра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имают строевую стой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ают свободно. Ослабив в колене правую ногу. Не сходя с места, не ослабляют внимание, не раз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кое выполнение коман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щиеся передвигаются. Од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другим в затылок, соблюдая заданную дистанц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ить за правильной ос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й, ноги в коленях не сгибать, голову держать прям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ую ногу не сгиб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ить за дых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ить за правильной осан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че шаг ,колени прям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у прямо ,плечи опущ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че шаг, колени не сгибать, локти точно в сторо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ая нога прямая ,колено выше поднима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Следим за дых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и согнуты в локтевых сустав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ки не касаются п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ть группировку- не раскрыва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цы рук под плечи, колени к животу, подбородок на гру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15:00Z</dcterms:created>
  <dc:creator>пользователь</dc:creator>
  <dc:description/>
  <cp:keywords/>
  <dc:language>en-US</dc:language>
  <cp:lastModifiedBy>Римма</cp:lastModifiedBy>
  <cp:lastPrinted>2010-11-29T16:55:00Z</cp:lastPrinted>
  <dcterms:modified xsi:type="dcterms:W3CDTF">2012-11-15T17:59:00Z</dcterms:modified>
  <cp:revision>5</cp:revision>
  <dc:subject/>
  <dc:title>План-конспект открытого урока для 5 класса</dc:title>
</cp:coreProperties>
</file>