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firstLine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аю: зав. МБДОУ №65 </w:t>
      </w:r>
    </w:p>
    <w:p>
      <w:pPr>
        <w:pStyle w:val="Style15"/>
        <w:ind w:left="284" w:firstLine="14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Абдуллаева Р. Х.</w:t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подготовки и проведения мероприятий, приуроченных к празднованию </w:t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0-й годовщины Победы  в Великой Отечественной войне 1941-1945-г.г. </w:t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4-2015 годы</w:t>
      </w:r>
    </w:p>
    <w:p>
      <w:pPr>
        <w:pStyle w:val="Style15"/>
        <w:ind w:left="284" w:firstLine="14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3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4918"/>
        <w:gridCol w:w="1788"/>
        <w:gridCol w:w="2654"/>
      </w:tblGrid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left="127" w:hanging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left="127" w:hanging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left="127" w:hanging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left="127" w:hanging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и утверждение плана мероприятий, посвященных 70-летию Победы в Великой Отечественной войн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,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приближающейся дате и о Великой Отечественной войне. Рассматривание иллюстраций, картин с фрагментами военных лет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  и подготовительных групп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слайдов «Города-герои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зыкальная гостиная» (прослушивание музыкальных произведений военных лет)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детскую библиотеку (посещение выставки «Детям о войне»)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альбомов «Никто не забыт, ничто не забыто», «Герои-дагестанцы», «Они сражались за Родину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редн-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исунков детей и родителей «Пусть всегда будет мир!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  и подготовительных групп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презентации "Боевая техника войны"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  и подгот. групп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фотовыставки «Мой папа и дедушка были солдатами!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  и подгот.групп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школьную библиотеку — посещение выставки «Книги о ВОВ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, воспит лог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к «День защитника Отечества» с приглашением ветеранов ВО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художественной литературы, наглядно-дидактических и  методических пособий  «Детям о войне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овместной акции с родителями «Ветеран живет рядом»</w:t>
            </w:r>
          </w:p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, воспитатели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  чтецов «Великой Победе посвящается!»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, воспитатели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тихов  и песен ко Дню Победы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музыкальный руководитель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открыток для ветеранов и труженикам тыла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, 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к «День победы»</w:t>
            </w:r>
          </w:p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к памятнику воинам, погибшим во время Великой Отечественной войны, возложение цвето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подгот.гр.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мероприятии, посвященном Дню Победы у Вечного огн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, зам.зав., коллектив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Музей боевой славы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лог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итогов работы на педсовет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.зав. 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обсуждением художественной литературы военной тематик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ословиц и поговорок о любви и  защите Родины, ее защитниках, о героизме, смелости и храбрости героев-солдат,   солдатской дружбе и товариществ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 беседы о войне, военных профессиях, фронтовиках, детях войны, о боевых действиях, о городах-героях, о подвигах героев войны с рассматриванием картин, иллюстраций и плакато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гр патриотического направления: подвижные, сюжетно-ролевые, дидактические, игры-соревнования, связанные военной тематикой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видеофильмов, мультфильмов, презентаций военной тематик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 старших и подгот.гр.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right="127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я на сайте детского сада материалов по итогам проведения мероприятий, посвященных празднования Дня Победы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зав.</w:t>
            </w:r>
          </w:p>
        </w:tc>
      </w:tr>
    </w:tbl>
    <w:p>
      <w:pPr>
        <w:pStyle w:val="Style15"/>
        <w:ind w:firstLine="14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4:00Z</dcterms:created>
  <dc:creator>Анджана и Наталья</dc:creator>
  <dc:description/>
  <cp:keywords/>
  <dc:language>en-US</dc:language>
  <cp:lastModifiedBy>Анджана и Наталья</cp:lastModifiedBy>
  <dcterms:modified xsi:type="dcterms:W3CDTF">2015-01-27T10:42:00Z</dcterms:modified>
  <cp:revision>6</cp:revision>
  <dc:subject/>
  <dc:title/>
</cp:coreProperties>
</file>