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2" w:hanging="0"/>
        <w:jc w:val="center"/>
        <w:rPr/>
      </w:pPr>
      <w:r>
        <w:rPr>
          <w:rFonts w:cs="Times New Roman" w:ascii="Times New Roman" w:hAnsi="Times New Roman"/>
          <w:b/>
          <w:color w:val="FF0000"/>
          <w:spacing w:val="33"/>
          <w:sz w:val="40"/>
          <w:szCs w:val="40"/>
        </w:rPr>
        <w:t>Правила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35"/>
          <w:sz w:val="40"/>
          <w:szCs w:val="40"/>
        </w:rPr>
        <w:t>рисования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24"/>
          <w:sz w:val="40"/>
          <w:szCs w:val="40"/>
        </w:rPr>
        <w:t>карандашом.</w:t>
      </w:r>
    </w:p>
    <w:p>
      <w:pPr>
        <w:pStyle w:val="Normal"/>
        <w:shd w:fill="FFFFFF" w:val="clear"/>
        <w:ind w:left="672" w:hanging="0"/>
        <w:jc w:val="both"/>
        <w:rPr>
          <w:rFonts w:ascii="Times New Roman" w:hAnsi="Times New Roman" w:cs="Times New Roman"/>
          <w:b/>
          <w:b/>
          <w:color w:val="333333"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pacing w:val="2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b/>
          <w:b/>
          <w:color w:val="333333"/>
          <w:spacing w:val="-35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арандаш нужно держать тремя пальцами (между большим и средним, придерживая сверху указатель</w:t>
        <w:softHyphen/>
        <w:t>ным), не сжимая сильно, не близко к отточенному кон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ind w:left="739" w:right="19" w:hanging="360"/>
        <w:jc w:val="both"/>
        <w:rPr>
          <w:rFonts w:ascii="Times New Roman" w:hAnsi="Times New Roman" w:cs="Times New Roman"/>
          <w:b/>
          <w:b/>
          <w:color w:val="333333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гда рисуешь линию сверху вниз, рука с каран</w:t>
        <w:softHyphen/>
        <w:t>дашом идет сбоку линии, а когда рисуешь линию слева направо, рука — внизу линии. Так вести руку нужно для того, чтобы видеть, как рисуешь, тогда получится пря</w:t>
        <w:softHyphen/>
        <w:t>мая ли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ind w:left="739" w:right="43" w:hanging="360"/>
        <w:jc w:val="both"/>
        <w:rPr>
          <w:rFonts w:ascii="Times New Roman" w:hAnsi="Times New Roman" w:cs="Times New Roman"/>
          <w:b/>
          <w:b/>
          <w:color w:val="333333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Линию нужно рисовать сразу, не останавливаясь, не отнимая карандаш от бумаги, иначе она может полу</w:t>
        <w:softHyphen/>
        <w:t>читься неровной. Не надо проводить одну линию не</w:t>
        <w:softHyphen/>
        <w:t>сколько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739" w:right="34" w:hanging="360"/>
        <w:jc w:val="both"/>
        <w:rPr>
          <w:rFonts w:ascii="Times New Roman" w:hAnsi="Times New Roman" w:cs="Times New Roman"/>
          <w:b/>
          <w:b/>
          <w:color w:val="333333"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едметы прямоугольной и квадратной формы нужно рисовать с остановками на углах, чтобы можно было подумать, как рисовать даль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739" w:right="38" w:hanging="360"/>
        <w:jc w:val="both"/>
        <w:rPr>
          <w:rFonts w:ascii="Times New Roman" w:hAnsi="Times New Roman" w:cs="Times New Roman"/>
          <w:b/>
          <w:b/>
          <w:color w:val="333333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едметы округлой формы надо рисовать одним движением, без остан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spacing w:before="5" w:after="0"/>
        <w:ind w:left="739" w:right="58" w:hanging="360"/>
        <w:jc w:val="both"/>
        <w:rPr>
          <w:rFonts w:ascii="Times New Roman" w:hAnsi="Times New Roman" w:cs="Times New Roman"/>
          <w:b/>
          <w:b/>
          <w:color w:val="333333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крашивать рисунок карандашом нужно неот</w:t>
        <w:softHyphen/>
        <w:t>рывным движением руки туда  обрат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spacing w:before="5" w:after="0"/>
        <w:ind w:left="739" w:right="38" w:hanging="360"/>
        <w:jc w:val="both"/>
        <w:rPr>
          <w:rFonts w:ascii="Times New Roman" w:hAnsi="Times New Roman" w:cs="Times New Roman"/>
          <w:b/>
          <w:b/>
          <w:color w:val="333333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 закрашивании рисунка штрихи надо наклады</w:t>
        <w:softHyphen/>
        <w:t>вать в одном направлении: сверху вниз, слева направо или по кос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739" w:right="38" w:hanging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 закрашивании рисунка нельзя заходить за контур нарисованного предм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крашивать рисунок нужно без просв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87" w:leader="none"/>
        </w:tabs>
        <w:ind w:left="739" w:right="34" w:hanging="36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крашивая рисунок, нужно равномерно нажи</w:t>
        <w:softHyphen/>
        <w:t>мать на карандаш: посильнее нажимать, если хочешь закрасить поярче, и слабо — если нужно закрасить по</w:t>
        <w:softHyphen/>
        <w:t>светлее.</w:t>
      </w:r>
    </w:p>
    <w:p>
      <w:pPr>
        <w:pStyle w:val="Normal"/>
        <w:shd w:fill="FFFFFF" w:val="clear"/>
        <w:spacing w:before="370" w:after="0"/>
        <w:ind w:left="648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57"/>
          <w:sz w:val="40"/>
          <w:szCs w:val="40"/>
        </w:rPr>
        <w:t>Правила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62"/>
          <w:sz w:val="40"/>
          <w:szCs w:val="40"/>
        </w:rPr>
        <w:t>рисования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64"/>
          <w:sz w:val="40"/>
          <w:szCs w:val="40"/>
        </w:rPr>
        <w:t>краск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9" w:right="53" w:firstLine="64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09" w:right="53" w:hanging="283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исть нужно держать между тремя пальцами (большим и средним,    придерживая сверху указатель</w:t>
        <w:softHyphen/>
        <w:t>ным), за железным наконечником, не сжимая сильно</w:t>
        <w:br/>
        <w:t>паль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04" w:leader="none"/>
        </w:tabs>
        <w:spacing w:lineRule="exact" w:line="365"/>
        <w:ind w:left="709" w:right="53" w:hanging="283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 рисовании различных линий кисть надо вести по ворсу, поэтому рука с кистью движется впереди ли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646" w:leader="none"/>
        </w:tabs>
        <w:ind w:left="709" w:right="5" w:hanging="283"/>
        <w:rPr>
          <w:rFonts w:ascii="Times New Roman" w:hAnsi="Times New Roman" w:cs="Times New Roman"/>
          <w:b/>
          <w:b/>
          <w:color w:val="333333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 рисовании широких линий нужно опираться на весь ворс кисти, палочку держать наклонно к бумаг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646" w:leader="none"/>
        </w:tabs>
        <w:ind w:left="709" w:hanging="283"/>
        <w:rPr>
          <w:rFonts w:ascii="Times New Roman" w:hAnsi="Times New Roman" w:cs="Times New Roman"/>
          <w:b/>
          <w:b/>
          <w:color w:val="333333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Чтобы нарисовать тонкую линию, кисть нужно держать палочкой вверх и касаться бумаги концом ки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646" w:leader="none"/>
        </w:tabs>
        <w:ind w:left="709" w:right="5" w:hanging="283"/>
        <w:rPr>
          <w:rFonts w:ascii="Times New Roman" w:hAnsi="Times New Roman" w:cs="Times New Roman"/>
          <w:b/>
          <w:b/>
          <w:color w:val="333333"/>
          <w:spacing w:val="-24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 закрашивании рисунков кистью линии нужно накладывать рядом, вести их в одном направлении и только в одну сторону, каждый раз начиная движение сверху или слева (а не туда  обратно, как карандашо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646" w:leader="none"/>
        </w:tabs>
        <w:spacing w:before="5" w:after="0"/>
        <w:ind w:left="709" w:right="34" w:hanging="283"/>
        <w:rPr>
          <w:rFonts w:ascii="Times New Roman" w:hAnsi="Times New Roman" w:cs="Times New Roman"/>
          <w:b/>
          <w:b/>
          <w:color w:val="333333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аждую линию при рисовании и при закрашива</w:t>
        <w:softHyphen/>
        <w:t>нии нужно проводить только один р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ести линии нужно сразу, не останавливаяс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04" w:leader="none"/>
        </w:tabs>
        <w:ind w:left="709" w:right="53" w:hanging="283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04" w:leader="none"/>
        </w:tabs>
        <w:ind w:left="709" w:right="53" w:hanging="283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134" w:right="1440" w:gutter="0" w:header="0" w:top="1106" w:footer="0" w:bottom="111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46:00Z</dcterms:created>
  <dc:creator>test</dc:creator>
  <dc:description/>
  <cp:keywords/>
  <dc:language>en-US</dc:language>
  <cp:lastModifiedBy>admin</cp:lastModifiedBy>
  <cp:lastPrinted>2014-06-30T02:41:00Z</cp:lastPrinted>
  <dcterms:modified xsi:type="dcterms:W3CDTF">2014-06-29T20:41:00Z</dcterms:modified>
  <cp:revision>6</cp:revision>
  <dc:subject/>
  <dc:title>Правила рисования карандашом</dc:title>
</cp:coreProperties>
</file>