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  <w:gridCol w:w="5789"/>
      </w:tblGrid>
      <w:tr>
        <w:trPr/>
        <w:tc>
          <w:tcPr>
            <w:tcW w:w="1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СЛОЖНЫХ ПРИЛАГАТЕЛЬНЫХ</w:t>
            </w:r>
          </w:p>
        </w:tc>
      </w:tr>
      <w:tr>
        <w:trPr/>
        <w:tc>
          <w:tcPr>
            <w:tcW w:w="1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сное написани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ишутся через дефис сложные прилагательные, образованные от сложных существительных </w:t>
            </w:r>
            <w:r>
              <w:rPr>
                <w:u w:val="single"/>
              </w:rPr>
              <w:t>с дефисным написанием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 восточный  (от северо-восток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2. Пишутся через дефис сложные прилагательные, образованные от сочетания </w:t>
            </w:r>
            <w:r>
              <w:rPr>
                <w:u w:val="single"/>
              </w:rPr>
              <w:t>имени и фамилии, имени и отчества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вух фамилий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-скоттовские романы ( от Вальтер Скотт);</w:t>
            </w:r>
          </w:p>
          <w:p>
            <w:pPr>
              <w:pStyle w:val="Normal"/>
              <w:rPr/>
            </w:pPr>
            <w:r>
              <w:rPr/>
              <w:t>Лев-толстовский стиль (от Лев Толстой);</w:t>
            </w:r>
          </w:p>
          <w:p>
            <w:pPr>
              <w:pStyle w:val="Normal"/>
              <w:rPr/>
            </w:pPr>
            <w:r>
              <w:rPr/>
              <w:t>Иван-иванычев пиджак (от Иван Иванович)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шутся через дефис сложные прилагательные, образованные из двух и более основ, обозначающих равноправные понятия;</w:t>
            </w:r>
          </w:p>
          <w:p>
            <w:pPr>
              <w:pStyle w:val="Normal"/>
              <w:rPr/>
            </w:pPr>
            <w:r>
              <w:rPr/>
              <w:t>между частями таких прилагательных в их начальной форме можно вставить союзы И, НО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 промышленный капита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торговый и промышленны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шутся через дефис сложные прилагательные, обозначающие качество с дополнительным оттенком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-солёная вода</w:t>
            </w:r>
          </w:p>
          <w:p>
            <w:pPr>
              <w:pStyle w:val="Normal"/>
              <w:rPr/>
            </w:pPr>
            <w:r>
              <w:rPr/>
              <w:t>(солёная вода с горьким привкусом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ишутся через дефис сложные прилагательные, обозначающ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тенки цветов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- белый</w:t>
            </w:r>
          </w:p>
          <w:p>
            <w:pPr>
              <w:pStyle w:val="Normal"/>
              <w:rPr/>
            </w:pPr>
            <w:r>
              <w:rPr/>
              <w:t>Блекло-розовый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ишутся через дефис сложные прилагательные, входящие в сложные географические и административные названия, начинающиеся с основы восточно-, западно-, северно (северо-), южно-(юго-)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Ю</w:t>
            </w:r>
            <w:r>
              <w:rPr/>
              <w:t>жно –</w:t>
            </w:r>
            <w:r>
              <w:rPr>
                <w:u w:val="single"/>
              </w:rPr>
              <w:t>А</w:t>
            </w:r>
            <w:r>
              <w:rPr/>
              <w:t>встралийская котловина.</w:t>
            </w:r>
          </w:p>
          <w:p>
            <w:pPr>
              <w:pStyle w:val="Normal"/>
              <w:rPr/>
            </w:pPr>
            <w:r>
              <w:rPr/>
              <w:t>Пишутся с прописных букв в составных частях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ишутся через дефис сложные прилагательные, образованные из сочетания прилагательного с существительным, но с перестановкой этих элементов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техничекий</w:t>
            </w:r>
          </w:p>
          <w:p>
            <w:pPr>
              <w:pStyle w:val="Normal"/>
              <w:rPr/>
            </w:pPr>
            <w:r>
              <w:rPr/>
              <w:t>(технический словарь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ишутся через дефис  многие сложные прилагательные терминологического характера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о-молекулярный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ишутся через дефис сложные прилагательные, если основа их первой части оканчивается на - ИКО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</w:t>
            </w:r>
            <w:r>
              <w:rPr>
                <w:b/>
                <w:bCs/>
              </w:rPr>
              <w:t>ико</w:t>
            </w:r>
            <w:r>
              <w:rPr/>
              <w:t>- архивный</w:t>
            </w:r>
          </w:p>
          <w:p>
            <w:pPr>
              <w:pStyle w:val="Normal"/>
              <w:rPr/>
            </w:pPr>
            <w:r>
              <w:rPr/>
              <w:t>Запомни! Великорусский (великая Русь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ликосветский (великий свет)</w:t>
            </w:r>
          </w:p>
        </w:tc>
      </w:tr>
      <w:tr>
        <w:trPr/>
        <w:tc>
          <w:tcPr>
            <w:tcW w:w="1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итное написание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шутся слитно сложные прилагательные, образованные из сочетания слов, по своему значению подчинённых одно другому или по способу согласова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(железная дорога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язательно слитное написание сложного прилагательного, если одна из частей его не употребляется как самостоятельное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ще</w:t>
            </w:r>
            <w:r>
              <w:rPr/>
              <w:t xml:space="preserve">понятый </w:t>
            </w:r>
          </w:p>
          <w:p>
            <w:pPr>
              <w:pStyle w:val="Normal"/>
              <w:rPr/>
            </w:pPr>
            <w:r>
              <w:rPr/>
              <w:t>(самостоятельно не употребляется)</w:t>
            </w:r>
          </w:p>
          <w:p>
            <w:pPr>
              <w:pStyle w:val="Normal"/>
              <w:rPr/>
            </w:pPr>
            <w:r>
              <w:rPr/>
              <w:t>узко</w:t>
            </w:r>
            <w:r>
              <w:rPr>
                <w:u w:val="single"/>
              </w:rPr>
              <w:t xml:space="preserve">грудый </w:t>
            </w:r>
            <w:r>
              <w:rPr/>
              <w:t>(вторая</w:t>
            </w:r>
            <w:r>
              <w:rPr>
                <w:u w:val="single"/>
              </w:rPr>
              <w:t xml:space="preserve"> </w:t>
            </w:r>
            <w:r>
              <w:rPr/>
              <w:t>часть не существует в языке как отдельное слово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шутся слитно сложные прилагательные,если в состав прилагательного в качестве первой части входит наречие (верхне-; нижне-;древне-; средне-; ранне-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цветущий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помни</w:t>
            </w:r>
            <w:r>
              <w:rPr/>
              <w:t xml:space="preserve"> правописание слов с первой частью ОБЩЕСТВЕННО- и словосочетаний с наречием ОБЩЕСТВЕНН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экономический, общественно-исторический</w:t>
            </w:r>
          </w:p>
          <w:p>
            <w:pPr>
              <w:pStyle w:val="Normal"/>
              <w:rPr/>
            </w:pPr>
            <w:r>
              <w:rPr/>
              <w:t>Общественно полезный, общественно необходимый ( необходимый для обществ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5:43:00Z</dcterms:created>
  <dc:creator>123</dc:creator>
  <dc:description/>
  <dc:language>en-US</dc:language>
  <cp:lastModifiedBy>123</cp:lastModifiedBy>
  <dcterms:modified xsi:type="dcterms:W3CDTF">2010-01-04T06:34:00Z</dcterms:modified>
  <cp:revision>8</cp:revision>
  <dc:subject/>
  <dc:title>ПРАВОПИСАНИЕ СЛОЖНЫХ ПРИЛАГАТЕЛЬНЫХ</dc:title>
</cp:coreProperties>
</file>