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рта контроля «Нормативные документы по  охране труда и техники безопасност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___/20___ учебный год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Cs/>
          <w:sz w:val="28"/>
          <w:szCs w:val="28"/>
          <w:lang w:val="en-US" w:eastAsia="ru-RU"/>
        </w:rPr>
      </w:pPr>
      <w:r>
        <w:rPr>
          <w:rFonts w:eastAsia="Times New Roman" w:cs="Calibri" w:ascii="Times New Roman" w:hAnsi="Times New Roman"/>
          <w:bCs/>
          <w:sz w:val="28"/>
          <w:szCs w:val="28"/>
          <w:lang w:val="en-US"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685"/>
      </w:tblGrid>
      <w:tr>
        <w:trPr>
          <w:trHeight w:val="260" w:hRule="atLeast"/>
        </w:trPr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ритерии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7" w:hRule="atLeast"/>
        </w:trPr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2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нормативно-правовой базы, локальных актов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и ведение документации по охране труда и техники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инструктажей  по охране труда и технике безопасност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тветствие условий работы сотрудников требованиям к охране труда и технике безопасности (безопасность электрооборудования, технологического оборудования и т.д.)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инструкций по охране труда и технике безопасности сотрудниками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евременный контроль заместителя заведующей по хозяйственной работе за состоянием условий по выполнению правил охраны труда и техники безопас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bCs/>
          <w:i/>
          <w:sz w:val="28"/>
          <w:szCs w:val="28"/>
          <w:lang w:eastAsia="ru-RU"/>
        </w:rPr>
        <w:t xml:space="preserve">Замечания                                                                                                          </w:t>
      </w:r>
      <w:r>
        <w:rPr/>
        <w:t xml:space="preserve">    Исполнение</w:t>
      </w:r>
    </w:p>
    <w:tbl>
      <w:tblPr>
        <w:tblW w:w="14742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46"/>
        <w:gridCol w:w="7796"/>
      </w:tblGrid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Наличие и ведение документации по ОТ и ТБ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20___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931"/>
        <w:gridCol w:w="1931"/>
        <w:gridCol w:w="1931"/>
        <w:gridCol w:w="37"/>
        <w:gridCol w:w="1996"/>
        <w:gridCol w:w="1770"/>
        <w:gridCol w:w="1996"/>
      </w:tblGrid>
      <w:tr>
        <w:trPr>
          <w:trHeight w:val="686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/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хране труда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тивопожарной безопасности</w:t>
            </w:r>
          </w:p>
        </w:tc>
      </w:tr>
      <w:tr>
        <w:trPr>
          <w:trHeight w:val="966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 сроков стажир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токол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структажей (журнал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структажей (журнал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+»  нет замечаний   «- «   имеются замеч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рганизация воспитательно-образовательной работы по ППБ и ГО Ч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/>
      </w:pPr>
      <w:r>
        <w:rPr/>
        <w:t>за______________20____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994"/>
        <w:gridCol w:w="1370"/>
        <w:gridCol w:w="1370"/>
        <w:gridCol w:w="1371"/>
        <w:gridCol w:w="1370"/>
        <w:gridCol w:w="1370"/>
        <w:gridCol w:w="137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                            объект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образовательно-воспитательных мероприятий по ППБ, ГО и Ч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тодического обеспе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их средств в групп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онно-рекомендательного материала для роди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навыки функциональной грамотности по ППБ  у дет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3» -нет замечаний,  «2» - допустимо    «1»- есть замеч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х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заболеваемости и посещаемости деть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3"/>
        <w:gridCol w:w="18"/>
        <w:gridCol w:w="850"/>
        <w:gridCol w:w="851"/>
        <w:gridCol w:w="709"/>
        <w:gridCol w:w="850"/>
        <w:gridCol w:w="851"/>
        <w:gridCol w:w="850"/>
        <w:gridCol w:w="851"/>
        <w:gridCol w:w="7"/>
        <w:gridCol w:w="834"/>
        <w:gridCol w:w="9"/>
        <w:gridCol w:w="851"/>
        <w:gridCol w:w="850"/>
        <w:gridCol w:w="851"/>
        <w:gridCol w:w="850"/>
        <w:gridCol w:w="709"/>
        <w:gridCol w:w="850"/>
        <w:gridCol w:w="851"/>
        <w:gridCol w:w="850"/>
      </w:tblGrid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яц</w:t>
            </w:r>
          </w:p>
          <w:p>
            <w:pPr>
              <w:pStyle w:val="Normal"/>
              <w:spacing w:before="0" w:after="16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оч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и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пропус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. посещаемост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посе-щае-мос-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-щае-мость 1 ре-бенк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пу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ребенка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. при-чина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условий пребывания детей и сотрудников требования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нПин</w:t>
      </w:r>
      <w:r>
        <w:rPr>
          <w:rFonts w:cs="Times New Roman" w:ascii="Times New Roman" w:hAnsi="Times New Roman"/>
          <w:b/>
          <w:sz w:val="28"/>
          <w:szCs w:val="28"/>
        </w:rPr>
        <w:t xml:space="preserve"> и ТБ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</w:t>
      </w:r>
      <w:r>
        <w:rPr/>
        <w:tab/>
        <w:tab/>
        <w:tab/>
        <w:t>20</w:t>
        <w:tab/>
        <w:t>г.</w:t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451"/>
        <w:gridCol w:w="707"/>
        <w:gridCol w:w="588"/>
        <w:gridCol w:w="649"/>
        <w:gridCol w:w="650"/>
        <w:gridCol w:w="626"/>
        <w:gridCol w:w="708"/>
        <w:gridCol w:w="909"/>
        <w:gridCol w:w="992"/>
        <w:gridCol w:w="99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\п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ритерии контроля/ объект контрол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 г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уз. 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ачечна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полов, потолка, фрамуг, дверей, ок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ность электропровод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наличие маркировки номинального напряжения электророзеток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кана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бор растений, их размещени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оборудования, наличие актов испыт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и хранение инвентаря, пособий для зан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и хранение индивид. расчесок и т.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овия хранения постельных принадлежнос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на рабочем месте инструкций по охране труда, памят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ояние и хранение пособий для занятий (ножницы, кисти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ность отоп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ичие ограждения батарей и трубопроводов отопительной систе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маркировки (мебели, разделочных досок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и состояние спецодежды и спецобув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+» - нет замечаний, « - »  - есть замеч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вед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Соблюдение правил ТБ при организации режимных моментов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</w:t>
      </w:r>
      <w:r>
        <w:rPr/>
        <w:tab/>
        <w:tab/>
        <w:tab/>
        <w:t>20</w:t>
        <w:tab/>
        <w:t>г.</w:t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8"/>
        <w:gridCol w:w="638"/>
        <w:gridCol w:w="638"/>
        <w:gridCol w:w="638"/>
        <w:gridCol w:w="638"/>
        <w:gridCol w:w="638"/>
        <w:gridCol w:w="951"/>
        <w:gridCol w:w="85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985</wp:posOffset>
                      </wp:positionV>
                      <wp:extent cx="2430780" cy="822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. Заня-т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-р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подготовке к приему пищ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одежды, обуви детей,  (наличие опасных предм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Б в процессе раздачи и приема пищи в группа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 организации физминуток,  подвижных иг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девании  на прогулку и возвращении с не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рганизации дежур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проведении закали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организации художественно-продуктивной 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ет замечаний   2- допустимо 1- имеются замеч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храна жизни и здоровья детей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20</w:t>
        <w:tab/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4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9"/>
        <w:gridCol w:w="1777"/>
        <w:gridCol w:w="1621"/>
        <w:gridCol w:w="1621"/>
        <w:gridCol w:w="1777"/>
        <w:gridCol w:w="1778"/>
        <w:gridCol w:w="177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/п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именование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1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3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5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4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2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№ 6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детей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ный режим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ка мебели, бель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полотенец, бель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ющие процедур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ление оборудования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и сохранность игрушек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и сохранность посуд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тских шкафов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водоэнергорес-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имущества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групповой комнат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спальн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посуды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 моечной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«Организации питания детей в группах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</w:t>
        <w:tab/>
        <w:tab/>
        <w:tab/>
        <w:t>20</w:t>
        <w:tab/>
        <w:t>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57"/>
        <w:gridCol w:w="516"/>
        <w:gridCol w:w="516"/>
        <w:gridCol w:w="517"/>
        <w:gridCol w:w="516"/>
        <w:gridCol w:w="517"/>
        <w:gridCol w:w="516"/>
        <w:gridCol w:w="516"/>
        <w:gridCol w:w="517"/>
        <w:gridCol w:w="516"/>
        <w:gridCol w:w="517"/>
        <w:gridCol w:w="516"/>
        <w:gridCol w:w="517"/>
      </w:tblGrid>
      <w:tr>
        <w:trPr>
          <w:trHeight w:val="2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функц. обязанностей при организации процесса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иему пи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одачи блю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процесса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/ обучение навыкам дежу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алгоритма сервиров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игиенических требований при организации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наименований столовой и чайной посуды и прибор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голка дежурных, фор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ьзоваться столовыми прибор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этических норм во время приема пищ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 детей положительного эмоционального фона и учет индивидуальных особенностей аппети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 мотивации и поощрения, презентация блю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Д –диагностика, К – коррекция после рекомендаци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нет замечаний, 2- допустимо 1 – имеются существенные замечания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9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 - ПРОВЕРКИ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роков хранения и своевременного использования скоропортящихся продуктов в муниципальном бюджетном дошкольном образовательном учреждении «Детский сад № 171 «Аленький цветочек» общеразвивающего ви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20</w:t>
        <w:tab/>
        <w:t>г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_____________________________________________________________________ 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выборочно проверку сроков хранения и своевременного использования продуктов  следующих продуктов пита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620"/>
        <w:gridCol w:w="1800"/>
        <w:gridCol w:w="1620"/>
        <w:gridCol w:w="136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ал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          ______________________</w:t>
        <w:br/>
        <w:t xml:space="preserve">                                                       ______________________</w:t>
        <w:br/>
        <w:t xml:space="preserve">                                                       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0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КОНТРОЛЯ СОБЛЮДЕНИЯ ГРАФИКА ВЫДАЧИ БЛЮД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бюджетном дошкольном образовательном учреждении «Детский сад № 171 «Аленький цветочек» общеразвивающего вида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яц________      _2014 г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2"/>
        <w:gridCol w:w="1465"/>
        <w:gridCol w:w="1466"/>
        <w:gridCol w:w="1466"/>
        <w:gridCol w:w="1465"/>
        <w:gridCol w:w="1466"/>
        <w:gridCol w:w="14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 пищи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дпись проверяющего        ______________/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1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анализа годового плана на _______/_______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бюджетном дошкольном образовательном учреждении «Детский сад № 171 «Аленький цветочек» общеразвивающего вида»</w:t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6"/>
        <w:gridCol w:w="2393"/>
        <w:gridCol w:w="2393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ая наполня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держание проблемно-ориентированного анали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годовых, приоритетных направ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по управлению МДО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тодической работы (включая, мероприятия по введению ФГОС ДО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аттест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, праздников, развлеч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вариативного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оллектива, направленная на создание безопасного воспитательно-образовательного пространства и здоровьесберегающей сре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семьей и общественность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оллектива направленная на развитие инновационных процес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хозяйственная и финансов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запланированных мероприятий поставленным годовым задач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делопроиз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актуа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ов предыдущих проверок, исполнение предписаний и замеч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2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контроля заведующей за деятельностью старшего воспитателя в муниципальном бюджетном дошкольном образовательном учреждении «Детский сад № 171 «Аленький цветочек» общеразвивающе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tbl>
      <w:tblPr>
        <w:tblW w:w="14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82"/>
        <w:gridCol w:w="1016"/>
        <w:gridCol w:w="3194"/>
        <w:gridCol w:w="1726"/>
      </w:tblGrid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4" w:hRule="atLeast"/>
        </w:trPr>
        <w:tc>
          <w:tcPr>
            <w:tcW w:w="14182" w:type="dxa"/>
            <w:gridSpan w:val="5"/>
            <w:tcBorders>
              <w:top w:val="single" w:sz="4" w:space="0" w:color="632423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ирование работы МАДО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календарное  планирование воспитательно-образовательной работы групп  на 2 недели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планирование взаимодействия с социокультурным окружени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исание и проведение  занятий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ведение утренников и развлечений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ю самообразов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й, а также инновационной, поисковой деятельности педагогов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4182" w:type="dxa"/>
            <w:gridSpan w:val="5"/>
            <w:tcBorders>
              <w:top w:val="single" w:sz="4" w:space="0" w:color="632423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формационное обеспечение управления ДОУ (сбор, обраб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а, организация выхода на раз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уровни: родители,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нники, администрация, внешня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сохранение инфор</w:t>
              <w:softHyphen/>
              <w:t>мации с действующими потоками:</w:t>
            </w:r>
          </w:p>
        </w:tc>
      </w:tr>
      <w:tr>
        <w:trPr>
          <w:trHeight w:val="274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 направлениям 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соответствии с годов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ланом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енческая (решения педсоветов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ещаний при заведующем и др.)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ыполнен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ешений педсоветов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ущая  информация (ежедневная, ежен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ьная, полугодовая, годов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 заседаний педагогического совета 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блюдения са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арно-гигиенических норм, техн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 безопасности в орган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ы педагогов в группах.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46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ение, использовани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полнение фонда методической литературы, пособий</w:t>
            </w:r>
          </w:p>
        </w:tc>
        <w:tc>
          <w:tcPr>
            <w:tcW w:w="782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632423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82" w:type="dxa"/>
            <w:gridSpan w:val="5"/>
            <w:tcBorders>
              <w:top w:val="single" w:sz="4" w:space="0" w:color="632423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еспечение замкнутости (цик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чности) управления ДОУ</w:t>
            </w:r>
          </w:p>
        </w:tc>
      </w:tr>
      <w:tr>
        <w:trPr>
          <w:trHeight w:val="280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проведение анализа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 педагогов ДО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 осуществление итогового анал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аботы груп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вершенствование образова</w:t>
              <w:softHyphen/>
              <w:t>тельного процесса</w:t>
            </w:r>
          </w:p>
        </w:tc>
      </w:tr>
      <w:tr>
        <w:trPr>
          <w:trHeight w:val="324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ведение мониторинг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использование результатов мониторин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рганизации коррекционной рабо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ведение инструктивно-мето</w:t>
              <w:softHyphen/>
              <w:t>дических совещаний с педагоги</w:t>
              <w:softHyphen/>
              <w:t>ческими работниками по вопро</w:t>
              <w:softHyphen/>
              <w:t>сам совершенствования образ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тельного процесса в ДОУ</w:t>
            </w:r>
          </w:p>
        </w:tc>
      </w:tr>
      <w:tr>
        <w:trPr>
          <w:trHeight w:val="41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условий для самостоя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й познавательн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сти воспитанников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педагогами на занятиях заданий разного уровня сложности, творческого иссле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тельского характера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ащение кабинетов, групп необходимым дидактическим, раздаточным материалом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оведение смотров развивающ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едметно-пространственной сред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дивидуальной работы с воспитанниками из не</w:t>
              <w:softHyphen/>
              <w:t xml:space="preserve"> благополучных семей, а такж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меющими трудности в освоен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граммы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632423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дивидуальной работы с одаренными детьми и детьми, имеющими высокие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жност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документа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етодической рабо</w:t>
              <w:softHyphen/>
              <w:t>той с педагогическими кадрами</w:t>
            </w:r>
          </w:p>
        </w:tc>
      </w:tr>
      <w:tr>
        <w:trPr>
          <w:trHeight w:val="41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Диагностика профессиона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етентности, потребностей профессионального стано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дагогических кадров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беспечение дифференцирован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подхода в методической ра</w:t>
              <w:softHyphen/>
              <w:t xml:space="preserve">боте с педагогическими кадр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 основе данных диагностик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ланирование и организ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ы с молодыми специали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ми: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Повышение квалификации пед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гов вне ДО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ттестации пед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ических кадр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, обобщение и пропа</w:t>
              <w:softHyphen/>
              <w:t xml:space="preserve">ганда передового педагогическ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ыта;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дение маркетинговой дея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сти по изучению запросов социума, рекламы образ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х услуг ДО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ключение родителей в педаго</w:t>
              <w:softHyphen/>
              <w:t>гический процес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- обеспечение участия родител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жизни ДО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632423"/>
              <w:bottom w:val="single" w:sz="4" w:space="0" w:color="000000"/>
              <w:right w:val="single" w:sz="4" w:space="0" w:color="632423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Готовность групп к новому учебному году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Style16"/>
        <w:rPr/>
      </w:pPr>
      <w:r>
        <w:rPr/>
        <w:t>Подпись проверяющего  ____________/___________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зопасность мебели и оборудования для жизни и здоровья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дагогическая целесообразность оформления предметно-развивающей сре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блюдение санитарно-гигиенических требований по оформлению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ответствие сюжетно – ролевых игр, дидактических пособий, детской литературы  и др.  возрасту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ответствие методической литературы и пособий данной возрастной групп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формление родительских угол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териалы предоставленные для родителей конкретны и доступны в своем излож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формационные стенды соответствуют возрастной группе: цели, задачи, режим, система воспитательно-образовательной рабо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стетичность в оформлении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естандартный подход в оформле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Наличие документации в группах муниципального бюджетного дошкольного образовательного учреждения «Детский сад № 171 «Аленький цветочек» общеразвивающего вида»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91"/>
        <w:gridCol w:w="1292"/>
        <w:gridCol w:w="1292"/>
        <w:gridCol w:w="1292"/>
        <w:gridCol w:w="1292"/>
        <w:gridCol w:w="1292"/>
      </w:tblGrid>
      <w:tr>
        <w:trPr/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группы, программное обеспечение, список детей на 01.09, режим дня, циклограмма деятель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урнал приема и передачи воспитан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спективный план:  план работы с родителями, организация развивающей среды, методическое обеспечение, игровая деятельность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ендарный план:  списки детей (групповой, по подгруппам, по группам здоровья), планирование на день (утро, прогулка, НОД, вечер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традь взаимодействия и совместной деятельности педагогов и специалист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Документация для работы с родителями: тетрадь сведений о родителях, протоколы родительских собраний, отчеты, информация для стендов и папок-передвижек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традь учета посещаемост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Тетрадь закаливания,  программа оздоровлен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нструкции по охране труд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Журнал Ф-127 и листы адаптации (для ясельных групп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-развивающей среды в группах по разделу «Развитие игровой деятельности» МБДОУ «Детский сад № 171 «Аленький цветочек» общеразвивающего вида»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290"/>
        <w:gridCol w:w="1289"/>
        <w:gridCol w:w="1289"/>
        <w:gridCol w:w="1289"/>
        <w:gridCol w:w="1289"/>
        <w:gridCol w:w="1289"/>
      </w:tblGrid>
      <w:tr>
        <w:trPr/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уголков сюжетно-ролевых игр в соответствии с данной возрастной группой. Достаточное игровое оборудование для сюжетно-ролевых иг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личие конструктивных игр в соответствии с возрастом детей: конструкторы – сюжетные, напольные, настольные, из различных материалов;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аточное количество атрибутов для обыгрывания построек (игрушки, транспортные средства, фигурки и т.д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центра экспериментирования с инструментами, игрушками и другими атрибутами для проведения опытов и эксперименто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стетичность  и доступность в оформлении уголка природы: картины-пейзажи, картотеки, правила ухода за растениями и др. в соответствии с возрастной группо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книжного уголка с несколькими экземплярами книг (одного содержания) – по программе или в соответствии с целями и задачами педагогов; иллюстрации и сюжетные картинк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рудование уголка театрализованных игр  различными видами театров, костюмов, атрибутов, музыкальными игрушками и инструментам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центра интеллектуального развития: дидактические и настольно-печатные игры математического содержания, для сенсорного развития, развития речи и т.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сыщенность и разнообразие материалов для развития художественно – продуктивной деятельности дошкольников, в соответствии с возрастной группо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мещение оформлено с учетом двигательной потребности детей (пространство для свободного перемещения), оборудован уголок физкультурных иг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питания в группах» МБДОУ «Детский сад № 171 «Аленький цветочек» общеразвивающего вида»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гиенических требований: санитарное состояние, размещение столовой мебел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рвировка стола: учитываются ли требования сервировки стола в зависимости от возраста детей, эстетика оформления, деятельность дежурных (кроме ясельных групп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гигиенических процедур в зависимости от возрас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педагогом различных навыков и приемов для воспитания культуры поведения за стол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ние педагога преподнести блюдо (нелюбимое, новое) и общение педагога с детьми во время приема пищ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строение детей и обстановка в группе во время приема пищ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ние детей пользоваться столовыми приборам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воевременность доставки пищи в групп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полнение режима питания в соответствии с режимом дня в зависимости от возрас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блюдение объемов детской порци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ложение № 17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Планирование физкультурно-оздоровительной работы в течение дня в группах МБДОУ «Детский сад № 171 «Аленький цветочек» общеразвивающего вида»          «    »  _________________20  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пись проверяющего  ________</w:t>
      </w:r>
      <w:r>
        <w:rPr/>
        <w:t>____/___________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анирование и проведение утренней гимнастик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нирование и проведение физкультурных занятий в зависимости от возраста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спользование физкультминуток во время заняти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нирование и проведение подвижных игр во время прогулк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нирование и проведение подвижных игр в групп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закаливающих процедур и оздоровительных гимнастик (в соответствии с рекомендациями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ветствие режима дня сезону и возрасту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дивидуальный подход в работе с детьми, с учетом группы здоровья (наличие листов здоровья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стояние одежды, обуви детей. Отсутствие опасных предмет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блюдение гигиенических требований (одежда, обувь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Соблюдение режима дня и организация работы в группах МБДОУ «Детский сад № 171 «Аленький цветочек» общеразвивающего вида»  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ие воспитателями режима дня своей возрастной групп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евременный прием пищи. Не сокращается (удлиняется) время, отведенное на завтрак, обед и полдник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и длительность занятий соответствует сетке занятий и гигиеническим требования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мение воспитателя определить степень утомляемости детей и в связи с этим изменять ход занятий и их врем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воевременный выход на прогулку и возвращение с нее. Соблюдение длительности прогулк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оевременное укладывание спать. Спокойная обстановка в спальне, располагающая детей к отдых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блюдение времени, отведенного на сон. Не затягивание и не сокращение сн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воспитателем осуществлять постепенный подъем детей с учетом их индивидуальных особеннос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блюдение времени свободной и самостоятельной деятельности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воевременный выход на вечернюю прогулку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организации прогулки в группах МБДОУ «Детский сад № 171 «Аленький цветочек» общеразвивающего вида»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291"/>
        <w:gridCol w:w="1291"/>
        <w:gridCol w:w="1291"/>
        <w:gridCol w:w="1291"/>
        <w:gridCol w:w="1291"/>
        <w:gridCol w:w="1291"/>
      </w:tblGrid>
      <w:tr>
        <w:trPr/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Соответствие времени прогулки режиму групп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ланирование прогулки:  тема и основные приемы наблюдения, подвижные игры, индивидуальная работа с детьми, трудовые поручения, организация свободной деятельности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одевания и раздевания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ровень сформированности, у детей,  навыков самообслуживания соответствует данной возрастной групп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облюдение на прогулке двигательного режима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вижные игры  и их количество соответствуют возрасту дет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нообразие и достаточное количество выносного материал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рганизация наблюдения: тема наблюдения соответствует возрасту детей, педагог использует различные методы и приемы, содержательный аспект наблюдения направлен на развитие познавательной активности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Использование педагогом обучающих и дидактических игр во время совместной и индивидуальной работы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Руководство педагогом самостоятельной деятельностью детей на прогулке, организация сюжетно-ролевых иг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Приложение № 2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адаптации в группах раннего возраста МБДОУ «Детский сад № 171 «Аленький цветочек» общеразвивающего вид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 »  _________________20  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пись проверяющего  ____________/___________                      Подпись проверяемого___________/_________</w:t>
      </w:r>
      <w:r>
        <w:rPr/>
        <w:t>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яц/дата</w:t>
            </w:r>
          </w:p>
        </w:tc>
      </w:tr>
      <w:tr>
        <w:trPr/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группе присутствует вся документация: сведения о родителях, сведения о состоянии здоровья детей, учет пребывания детей в группе, адаптационный журнал, наблюдение нервно-психического развития детей, режимы дня, комплексы гимнастик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едение плана воспитательно-образовательной работы соответствует специфике данного возрас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занятий ведется  ежедневно; еженедельно с усложнением в соответствии с группой развития, с учетом повторяемости: программное содержание (задачи – обучающие, развивающие, воспитательные), методы активизации детей к занятию, на занятии; материалы и оборудов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дется планирование физкультурно-оздоровительной работы вне занятий: утренняя гимнастика, подвижные игры и упражнения, гимнастика после сна, культурно-гигиенические навыки, система закаливания, индивидуальная рабо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. Планирование и организация игровой деятельности: дидактические игры, игры-забавы, театрализованные игры, сюжетно-ролевые игры (приемы, влияющие на содержание игры, изменение предметно-развивающей среды, формирование взаимоотношений в игре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ланирование и организация работы по развитию речи вне занятий: беседы с детьми во время утреннего приема, работа в книжном уголке, чтение художественных произведений вне занятий, индивидуальная работа (по ЗКР, развитию словаря, развитию связной реч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ланирование и организация трудовой деятельности: навыки самообслуживания, различные поруч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ланируется и ведется индивидуальная работа по развитию технических навыков (в изобразительной деятельности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ланирование и организация прогулки соответствует программе и специфике возраста детей (наблюдения за живой природой, наблюдения за неживой природой, наблюдения за трудом взрослых, посильные трудовые поручения, двигательная активность – подвижная и спокойная игра), организация самостоятельной деятельности на участк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ланирование и организация досугов и развлечений вне занятий (музыкальные, театрализованные, представления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Планирование и организация работы с родителями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е перспективного плана работы с родителями, который включает в себя различные формы работы: родительские собрания, консультации, дни открытых дверей, открытые просмотры, совместные праздники, и д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в группе журнала протоколов родительских собраний ( хранится до выпуска детей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едется календарное планирование работы с родителя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группе эстетично и современно оформлен родительский уголок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уголке представлена информация о работе администрации, детского сада и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атериал представленный в родительском уголке носит конкретный характер и рационален по объем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родительском уголке представлены наглядные материалы, папки-передвижки в соответствии с тематикой и данной возрастной групп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 группе проводится анкетирование среди родителей с целью изучения контингента группы, изучения родительских запросов и д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 группе оформлены различные  выставки детских рабо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 выставках представлены работы всех дете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тского экспериментирования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группе оснащен уголок экспериментальной дея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нирование и организация деятельности детей по развитию познавательной активности и развитию представлений о предметном мир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ланирование и организация игр с природными материалами (песком, водой, глиной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сюжетных игр-путешествий познавательной направлен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ланирование и организация опытов и экспериментов с различными предметами и вещества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 опытов и экспериментов соответствует темам и данной возрастной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едется фиксация результатов детского экспериментир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блюдается системность в проведении опытно-экспериментальной дея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личие картотеки опытов и экспериментов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снащенность уголка экспериментирования соответствует требованиям и данной возрастной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3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-игровой среды для развития двигательной активности детей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е расположение мебели и игрового материала в группе, с тем чтобы обеспечить детям возможность удовлетворять двигательную активност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бель подобрана по росту и промаркирован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картотеки подвижных игр по возрасту, атрибутов для п/и, спортивных игр (городки, бадминтон и т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атрибутов для игр с прыжками (скакалки, колечки, плоские круги для перепрыгивания и т.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атрибутов для игр с бросанием, ловлей, метанием (кегли, кольцеброс, мячи, мешочки с песком, дартс, летающие тарелки и т.д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в группе комплексов утренней гимнастики, гимнастики пробуждения, картотеки физкультминуток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в группе условий для гигиенических процедур (правильно оборудованное помещение умывальника; содержание в порядке полотенец, их маркировка; наличие стаканчиков для полоскания полости рта; наличие у каждого ребенка индивидуальной расчески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в группе методик закаливания и оздоро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Наличие в группе наглядной информации для родителей по вопросам организации оптимального для детей двигательного режим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физкультурного занятия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ялись ли гигиенические требования к организации всего занятия (помещение, одежда, оборудовани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процессе занятия были осуществлены все задачи (оздоровительные, воспитательные, образовательны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ответствуют ли задачи данному возрас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ответствует ли физическая нагрузка нормам (в водной, в основной, в заключительной частях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пользуются ли нетрадиционные формы в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ознанно ли дети воспринимают материа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нимают ли дети поставленные перед ними задач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являют ли дети самостоятельность в поисках новых способов действ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существляется ли работа по ознакомлению детей разным способам выполнения движ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сутствуют ли на занятии соперничество и сопере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- развивающей среды по экологическому воспитанию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е достаточного количества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хоженный вид раст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инструментов для ухода за растениями: рыхления, мытья, поли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аспорта каждого растения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зопасность растений дл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сположение растений с точки зрения удобства ухода за ними и безопасности (растения не стоят на высоких полках, в подвесных кашпо, не заслоняют свет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методической литературы по уходу за растениями, по методике организации занятий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дидактических, настольно-печатных игр и наглядного материала по эколог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Экологичность обстановки в группе с точки зрения физического, эмоционального и психологического комфор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Эстетичность оформления и соответствие данной возрастной групп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6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знавательного характера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Подпись проверяемого___________/___________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ует ли программное содержание уровню развития дете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ие детей внимательно слушать и понимать сказанн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мение детей принимать познавательную задач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емление детей к разрешению возникших проблем, непонятных вопросов: задают вопросы, пытаются разобраться сами или уходят от решения проблем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ыла ли организована практическая деятельность по отношению к изучаемом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буждают ли вопросы педагога в ответах детей раскрывать причинно-следственные связи; стимулируют развитие сообразительности детей, критичности и самостоятельности его мысл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держат ли вопросы конкретную и понятную мысль, выраженную в краткой и четкой форме, а также направляют внимание детей на сравнительный анализ предметов и явлени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Направляет ли педагог внимание детей на отыскивание и название в определенной последовательности сначала таких признаков предметов и явлений, которые ребенок воспринимает непосредственно, а потом на восприятие  и   уяснение тех признаков и отношений объектов, которые воспринимаются опосредованно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читываются ли индивидуальные особенности дете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меют ли дети обобщать, находить сходство, отличать существенное от несущественного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7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Педагогический анализ занятия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меет ли педагог творчески использовать готовые конспекты занятий: вносить необходимые изменения в ход занятия, корректировать цели в соответствии с индивидуальными особенностями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ет ли педагог составить конспект занятия в соответствии с поставленными целями, определить его содержание и структуру, подобрать дидактические иг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к занятию: подобран  и рационально размещен раздаточный и демонстрационный материал; предварительная работа с детьми – беседы, наблюдения, чтение худ. литературы,  работа с родителя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санитарно-гигиенических требований: удовлетворение двигательной активности детей – динамические паузы и физкультминутки; контроль за правильностью осанки и сменяемость поз в течение занятия; соответствие длительности занятия санитарно-гигиеническим норма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пользование разнообразных форм организации детей на занятии: работа малыми подгруппами, в паре, индивидуальная или коллективная работа детей. Оправданность выбранных фор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ьзование разнообразных методов и приемов в работе с детьми: игровые приемы, приемы привлечения и сосредоточения внимания, активизации самостоятельного мышления, приемы подачи нового с опорой на имеющиеся у детей зн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мение педагога регулировать поведение детей в процессе занятия, поддерживать интерес в течение всего занят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педагога корректировать ход занятия с учетом «обратной» связи: сократить время занятия в зависимости от степени утомления детей, сменить форму организации, вывести часть программного материала за рамки занятия, своевременно использовать динамическую паузу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 педагогом индивидуальной работы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ктивное поведение детей на занятии, сохранялся интерес и вним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ложение № 2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- развивающей среды по развитию речи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нижный уголок оборудован в хорошо освещенном месте: стеллажи для книг, стол и стулья дл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различных материалов: художественная литература – несколько книг одного наименования и автора разных издательств; иллюстрации по темам занятий по ознакомлению с окружающим миром и с художественной литератур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личие тематических выставок и сменяемость материал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детской литературы в групп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в группе оборудования для театрализованной деятельности: ширма, фланелеграф, различные виды театров и соответствие их содержания возрастной группе, театрализованные иг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разнообразных дидактических и настольно-печатных иг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методической литературы по данной тем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пособий для занятий: картотека дидактических игр по развитию речи, подборки загадок, потешек, песенок, скороговорок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ответствие содержания возрасту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глядная информация для родителей (доступность, эстетичность оформления, сменяемост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развитию речи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аточен ли словарный запас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уются ли синонимы, эпит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сит ли занятие чисто познавательный характе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ыла ли организована практическая деятельность по отношению к изучаемому объекту (предмету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у детей познавательного интерес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мысливают ли дети новые факты и событ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ыл ли в процессе занятия момент, когда дети самостоятельно добывают знания или конструктивные способы их примен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ступность речи педагога для детей по форме и содержани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мение педагога организовать индивидуальную работу на занятии с учетом особенностей развития речи каждого ребен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Соответствует ли программное содержание уровню развития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обучению детей рассказыванию с помощью игрушек и предмето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выбран объект рассказывания: игрушка или предмет должен быть с ярко выраженной индивидуальность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ытывают ли дети эмоциональный интерес к игрушке (предмету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лена ли в доступной форме для детей связь между наблюдением и речевой деятельностью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язана ли речевая деятельность детей с игровым творчеств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буждают ли детей игровые действия описывать игрушки (предметы) детализированные, эмоциональны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членяют ли дети (при рассматривании) с помощью вопросов педагога основные признаки и качества игрушки (предмета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роят ли дети сюжет будущего рассказа, употребляя при этом точные слова-обознач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ют ли дети дополнять и оценивать выступления сверстник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могает ли воспитатель детям составлять стройный, лаконичный, эмоционально - выразительный рассказ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нализирует ли педагог рассказы, придуманные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пересказу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ивается ли у детей эмоциональный настрой после чтения произвед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ят ли дети свои высказывания самостоятельно, конкретизируя обстоятельства действ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собность детей передавать диалог действующих лиц, характеристику персонаж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детьми силы голоса, темпа речи, интонации в зависимости от содерж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ют ли в сказках или рассказах сопереживать взрослы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огут ли аргументировать свои выводы и оценк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полнена ли речь педагога образными выражениями, конкретным действенным содержание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ыделяет ли педагог лексику и синтаксическую структуру фраз путем практического использования их в вопросах и пояснениях (когда сложный материал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ращает ли педагог внимание на развитие интонационной выразительности реч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меняет ли педагог элементы драматизац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обучению рассказыванию по картинке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меют ли дети рассматривать картину и называть изображенные на ней предм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ют ли дети устанавливать связи между предметами и явлениями, изображенными на картин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меют ли определять внешние признаки и свойства предмет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буждают ли вопросы педагога детей раскрывать в ответах причинно-следственные связ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ют ли дети логично и точно строить отве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блюдают ли правильный порядок слов в предложен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ариативность построения предлож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мение развивать сюжетную линию в картине, соединяя части высказывания разными типами связ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меет ли ребенок продолжить рассказ по картин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Использование детьми художественно-речевого творчест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3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музыкального занятия  (группы раннего возраста)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программного материала возрасту детей и выполнение гигиенических требов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стетика зала, музыкального оборудования, наглядного материала и т.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ровень исполнительского мастерства музыкального руководителя, знание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тодика проведения занятия: виды музыкальной деятельности, их взаимосвязь, соотношение нового и повторного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нообразие методов и приемов воспитывающего и развивающего обучения  по всем видам музыкальной деятельности. Эффективность их использ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нообразие приемов активизации внимания детей, индивидуальная работа с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ровень музыкального исполнительства детей (знания, умения, навыки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амостоятельность и творческая активность детей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Активность взаимодействия педагога с детьми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Эмоциональная комфортность каждого ребенка на занятии.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занятия по РЭМП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ует ли программное содержание данному возра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меется ли наличие нового, обеспечивающее некоторое усилие и напряжение мысл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меются ли в занятии элементы занима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сутствуют ли приемы, направленные на: привлечение и сосредоточение внимания, активизацию и самостоятельность мысли, подачу нового с опорой на имеющийся опыт у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ступно ли воспитатель объясняет задания детя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нятно ли ставит вопросы перед деть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торяются ли вопросы, задания несколько раз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меются ли суждения в ответах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Могут ли дети устанавливать связ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ведение детей на занятии в процессе работы: с удовольствием и интересом, с увлечением, помогают при ответах других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предметно – развивающей среды по РЭМП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ый подбор демонстрационного материала по РЭМП (в соответствии с требованиями программы для данной возрастной группы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в группе достаточного количества счетного материала (в т.ч. счетных палочек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бор игр направленных на формирование сенсорных эталонов (цвет, форма, величина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бор игр направленных на формирование навыков счета, понятия чис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бор игр направленных на формирование пространственных и временных представл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в группе геометрических конструкторов: «Танграм», «Волшебный квадрат», «Колумбово яйцо», и др. (в соответствии с данной возрастной группо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ичие различных геометрических фигур и объемных т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аличие цифрового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дбор занимательных игр в соответствии с возрастом (лабиринты, головоломки и др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личие основных измерительных средств (весы, мерные стаканчики, линейка и др.) согласно возраст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6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едметно – развивающей среды по социализации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нтр естественно – научных представлений: материалы для ознакомления с их свойствами (сыпучие, твердые, жидкие и пр.). Оборудование для экспериментов по представленной теме (воронки, тазики, емкости и пр.). Приборы  (микроскоп, лупа, весы, часы и т.д.). Элементарные устройства, макеты, модели для демонстрации каких-либо явлений, свойств. Наглядные модели познавательной деятельности: алгоритмы (программы) деятельности. Предметы рукотворного мира для обследования и преобраз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голок природы: растения, животные в соответствии с возрастными рекомендациями, оборудования для труда на природе и в угол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меется в наличие различный материал для изготовления поделок, игрушек, альбомов и др.: природный, бросовый материал, различные виды материалов (ткань, бумага и пр.), клей, изобразительные материалы, глина, тесто, пластилин, проволока, нитки, тесьма и п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ознавательной литературы, наглядного материала для накопления познавательного опыта: реальные объекты, предметы, материалы, муляжи, иллюстрации, рисунки, аудио-, видеокассеты, коллекции, макеты, гербарии и п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личие в группе дидактических игр в соответствии с возрастом по различным раздела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личие в группе материалов способствующих овладению детьми моделирующей способностью: условные символы, модели различного вида по темам и разным направлениям (календари наблюдений в природе, протоколы опытов, алгоритмы познавательной деятельности, опытов и экспериментов и пр.), изобразительные средст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 группе обеспечивается принцип половых различий. Планирование помещения и наличие материалов и предметов, стимулирующих деятельность, в процессе которой происходит осознание ребенком принадлежности к определенному полу – сюжетно – ролевые игр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В группе представлены материалы для развития у детей основ социального и правового сознания – в соответствии с возрастом – правила поведения, навыки безопасного поведения, чувства собственного достоинства, уважение к другим людям, чувства ответственности, права челове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 группе представлены материалы для развития у детей представлений об истории цивилизации:  жизнь человека в древности, сказки, мифы, легенд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 группе представлены материалы для развития у детей элементарных представлений о техническом прогрессе:  о развитии труда человека, совершенствование средств передвижения, изменение условий быта человека, развитие средств коммуникации (письменность, книгопечатание, почта, телефон, компьютер и др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7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занятия в группах раннего возраста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анитарно – гигиенических требов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ет ли педагог настроить детей на занят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мечается ли четкость речи и эмоциональность изложения материала педагог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меет ли педагог использовать игровой материал при выполнении игровых зад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дагог использует сочетание средств наглядности с речевым объяснением, указаниями, вопросам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едагог использует задания направленные на удовлетворение двигательной активности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дагог использует индивидуальный подход к детям на занят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пользуется самостоятельная деятельность при выполнении зада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аблюдается заинтересованность и активность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блюдается эмоционально положительный настрой дете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 проведения прогулки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рядок одевания детей.  Сформированность у детей навыков самообслуживания (по возрастной групп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тветствует ли  одежда детей  сезон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яется ли двигательный режим детей на прогул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дура раздевания. Порядок в шкафчиках, в раздевал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игиенические процедуры после прогул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ответствует ли время выхода на прогулку режиму данной возрастно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ветствует ли время возвращения с прогулки режиму данной возрастной груп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блюдается ли общее время прогул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блюдается ли режим вечерней прогулки в соответствии с данной возрастной группо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блюдение правил безопасности  проведения прогулок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но – гигиенических навыков у детей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агог воспитывает положительное отношение к процессам, связанным с едой, укладыванием спать, туалет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жимные моменты проводятся точно по режим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едагог постоянно закрепляет ранее приобретенные детьми умения и обучает новым умения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едагог обучая детей умениям и навыкам, использует разнообразные приемы: показ, прямую речь, словесные указания и объяснения, напомин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цессы проводятся постепенно, не допускать чтобы дети ожидали друг друг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едагог учитывает индивидуальные способности и состояние ребенка в данный момен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дагог относится к каждому ребенку чутко, ласково и заботливо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Педагог понимает настроение ребенка, учитывает его желания и потреб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Педагог использует кормление, одевание и умывание в целях развития речи, движений, ориентировок в окружающем и формировании организационного повед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В группе созданы условия  для воспитания опрятности (наличие зеркал в умывальной комнате, раздевалке, игровой, расчесок и места для их хранения и  др. оборудование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0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проведения развлечения (досуга)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агог использует качественный музыкально-литературный материал: художественность, доступность, объе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ответствие содержания досуга (развлечения) теме, сезону, условиям проведен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рисутствие занимательности, игровых ситуаций, сюрпризных моменто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Эстетичность, эффективность и разнообразие оформления (декорации, костюмы и атрибуты, использование записей и т.п.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ответствие продолжительности  досуга в зависимости от возраста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Взаимодействие музыкального руководителя и педагогов групп (способствующая лучшей организации детей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Наблюдается ли активность детей: равномерное распределение нагрузки, занятость всех детей с учетом их индивидуальных склонностей и интересов, распределение ролей между деть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Наблюдается непринужденность и естественность в поведении, заинтересованность, чувство рад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Наблюдается активная художественно-речевая и театрализованная деятельность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для детей возможности проявить инициативу, самостоятельность, творческую активн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а контроля «Организация игров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ьно ли педагог понимает свою роль в руководстве игрой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Насколько полно педагог использует игру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вается ли игровая деятельность с учетом уровня развития детей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лно ли раскрыты в содержании игры те или иные события или явления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ков характер ролевых и товарищеских отношений между детьми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Доиграли ли дети до конца? Выход из игр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Обсуждается ли с детьми прошедшая игра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Формируется ли у них оценочное отношение не только к выполнению ролей, но и ко всей игре в цело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Достаточно ли хорошо оснащена игра необходимым материало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ступен ли игровой материал для использования его детьми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Анализ музыкального занятия в МБДОУ «Детский сад № 171 «Аленький цветочек» общеразвивающего вида»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задач программе возрастной группы и уровню развития дете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зданы условия для проведения занятия: наличие плана, наглядные пособия, атрибуты, игрушки  и д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Умение педагога организовать детей в начале занят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Использование разных видов музыкальной деятельности, их чередова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Использование различных приемов воспитывающего и развивающего обучения, эффективность использован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для детей возможности проявить инициативу, самостоятельность, творческую активность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Учет педагогом умственной, эмоциональной и физической нагрузки, а также возрастных особенностей детей данной групп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Деятельность детей на занятии: непосредственность, эмоциональный настрой, непринужденность; сохранение интереса на протяжении всего заняти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Организация детей на занятии: умение подчиниться определенным правилам поведения, самостоятельность, сознательная дисциплина, сосредоточенность при выполнении задани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Творческое проявление детей в пении, играх, танцах и т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а контрол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 утренней гимнастики в МБДОУ «Детский сад № 171 «Аленький цветочек» общеразвивающего вида             «    »  _________________20   г.</w:t>
      </w:r>
    </w:p>
    <w:p>
      <w:pPr>
        <w:pStyle w:val="Style16"/>
        <w:rPr/>
      </w:pPr>
      <w:r>
        <w:rPr/>
        <w:t>Подпись проверяющего  ____________/___________                                      Подпись проверяемого___________/___________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175"/>
        <w:gridCol w:w="1087"/>
        <w:gridCol w:w="1323"/>
        <w:gridCol w:w="1323"/>
        <w:gridCol w:w="1323"/>
        <w:gridCol w:w="1323"/>
      </w:tblGrid>
      <w:tr>
        <w:trPr/>
        <w:tc>
          <w:tcPr>
            <w:tcW w:w="8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</w:t>
            </w:r>
          </w:p>
        </w:tc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уппы</w:t>
            </w:r>
          </w:p>
        </w:tc>
      </w:tr>
      <w:tr>
        <w:trPr/>
        <w:tc>
          <w:tcPr>
            <w:tcW w:w="8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в группах картотеки утренней гимнаст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нание воспитателем текущего комплекса утренней гимнаст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Время утренней гимнастики: соответствует /не соответствует возрасту детей и режиму дня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дбор упражнений: соответствует \ не соответствует данному возраст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Использует ли воспитатель музыкальное сопровожде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Использует ли воспитатель игровые моменты при проведении гимнастики: (особенно ранний возраст и младший дошкольный возраст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Хорошо ли знакомы дети с упражнениями физкультминут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Эмоциональны ли дети во время проведения физкультминут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читывается ли воспитателем индивидуальная двигательная активность детей? Шадящий режим?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Выполняются ли гигиенические требования к организации утренней гимнастики (помещение, одежда, оборудование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8:00Z</dcterms:created>
  <dc:creator>Simakov</dc:creator>
  <dc:description/>
  <cp:keywords/>
  <dc:language>en-US</dc:language>
  <cp:lastModifiedBy>User</cp:lastModifiedBy>
  <cp:lastPrinted>2014-12-15T11:10:00Z</cp:lastPrinted>
  <dcterms:modified xsi:type="dcterms:W3CDTF">2015-03-13T09:47:00Z</dcterms:modified>
  <cp:revision>5</cp:revision>
  <dc:subject/>
  <dc:title/>
</cp:coreProperties>
</file>