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ского района Тамб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в с. Крутов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 РЕКОМЕНДОВАНО                                                                                                                   УТВЕРЖДЕНО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етодическим советом школы</w:t>
        <w:tab/>
        <w:tab/>
        <w:tab/>
        <w:tab/>
        <w:tab/>
        <w:tab/>
        <w:t xml:space="preserve">                                                                      Приказ №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 от _____</w:t>
        <w:tab/>
        <w:t xml:space="preserve">     г.                                                                                                                                     от__________________     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чаль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изобразительному искусств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52"/>
          <w:szCs w:val="52"/>
        </w:rPr>
        <w:t>для четвертого класс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14-2015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 искусство 4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Я.Шпикалова, Л.В.Ерш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ь и место дисциплин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зобразительного искусства имеет особое зна</w:t>
              <w:softHyphen/>
              <w:t>чение в развитии младшего школьника. Приобретенные ими зна</w:t>
              <w:softHyphen/>
              <w:t>ния, первоначальное овладение  эстетическим сознанием и художественным вкусом, станут фундаментом для дальнейшего обучения этому предмету, а также не</w:t>
              <w:softHyphen/>
              <w:t>обходимыми для применения в жизн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ре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адресована обучающимся  четвёртых классов МБОУ Староюрьевской СОШ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е Государственному образовательному стандарту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 на основе примерной программы по изобразительному искусству, Федеральных государственных стандартов общего образования второго поколения с учетом межпредметных и внутрипредметных связей, логики учебного процесса, задачи формирования у младшего школьника умения учиться.</w:t>
            </w:r>
          </w:p>
          <w:p>
            <w:pPr>
              <w:pStyle w:val="Style16"/>
              <w:ind w:left="0" w:hanging="0"/>
              <w:rPr/>
            </w:pPr>
            <w:r>
              <w:rPr>
                <w:rStyle w:val="FontStyle19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и задачи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изобразительного искусства  направлено на достижение следующи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й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эстетических чувств, интереса к изобразительному искусству; обогащение нравственного опыта, представлений о добре и зле, воспитание нравственных чувств, уважения к культуре народов России; развитие воображения, желания и умения подходить к своей деятельности творчески, способности к восприятию искусства и окружающего ми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реализуются в 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ач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я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эмоционально-образного восприятия произведений искусства и окружающего мира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способности видеть проявление художественной культуры в реальной жизни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ов работы с различными художественными материалам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ецифика 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изобразительное искусство» строится на основе пластических искусств; изобразительного, народного, декоративно – прикладного, архитектуры и дизайн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направлено на реализацию приоритетных направлений художественного образования: приобщение  к искусству как духовному опыту поколений, овладение способами художественной деятельности, развитие творческой одарённости ребён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риантная (обязательная) часть программы обеспечивает  необходимые  требования к ЗУН. Вариативная часть  программы содержит расширенный материал по основам  художественного изображения, декоративному искусству и дизайну и включает задания повышенной сло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содержательные линии кур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художественной деятельности»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искусства (обучение основам художественной грамоты). Как говорит искусство?»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чимые темы искусства. О чём говорит искусство?»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ыт художественно- творческой деятельности»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труктура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ды художестве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для рисунка: карандаш, ручка, фломастер, пастель, мелки и т.д. Приёмы работы с различными графическими материалами. Роль рисунки в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исунка в искусстве: основная и вспомогательная. Красота и разнообразие природы, человека, зданий, предметов, выраженные  средствами рисунка. Изображение деревьев, птиц, животных: общие и характерные чер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пи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писные материалы. Красота и разнообразие природы, человека, зданий, предметов, выраженные средствами живописи. Цвет –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ульп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кульптуры и их роль в создании выразительного образа. Элементарные приёмы  работы с пластическими скульптурными материалами для создания  выразительного образа (пластилин, глина – раскатывание, набор объёма, вытягивание формы). Объём – основа языка скульптуры. Основные темы скульптуры. Красота человека и животных, выраженная средствами скульп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збука искусства. (Обучение основам художественной грамоты). Как говорит искусство?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е приёмы композиции на плоскости и в пространстве. Понятия: горизонталь, вертикаль, диагональ, пропорции, линия горизонта, ближе – больше, дальше – меньше. Контрасты в композиции: низкое и высокое, большое и маленькое, тонкое – толстое, темное – светлое, симметрия – асимметр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составные цвета. Тёплые и холодные цвета. Смешение цветов. Роль белой и чёрной красок в эмоциональном звучании 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е состоя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 с помощью линии природы, человека, животног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форм предметного мира и передачи их на плоскости и в пространстве. Сходство и контраст форм. Простые геометрические формы. Природные формы. Трансформация форм. Влияние форм предмета на представление о его характе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ё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в пространстве и объём на плоскости. Способы передачи объёма. Выразительность объёмных компози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т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итма (спокойный, замедленный, порывистый, беспокойный и т.д.) Ритм линий, пятен цвета. Роль рисунка в эмоциональном звучании композиции в живописи и рисунке. Передача движения в композиции с помощью ритма элементов. Особая роль ритма в декоративно – прикладном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чимые темы искусства. О чём говорит искусство?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ля – наш общий д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эмоциональная оценка шедевров русского и зарубежного искусства, изображающих природу ( например, А.К.саврасов, И.И.Левитан, И.И.Шишкин, Н.К.Рерих, К.Моне, П.Сезанн, В.Ван Гог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. Роль природных условий в характере культурных традиций разных народов мира. Образ человека в искусстве разных народов . Образы архитектуры и декоративно – приклад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на моя – 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и человеческие взаимоотно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. Образы персонажей, вызывающие гнев, раздражение, презрени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дарит людям крас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ого искусства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скусства народов России) Жанр натюрморта. Художественное конструирование и оформление помещений и парков, транспорта и посуды, мебели и одежды, книг и игруш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ыт художественно – творческой деятель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частие в различных видах изобразительной, декоративно –прикладной и художественно – конструктор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рисунка, живописи, скульптуры, декоративно – прикладного искусства. Изображение с натуры, по памяти и воображению(натюрморт, пейзаж, человек, животные, расте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я основами художественной грамоты: композицией, формой, ритмом, линией, цветом, объёмом, фактур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ей предметов бытового окружения человека. Овладение элементарными навыками лепки и бумагоплас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, тона, композиции, пространства, линии, штриха, пятна, объёма, фактуры,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 подручных и природ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суждении содержания и выразительных средств произведений изобразительного искусства, выражение своего отношения к произведению </w:t>
            </w:r>
          </w:p>
          <w:p>
            <w:pPr>
              <w:pStyle w:val="Normal"/>
              <w:ind w:firstLine="8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ребования к результатам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моционально – ценностное отношение ученика к окружающему миру (семье, Родине, природе, людя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ерантное принятие разнообразия культурных явлений, национальных ценностей и духовных тради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удожественный вкус и способность к эстетической оценке произведений искусства, нравственность оценки своих и чужих поступков, явлений окружающе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важительного отношения к иному мнению, истории и культуре других нар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стетических потребностей, ценностей и чув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стетических чувств, доброжелательности и эмоционально - нравственной отзывчивости , понимания и сопереживания чувствам других люд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мения видеть и воспринимать  проявления художественной культуры в окружающей жизни (техника, музеи, архитектура, дизайн, скульптура и т.д.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елание общаться с искусством, участвовать в обсуждении содержании и выразительных средств произведений искус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языка изобразительного искусства и различных художественных материалов для освоения содержания других предметов (литература, окружающий мир, родной язык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смыслового чтения текстов различных стилей и жанров в соответствии с целями и задач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суждений, отнесения к известным понят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ние значения искусства в жизни человека и общества, восприятие и характеристика художественных образ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различать основные виды и жанры пластических искусств, иметь представления о ведущих музеях России и музеях своего реги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и передавать характер, эмоциональное отношение к природе, человеку, обществ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щечеловеческих ценностей, проявлять интерес к художественным традициям своего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ормы организации учебного процес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проведение уроков изучения и первичного закрепления знаний, уроков закрепления знаний и выработки умений, уроков комплексного использования знаний, уроков обобщения и систематизации знаний, уроков проверки, оценки контрол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тоговый контрол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 оценка знаний и умений обучающихся проводится с помощью итогового теста или контрольной работы, которые включают вопросы (задания) по основным проблемам курс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 по изучению каждого основного раздела,  проводится в форме проверочной работы с выставлением оценк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ъем и сроки изуче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зучение изобразительного искусства отво</w:t>
              <w:softHyphen/>
              <w:t>дится 1 час в неделю, всего - 35 часа:</w:t>
            </w:r>
          </w:p>
          <w:p>
            <w:pPr>
              <w:pStyle w:val="Normal"/>
              <w:ind w:firstLine="49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четверть – 8 ч</w:t>
            </w:r>
          </w:p>
          <w:p>
            <w:pPr>
              <w:pStyle w:val="Normal"/>
              <w:ind w:firstLine="49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четверть - 8 ч</w:t>
            </w:r>
          </w:p>
          <w:p>
            <w:pPr>
              <w:pStyle w:val="Normal"/>
              <w:ind w:firstLine="49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четверть – 10 ч</w:t>
            </w:r>
          </w:p>
          <w:p>
            <w:pPr>
              <w:pStyle w:val="Normal"/>
              <w:ind w:firstLine="49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четверть – 9 ч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зительное искусство 4 класс </w:t>
      </w:r>
    </w:p>
    <w:p>
      <w:pPr>
        <w:pStyle w:val="Normal"/>
        <w:rPr/>
      </w:pPr>
      <w:r>
        <w:rPr/>
        <w:t>Т.Я. Шпикалова, Л.В. Ершова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05"/>
        <w:gridCol w:w="198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хитись вечно живым миром красоты  (11 часов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иды художестве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различными графическими материалами. Роль рисунки в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исунка в искусстве: основная и вспомогательная. Красота и разнообразие природы, человека, зданий, предметов, выраженные  средствами рисунка. Изображение деревьев, птиц, животных: общие и характерные чер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писные материалы. Красота и разнообразие природы, человека, зданий, предметов, выраженные средствами живописи. Цвет –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иёмы  работы с пластическими скульптурными материалами для создания  выразительного образа (пластилин, глина – раскатывание, набор объёма, вытягивание формы). Объём – основа языка скульптуры. Основные темы скульптуры. Красота человека и животных, выраженная средствами скульпту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красоты летней и осенней поры в природе и в произведениях изобразительного искусства, в натуре, в пейзажах современных живописце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зделий декоративно-прикладного и народного искусства народов мира и Росс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различными графическими материал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контраста в композиции.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составные, тёплые и холодные цвета, разнообразие  форм предметного ми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основами цветовед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ми живописи эмоционально выразительные образы природы, человек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цвета характер и эмоциональное состояние природы, персонаж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уйся ритмами в жизни природы и человека ( 14 часов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ые образы в народной культуре и декоративно – прикладном искусстве. Красота,  отражённая в сказках и в песнях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рисунках основного содержания сказок средствами передачи сказочности, необычности происходящего. Порядок работы над иллюстрацией, выбор сюжета, обдумывание композиции, выполнение рисунка карандашом, акварелью, гуашь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акварельной живопис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ередачи образной характеристики героев сказк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. Разнообразие форм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 Использование простых форм для создания выразительных образов.  Разнообразие материала для художественного конструирования и моделирования (пластилин, бумага, картон и др.). Элементарные приёмы работы с различными  материалами  для создания выразительного образа (пластилин – раскатывание, набор объёма, вытягивание формы; бумага и картон – сгибание, вырезание). Представление  о возможностях использования навыков художественного моделирования  в жизни человека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современных художников из Гжели А.Федотова, З.Окуловой, А.Азаровой, Н.Бидак, развивающих народных традиции керамического искусства, зимнего пейзажа в живописи Н.Ромадина и описания зимней природы в стихотворении С.Есени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ир природы в реальной жизни: образы человека, природы в искусст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памятников, деревянного и каменного зодчества в натуре и произведениях живописи выдающихся художников. Объём в пространстве и объём на плоскости. Способы передачи объёма. Выразительность объёмных композиций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осприятие, творческое воображ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оризонтальное или вертикальное расположение иллюстрац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рименять приёмы акварельной и гуашевой живопис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ередачи образной характеристики героев ска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и явления реальной жизни и их образы, выраженные в произведениях искусства и объяснять разниц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, сравнивать, сопоставлять,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ормы предме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личной формы, использовать простые формы для создания выразительных образов в рисунке и живопис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хитись созидательными силами природы и человека ( 10 часов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родного искусства. Традиции, принципы народного искусства – повтор, вариация, импровизац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декоративно – прикладного искусства и его роль в жизни человека. Образ человека в традиционной культуре. Представление народа в мужской и женской красоте отображённой в изобразительном искусстве. Ознакомление с произведениями народных художественных промыслов в России (с учётом местных условий). Пейзажи родной природы. Украшения жилища, предметов быта, орудий труда, костюм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ценка шедевров русского и зарубежного искусства, изображающих природу. Роль природных условий в характеристике традиционной культуры народов России. Пейзажи родной природы. Искусство вокруг нас сегодня. Участие в различных видах изобразительной, декоративно-прикладной и художественно-конструкторской деятельност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 природных условий в характере традиционной культуры народа. Красота пейзажей родной природы. Создание композиции на тему «Гармония жилья с природой». Украшение жилища, предметов быта, русские костюмы.  «Родина моя – Россия». Конструкция  и декор костюмов, предметов быта и т.д. Изображение крестьянской избы (на плоскости или в объёме). Древние образы  и характер древних изображений. Наблюдение и зарисовка разнообразных декоративных форм в природе. Роль силуэта в орнаменте.</w:t>
            </w:r>
          </w:p>
          <w:p>
            <w:pPr>
              <w:pStyle w:val="Normal"/>
              <w:shd w:fill="FFFFFF" w:val="clear"/>
              <w:ind w:firstLine="709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поэтического произведения И.Бунина, произведений выдающихся живописце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И.Шишкина, В.Поленова, А.Рылова, И.Машкова, А.Герасимова, Н.Крымова, отразивших разнообразие летней природы, её состояний, мотивов и форм, цвета, щедрости родной Земли. Пейзажи разных географических широт. Выбор средств художественной выразительности для создания живописного образа в соответствии с поставленными задачами. Продолжение  знакомства с основами художественной грам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сть гармонии  постройки  с окружающим ландшафтом, смысл знаков -  образов народного искусств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и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художественные материалы для передачи собственного художественного замысл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зобразительной грамоты формирования практических навыков рисования с натуры, по памяти и представлению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ми  и живописными средствами композицию пейзажа с входящими в него построй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и 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бств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творческой деятельности разнообразие и красоту природных форм и украшений в природ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ть и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 художественной деятельности человека, связанной с моделированием и конструированием; здания, предметов быта, транспорт, посуда, одежда, театральные декорации, садово – парковое искусство и т.д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живописи и поэзии, в которых передана красота и разнообразие цветущей, солнечной природы Росс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ернисажа в качестве примеров при изучении тем курс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идам искусства и по заданному принципу (из собрания Русского музея, Третьяковской галереи, художественного или краеведческого музея своего регион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и великих художник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удожественно-дидактической табли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работы одноклассников и давать оценку результатам своей и их творческо-художественной деятельность.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КАЛЕНДАРНО-ТЕМАТИЧЕСКОГО ПЛАНИР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БРАЗИТЕЛЬНОМУ ИСКУССТВУ НА 4 КЛАС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ПЗЗ – урок изучения и первичного закрепления знан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ЗВУ – урок закрепления знаний и выработки умен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ИЗ – урок комплексного использования знан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СЗ – урок обобщения и систематизации знан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КЗ – урок проверки, оценки контроля знан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198"/>
        <w:gridCol w:w="849"/>
        <w:gridCol w:w="1733"/>
        <w:gridCol w:w="1741"/>
        <w:gridCol w:w="1465"/>
        <w:gridCol w:w="4652"/>
        <w:gridCol w:w="900"/>
        <w:gridCol w:w="171"/>
        <w:gridCol w:w="729"/>
      </w:tblGrid>
      <w:tr>
        <w:trPr>
          <w:trHeight w:val="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 учащихс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3" w:firstLine="7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плану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22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Восхитись вечно живым миром красоты (11 часов)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Целый мир от красоты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 жизни человека. Предмет «Изобразительное искусство»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будем учиться на уроках изобразительного искусств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ружающей действительности изображения, сделанные художникам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 содержании рисунков, сделанных деть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(рисунки) в детских книгах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и первый опыт их обсуждения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думывать и 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, что каждый хочет, умеет, люби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рганизовать место занятий. 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составные, тёплые и холодные цвета, разнообразие  форм предметного ми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основами цветовед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ми живописи эмоционально выразительные образы природы, человек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цвета характер и эмоциональное состояние природы, персонаж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рево жизни – символ мироздания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природы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«форма»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у в обыкновенных явлениях природ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виденном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ую форму простого плоского тела (листьев)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листья на основе выявления их геометрических форм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край родной. Моя земля.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пособ изображения на плоскости. Образ на плоскост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ображения и фантази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 пятна с опытом зрительных впечатлений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рительную метафору 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тенциальный образ в случайной форме силуэтного пятна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го путем дорисов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ущее дерево – символ жизн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 жизни человека. Предмет «Изобразительное искусство»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будем учиться на уроках изобразительного искусств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наблюдать линии и их ритм в природе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сравнивать цвет с вызываемыми им предметными ассоциациями (что бывает красным, желтым и т. д.), -приводить примеры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существля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и полно передавать партнерам информацию с помощью линейных изображений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, задавать вопросы по содержанию произведений худож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о адекватно оценивать правильность выполнения действий; 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ация на образец и правило выполнения задания; формулировать и удерживать учебную задачу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памятниках культуры и истории, быта и жизни своего народа, понятие декоративно-прикладное искусство, 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кистью без предварительного рисунка элементами орнамента, придерживаться последовательности исполнения росписи, решать художественно-творческие задачи на проектирование изделий, пользуясь эскизом с учетом простейших приёмов технологии в народном творчеств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: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ять рисунок акварелью, гуашью, фломастерами; понятие орнамент, отдельные произведения выдающихся художников, основы орнамента (символика орнаментальных мотивов, ритмические схемы композиции, связь декора с материалом, формой и назначением вещи)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боты с акварелью; понимать народное декоративно-прикладное искусство, знать особенности изображения гжельского пейзаж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кистью без предварительного рисунка растяжение цвета в гжельском мазке.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" w:hanging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воё рабочее место,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тицы – символ света. Счастья и добра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свой орнамент с использованием птиц; образно, свободно писать красками и кистью эскиз на листе бума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, образные объемы в природе (облака, камни, коряги, плоды и т. д.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ь – символ солнца, плодородия и добр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ветом. Краски гуашь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. Эмоциональное и ассоциативное звучание цвета (что напоминает цвет каждой краски?)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.),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язь поколений в традиции Городца.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настроения в изображени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е и ассоциативное звучание цвета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и краски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худож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цвета со своими чувствами и эмо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ь или грусть (работа гуашью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тна русская земля мастерами и талантами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краски в картина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ужд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и эмоционально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у творческих работ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суждении выстав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Вольный ветер – дыхание земли.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ейзаж; отдельные произведения выдающихся художников; приемы смешения красок для получения разнообразных тёплых и холодных оттенков цвета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вижение – жизни течен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в окружающей действительности. Разнообразие украшений (декор)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красота форм, узоров, расцветок и фактур в природе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ая и неброская, тихая и неожиданная красота в прир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декоративных украшений в окружающей действительности 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эстетически оценив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рашения в природе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цветов-заготовок, вырезанных из цветной бумаги (работа гуашью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шению красок для получения разнообразных тёплых и холодных оттенков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 работы с акварел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составные, тёплые и холодные цвета, разнообразие  форм предметного ми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основами цветовед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ми живописи эмоционально выразительные образы природы, человека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цвета характер и эмоциональное состояние природы, персонаж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ие метаморфозы.» Пейзаж: колорит, композици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Любуйся ритмами в жизни природы и человека (14 часов)</w:t>
            </w:r>
          </w:p>
        </w:tc>
      </w:tr>
      <w:tr>
        <w:trPr>
          <w:trHeight w:val="21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одословное древо – древо жизни, историческая память, связь поколений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опыт художественного творчества и опыт восприятия искус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детской изобрази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краски в картина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художественной выразительностив групповом семейном портрет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иемы работы кистью и графической росписи  и т. д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рет, групповой портрет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чтении по ролям фрагмента сказки С.Маршака «Двенадцать месяцев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рганизовать место занят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умывать свой портрет; образно, свободно писать красками и кистью эскиз на листе бума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венадцать братьев друг за другом бродят…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д не неделя – двенадцать месяцев вперед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овогоднее настроение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ИПЗЗ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навыки работы с бумагой и обобщение материала всей тем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ду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можно украсить свой класс к празднику Нового год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вои новогодние позд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человека рассказывают о своем хозяине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могут рассказать окружающим, кто ты такой, каковы твои намер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поздравительных открыток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лизиров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здравительную открытку как произведение графического искус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ткрытки – сюрприза с использованием элементов симметричного вырезывания, выполнение рисунка - отпечат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рационально строить самостоятельную творческ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рганизовать место занят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учи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произведения выдающихся художников; разнообразные средства выразительности, используемые в создании художественного образ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ние фантаз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накомство с  дизайном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не только дома, но и вещи, создавая для них нужную форму — удобную и красиву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деление и сохранение цели, заданной в виде образца, преобразование практической задачи в познавательную, в сотрудничестве с учителем ставить учеб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ind w:right="-7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роение рассуждений и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я   поиска необходимой    информации при создании несложных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огодних украшений из цветной бумаги (гирлянды, елочные игрушки, карнавальные головные уборы)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делить и соотнести деятельность по изображению и украшению, определя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в создании новогодних украш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 использовать речь для планирования своей деятельност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ние картины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накомство с  дизайном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не только дома, но и вещи, создавая для них нужную форму — удобную и красиву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ематические произведения современных художников; приёмы, которыми пользуются художники и поэты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зимней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. Развитие 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ind w:firstLine="4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наблюдать и фантазировать при  создании образных фор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ind w:left="224" w:hanging="18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ind w:left="224" w:hanging="18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юрморты художник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осприятие, творческое воображ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оризонтальное или вертикальное расположение иллюстрац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рименять приёмы акварельной и гуашевой живопис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ередачи образной характеристики героев ска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и явления реальной жизни и их образы, выраженные в произведениях искусства и объяснять разниц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, сравнивать, сопоставлять,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ормы предме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личной формы, использовать простые формы для создания выразительных образов в рисунке и живопис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зывать приёмы декоративного решения натюрморт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ворческой работе своё отношение к натюрморту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жившие вещи» Натюрморт: форма, объём предметов, их конструктивные особенности, композиц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ИПЗЗ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внешний вид натюрморта с его назначением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зировать, </w:t>
            </w:r>
            <w:r>
              <w:rPr>
                <w:rFonts w:cs="Times New Roman" w:ascii="Times New Roman" w:hAnsi="Times New Roman"/>
              </w:rPr>
              <w:t>из каких основных частей он    состои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Выразительность формы предметов.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родный натюрмор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ногообразие природных натюрмортов, их формы и конструкци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отношение форм и их пропорци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</w:rPr>
              <w:t xml:space="preserve">натюрморт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х форму,  пропорц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усское поле. Бородино.» Портре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портрет»; творчество некоторых художников – портретист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портретного и батального жан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ть знаково-символические средства для решения задач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обращаться </w:t>
              <w:br/>
              <w:t xml:space="preserve"> за помощью к учителю, одноклассни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концентрировать вол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я портретного жанра в искусстве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оризонтальное или вертикальное расположение иллюстрац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рименять приёмы акварельной и гуашевой живопис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ередачи образной характеристики героев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и явления реальной жизни и их образы, выраженные в произведениях искусства и объяснять разниц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зличной формы, использовать простые формы для создания выразительных образов в рисунке и живо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то известно о Бородинском сражени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аром помнит вся Россия про день Бородина…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ая компози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южетная ком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учность образного строя произведений живописи и графики об Отечественной войне 1812 г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раз мира в народном костюме и внешнем убранстве крестьянского дом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 в конструкции избы, костюма, а также образов – символов их орнаментальном украшении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ые здания разных форм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ми навыками конструирования из бумаг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роить) из бумаги (или коробочек-упаковок) разнообразные дом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й макет игрового городка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- ко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выбирать действия в соответствии с поставленной задачей и условиями ее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использовать речь для регуляции свое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существлять поиск и выделение необходимой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формировать собственное мнение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компоновать сюжетный рисунок; передавать в тематических рисунках пространственные отношения; правильно разводить и смешивать акварельные и гуашевые краски; последовательно вести линейный рисунок на т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одная расписная картинка – луб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изображение —  взаимодействие нескольких простых геометрических форм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едметы с точки зрения строения их формы, их конструкци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умений видеть конструкцию предмета, т. е. то, как он построен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акварелью; понятие народное декоративно-прикладное искусство, разнообразные средства выразительности, используемые в создании художественного обр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Восхитись созидательными силами природы и человека (10 часов)</w:t>
            </w:r>
          </w:p>
        </w:tc>
      </w:tr>
      <w:tr>
        <w:trPr>
          <w:trHeight w:val="7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да – живительная стих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произведений живописце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рвичных представлений об экологическом плакате; развитие мышления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выбирать действия в соответствии с поставленной задачей и условиями ее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использовать речь для регуляции свое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существлять поиск и выделение необходимой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формировать собственное мнение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различные виды и жанры изобразительного искусства; использовать художественные матери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сюжет темы, соблюдать пропорции; учитывать в коллаже особенности изображения ближних и дальних планов, изменение цвета предметов по мере их удаления от зрител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ернись к мирозданию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коллективной работы над коллаж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редставлений об экологическом плакате в технике коллаж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ажа (коллективная творческая работа или индивидуальные работы)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бо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зарисовки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2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усский моти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йз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Как они выглядят. Художники – пейзажисты 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  произведения; у каждого своя социальная функц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му видению мира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ой природ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ую природу с точки зрения трёх Мастеров, т.е. имея в виду задачи трёх видов  художественной 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рационально строить самостоятельную творческ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сюжет темы, на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народный праздник – День Победы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красоте человека (внешней и духовной), отражённые в искусстве. Образ защитника Отече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редставлений о понятии монументальное искусство. Участие в обсуждении произведений искусства, посвящённых историческим событиям Великой Отечественной войны 1941-1945 гг., подвигу нар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рационально строить самостоятельную творческую деятельн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учи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ять эскиз памятника, посвящённого Побед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й Отечественной войне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едаль за бой, за труд из одного металла льют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собенностях лаконичного решения применения символов, эмблем, аллегорий в изображении орденов и медале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редставлений о понятии медаль, орден, медальерное искус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рабо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тремиться к освоению новых знаний и умений, к достижению более высоких и оригинальных творческих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варианты решения различных художественно-твор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ть рационально строить самостоятельную творческую деятельно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ую плакетку «Слава воину – победителю» согласно эскизу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3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рнаментальный образ в века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намент народов ми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та в творчестве российских художников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 скульптура. Репродук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в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зрительских навы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по впечатлениям от летне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 на тему «Здравствуй, лето!» (работа гуашью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деление и сохранение цели, заданной в виде образца, преобразование практической задачи в познавательную, в сотрудничестве с учителем ставить учеб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ind w:right="-7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троение рассуждений 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я   поиска необходимой    информации при создании неслож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огодних украшений из цветной бумаги (гирлянды, елочные игрушки, карнавальные головные уборы)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ыделить и соотнести деятельность по изображению и украшению, определя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в создании новогодних украш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ind w:left="20" w:hanging="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декватно использовать речь для планирования своей деятельност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учитс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ейзаж; отдельные произведения выдающихся художников.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й ур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о – методический комплект: -учебник: Т.Я.Шпикалова, Л.В.Ершова «Изобразительное искусство» 4 клас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творческая тетрадь:  Т.Я.Шпикалова, Л.В.Ершова «Изобразительное искусство» 4 клас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треты русских и зарубежных худож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хемы по правилам рисования предметов, растений, деревьев, животных, птиц, челове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ьбомы с демонстрационным материал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лектронные библиотеки по искусств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исти, акварельные краски, гуашь, мольбер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ляжи фруктов и овощей (комплект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продукции картин И.Шишкина, В.Поленова, А.Рылова, И.Машкова, А.Герасимова, Н.Крымова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Художественные произведения С.Есенина, И.Бунина, А.Пушкина, А.Ф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0:00Z</dcterms:created>
  <dc:creator>Елена</dc:creator>
  <dc:description/>
  <cp:keywords/>
  <dc:language>en-US</dc:language>
  <cp:lastModifiedBy>Дом</cp:lastModifiedBy>
  <cp:lastPrinted>2014-10-01T13:27:00Z</cp:lastPrinted>
  <dcterms:modified xsi:type="dcterms:W3CDTF">2014-10-01T09:28:00Z</dcterms:modified>
  <cp:revision>14</cp:revision>
  <dc:subject/>
  <dc:title>Пояснительная записка</dc:title>
</cp:coreProperties>
</file>