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60" w:hanging="0"/>
        <w:rPr>
          <w:b/>
          <w:b/>
          <w:sz w:val="44"/>
          <w:szCs w:val="44"/>
        </w:rPr>
      </w:pPr>
      <w:r>
        <w:rPr>
          <w:b/>
          <w:color w:val="FF0000"/>
          <w:sz w:val="40"/>
          <w:szCs w:val="40"/>
        </w:rPr>
        <w:t>Темэр:</w:t>
      </w:r>
      <w:r>
        <w:rPr/>
        <w:t xml:space="preserve">  </w:t>
      </w:r>
      <w:r>
        <w:rPr>
          <w:b/>
          <w:sz w:val="44"/>
          <w:szCs w:val="44"/>
        </w:rPr>
        <w:t>"Псэр зыдэщIэращIэ гурыщIэ" - IутIыж Борис и тхыгъэхэмкIэ</w:t>
      </w:r>
    </w:p>
    <w:p>
      <w:pPr>
        <w:pStyle w:val="Normal"/>
        <w:widowControl/>
        <w:ind w:right="49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ind w:right="494" w:hanging="0"/>
        <w:rPr>
          <w:rStyle w:val="FontStyle12"/>
        </w:rPr>
      </w:pPr>
      <w:r>
        <w:rPr>
          <w:b/>
          <w:color w:val="FF0000"/>
          <w:sz w:val="36"/>
          <w:szCs w:val="36"/>
        </w:rPr>
        <w:t xml:space="preserve">Мурадыр:  </w:t>
      </w:r>
      <w:r>
        <w:rPr>
          <w:rStyle w:val="FontStyle11"/>
        </w:rPr>
        <w:t xml:space="preserve"> </w:t>
      </w:r>
      <w:r>
        <w:rPr>
          <w:rStyle w:val="FontStyle12"/>
        </w:rPr>
        <w:t xml:space="preserve">Анэдэлъхубзэ ! Егъэджак1уэ! Урок къэсыхук1э зы мурад!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Щ1эщыгъуэу, псэм 1эщ1эмыужагъуэу </w:t>
      </w:r>
    </w:p>
    <w:p>
      <w:pPr>
        <w:pStyle w:val="Normal"/>
        <w:widowControl/>
        <w:ind w:left="2160" w:right="494" w:hanging="0"/>
        <w:rPr>
          <w:rStyle w:val="FontStyle12"/>
        </w:rPr>
      </w:pPr>
      <w:r>
        <w:rPr>
          <w:rStyle w:val="FontStyle12"/>
        </w:rPr>
        <w:t xml:space="preserve">Егьэк1уэк1ыныр мы1уэху джэгу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Псэр зыдэщ1эращ1эу зы гурыщ1э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И купщ1эр нобэ къэтхутэнщ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Джэрмэншык 1уащхьэм щытлъэгъуахэм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Ди 1уащхьэмахуэ щыпытщэнщ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А насып 1уащхьэм дыдишыну,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Щ1эщыгъуэ мы дунейр тщищ1ыну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Усак1уэ, тхак1уэ, драматург 1ут1ыж Борис дыщыгугъынщ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Фи адэжь и лъапсэ вгьэдэхэну,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Фи анэ дахэу фепсэлъэну,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Ди бзэм и лъащ1эр вгъэ1урыщ1эну,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Зэманыр гугъуми 1уэхук1э вгъэнщ1ыну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Анэми , хэкуми, ф1ылъагъуныгъэми </w:t>
      </w:r>
    </w:p>
    <w:p>
      <w:pPr>
        <w:pStyle w:val="Normal"/>
        <w:widowControl/>
        <w:ind w:left="2160" w:right="494" w:hanging="0"/>
        <w:rPr>
          <w:rStyle w:val="FontStyle12"/>
        </w:rPr>
      </w:pPr>
      <w:r>
        <w:rPr>
          <w:rStyle w:val="FontStyle12"/>
        </w:rPr>
        <w:t xml:space="preserve">Пщ1э лей сыт щыгъуи ялъывгъэсыну. </w:t>
      </w:r>
    </w:p>
    <w:p>
      <w:pPr>
        <w:pStyle w:val="Normal"/>
        <w:widowControl/>
        <w:ind w:left="1440" w:right="494" w:firstLine="720"/>
        <w:rPr>
          <w:rStyle w:val="FontStyle12"/>
        </w:rPr>
      </w:pPr>
      <w:r>
        <w:rPr>
          <w:rStyle w:val="FontStyle12"/>
        </w:rPr>
        <w:t xml:space="preserve">Еджак1уэ псэ къабзэ сытк1и фыхъуну </w:t>
      </w:r>
    </w:p>
    <w:p>
      <w:pPr>
        <w:pStyle w:val="Normal"/>
        <w:widowControl/>
        <w:ind w:left="1440" w:right="494" w:firstLine="720"/>
        <w:rPr>
          <w:rStyle w:val="FontStyle12"/>
          <w:rFonts w:ascii="Corbel" w:hAnsi="Corbel" w:cs="Corbel"/>
          <w:b/>
          <w:b/>
          <w:color w:val="FF0000"/>
          <w:sz w:val="36"/>
          <w:szCs w:val="36"/>
        </w:rPr>
      </w:pPr>
      <w:r>
        <w:rPr>
          <w:rStyle w:val="FontStyle12"/>
        </w:rPr>
        <w:t>Мурадхэр хъуэхъуу ди урокым хэтлъхьащ.</w:t>
      </w:r>
    </w:p>
    <w:p>
      <w:pPr>
        <w:sectPr>
          <w:type w:val="nextPage"/>
          <w:pgSz w:w="16838" w:h="23811"/>
          <w:pgMar w:left="2917" w:right="535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jc w:val="both"/>
        <w:rPr>
          <w:rStyle w:val="FontStyle13"/>
          <w:b/>
          <w:b/>
          <w:color w:val="FF0000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3"/>
          <w:color w:val="FF0000"/>
        </w:rPr>
        <w:t>Урокым и</w:t>
      </w:r>
    </w:p>
    <w:p>
      <w:pPr>
        <w:pStyle w:val="Style51"/>
        <w:widowControl/>
        <w:jc w:val="both"/>
        <w:rPr>
          <w:rStyle w:val="FontStyle13"/>
          <w:color w:val="FF0000"/>
        </w:rPr>
      </w:pPr>
      <w:r>
        <w:br w:type="column"/>
      </w:r>
      <w:r>
        <w:rPr/>
      </w:r>
    </w:p>
    <w:p>
      <w:pPr>
        <w:pStyle w:val="Style51"/>
        <w:widowControl/>
        <w:jc w:val="both"/>
        <w:rPr/>
      </w:pPr>
      <w:r>
        <w:rPr>
          <w:rStyle w:val="FontStyle13"/>
          <w:color w:val="FF0000"/>
        </w:rPr>
        <w:t>ек1уэк1ык1энур.</w:t>
      </w:r>
    </w:p>
    <w:p>
      <w:pPr>
        <w:sectPr>
          <w:type w:val="nextPage"/>
          <w:pgSz w:w="16838" w:h="23811"/>
          <w:pgMar w:left="1985" w:right="1102" w:gutter="0" w:header="0" w:top="2627" w:footer="0" w:bottom="1440"/>
          <w:pgNumType w:fmt="decimal"/>
          <w:cols w:num="2" w:equalWidth="false" w:sep="false">
            <w:col w:w="2808" w:space="144"/>
            <w:col w:w="10798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13"/>
          <w:color w:val="FF000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21"/>
        <w:widowControl/>
        <w:spacing w:before="29" w:after="0"/>
        <w:jc w:val="both"/>
        <w:rPr/>
      </w:pPr>
      <w:r>
        <w:rPr>
          <w:rStyle w:val="FontStyle12"/>
          <w:color w:val="FF0000"/>
        </w:rPr>
        <w:t>Ц1ыху гурыщ1эм и пл 1 анэпэ дэтхэнэми адыгзбзэ дахэр т1ат1ийм хуэдэу нэзыхьэсыф . 1у бахъэм ихь гупсысэ нэхъ къэубыдыгъуейхэри адыгэбзэмк1э къэзыпхъуэтэф 1ут1ыж Борис и псалъэхэмк1э къыщ1 эддзэнщ нобэ ди дерсыр.</w:t>
      </w:r>
    </w:p>
    <w:p>
      <w:pPr>
        <w:pStyle w:val="Style21"/>
        <w:widowControl/>
        <w:spacing w:lineRule="exact" w:line="240"/>
        <w:ind w:right="5530" w:hanging="0"/>
        <w:jc w:val="both"/>
        <w:rPr>
          <w:rStyle w:val="FontStyle12"/>
          <w:color w:val="FF0000"/>
          <w:sz w:val="20"/>
          <w:szCs w:val="20"/>
        </w:rPr>
      </w:pPr>
      <w:r>
        <w:rPr/>
      </w:r>
    </w:p>
    <w:p>
      <w:pPr>
        <w:pStyle w:val="Style21"/>
        <w:widowControl/>
        <w:spacing w:before="34" w:after="0"/>
        <w:ind w:right="5530" w:hanging="0"/>
        <w:jc w:val="both"/>
        <w:rPr/>
      </w:pPr>
      <w:r>
        <w:rPr>
          <w:rStyle w:val="FontStyle12"/>
        </w:rPr>
        <w:t>Зеплъыхьри щылъщ сабий махуищ мыхъуар.-Зытет дунейр зищ1ысыр къыхуэмыщ1эу . Гупсысэу йоплъ дуней жьы дьщэ хъуар И куэщ1ым къхралъхьа упщ1э нэгъыщэм!</w:t>
      </w:r>
    </w:p>
    <w:p>
      <w:pPr>
        <w:pStyle w:val="Style2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2"/>
        </w:rPr>
        <w:t>Упщ1э нэгъыщэ! 1упщ1у къыдгурымы1уэ гупсысэ псоми худогъэув ар. Ауэ мыгуры1уэгъуэу къытщыхъу псом я нэхъ зэхэщ1ык1ыгъуейщ ц1ыхур, дунейм къытехьа ц1ыхур.</w:t>
      </w:r>
    </w:p>
    <w:p>
      <w:pPr>
        <w:pStyle w:val="Style21"/>
        <w:widowControl/>
        <w:spacing w:lineRule="exact" w:line="552" w:before="53" w:after="0"/>
        <w:jc w:val="both"/>
        <w:rPr/>
      </w:pPr>
      <w:r>
        <w:rPr>
          <w:rStyle w:val="FontStyle12"/>
          <w:color w:val="FF0000"/>
        </w:rPr>
        <w:t>А ц1ыхум и 1эплъэпкъыр. псатхуэр дощ1эращ1э узыншагьэм. Сыт ат1э зыдэщ1эращ1эр ц1ыхупсэр?</w:t>
      </w:r>
    </w:p>
    <w:p>
      <w:pPr>
        <w:pStyle w:val="Style21"/>
        <w:widowControl/>
        <w:spacing w:lineRule="exact" w:line="552"/>
        <w:jc w:val="both"/>
        <w:rPr/>
      </w:pPr>
      <w:r>
        <w:rPr>
          <w:rStyle w:val="FontStyle12"/>
        </w:rPr>
        <w:t>Дахагъэм! Гуапагъэм! Къабзагъэм! Пэжыгьэм! Ц1ыхугъэм! Ныбжьэгъугъэм!</w:t>
      </w:r>
    </w:p>
    <w:p>
      <w:pPr>
        <w:pStyle w:val="Style21"/>
        <w:widowControl/>
        <w:spacing w:lineRule="exact" w:line="552" w:before="5" w:after="0"/>
        <w:jc w:val="both"/>
        <w:rPr/>
      </w:pPr>
      <w:r>
        <w:rPr>
          <w:rStyle w:val="FontStyle12"/>
          <w:color w:val="FF0000"/>
        </w:rPr>
        <w:t>Апхуэдиз хъугъуэф1ыгъуэр къудамэу къызыпык1 а  жыгым сыт ф1эфщынт?</w:t>
      </w:r>
    </w:p>
    <w:p>
      <w:pPr>
        <w:pStyle w:val="Style21"/>
        <w:widowControl/>
        <w:spacing w:lineRule="exact" w:line="552"/>
        <w:jc w:val="both"/>
        <w:rPr/>
      </w:pPr>
      <w:r>
        <w:rPr>
          <w:rStyle w:val="FontStyle12"/>
        </w:rPr>
        <w:t>Сэ сызэреплъымк1э а жыгьтм лъагьуныгъэк1э уеджэ хъунут.</w:t>
      </w:r>
    </w:p>
    <w:p>
      <w:pPr>
        <w:pStyle w:val="Style21"/>
        <w:widowControl/>
        <w:spacing w:before="226" w:after="0"/>
        <w:jc w:val="both"/>
        <w:rPr/>
      </w:pPr>
      <w:r>
        <w:rPr>
          <w:rStyle w:val="FontStyle12"/>
          <w:color w:val="FF0000"/>
        </w:rPr>
        <w:t>Абы щыгъуэ игъащ1э лъандэрэ ц1ыхупсэр зыгъэп1ейтей упщ1э - лъагъуныгъэ щы1э . хьэмэрэ щымы1э?</w:t>
      </w:r>
    </w:p>
    <w:p>
      <w:pPr>
        <w:pStyle w:val="Style41"/>
        <w:widowControl/>
        <w:spacing w:lineRule="exact" w:line="240"/>
        <w:rPr>
          <w:rStyle w:val="FontStyle12"/>
          <w:color w:val="FF0000"/>
          <w:sz w:val="20"/>
          <w:szCs w:val="20"/>
        </w:rPr>
      </w:pPr>
      <w:r>
        <w:rPr/>
      </w:r>
    </w:p>
    <w:p>
      <w:pPr>
        <w:pStyle w:val="Style41"/>
        <w:widowControl/>
        <w:spacing w:before="34" w:after="298"/>
        <w:rPr/>
      </w:pPr>
      <w:r>
        <w:rPr>
          <w:rStyle w:val="FontStyle12"/>
        </w:rPr>
        <w:t>Сэ къысщохъу лъагъуныгьэр щы1эу, а гурыщ1эр щымы1атэмэ, езы псалъэри къэунэхунтэкъым. Япэ щ1ык1э псалъэр къагупсысу ар зыф1ащыжар абы къык1элъык1уэжын хуейуэ сэ къысщыхъуркъым.</w:t>
      </w:r>
    </w:p>
    <w:p>
      <w:pPr>
        <w:sectPr>
          <w:type w:val="continuous"/>
          <w:pgSz w:w="16838" w:h="23811"/>
          <w:pgMar w:left="1985" w:right="1102" w:gutter="0" w:header="0" w:top="262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jc w:val="both"/>
        <w:rPr>
          <w:rStyle w:val="FontStyle12"/>
          <w:color w:val="FF0000"/>
        </w:rPr>
      </w:pPr>
      <w:r>
        <w:rPr>
          <w:rStyle w:val="FontStyle12"/>
          <w:color w:val="FF0000"/>
        </w:rPr>
        <w:t>Иджыри сыт хуэдэ еплъык</w:t>
      </w:r>
      <w:r>
        <w:rPr>
          <w:rStyle w:val="FontStyle12"/>
          <w:color w:val="FF0000"/>
          <w:lang w:val="en-US"/>
        </w:rPr>
        <w:t>I</w:t>
      </w:r>
      <w:r>
        <w:rPr>
          <w:rStyle w:val="FontStyle12"/>
          <w:color w:val="FF0000"/>
        </w:rPr>
        <w:t>э щы1э?</w:t>
      </w:r>
    </w:p>
    <w:p>
      <w:pPr>
        <w:pStyle w:val="Style21"/>
        <w:widowControl/>
        <w:spacing w:lineRule="auto" w:line="240"/>
        <w:jc w:val="both"/>
        <w:rPr>
          <w:rStyle w:val="FontStyle12"/>
          <w:color w:val="FF0000"/>
        </w:rPr>
      </w:pPr>
      <w:r>
        <w:rPr/>
      </w:r>
    </w:p>
    <w:p>
      <w:pPr>
        <w:pStyle w:val="Style31"/>
        <w:widowControl/>
        <w:spacing w:before="14" w:after="0"/>
        <w:jc w:val="both"/>
        <w:rPr/>
      </w:pPr>
      <w:r>
        <w:br w:type="column"/>
      </w:r>
      <w:r>
        <w:rPr>
          <w:rStyle w:val="FontStyle14"/>
          <w:color w:val="FF0000"/>
        </w:rPr>
        <w:t>1</w:t>
      </w:r>
    </w:p>
    <w:p>
      <w:pPr>
        <w:sectPr>
          <w:type w:val="continuous"/>
          <w:pgSz w:w="16838" w:h="23811"/>
          <w:pgMar w:left="1985" w:right="1102" w:gutter="0" w:header="0" w:top="2627" w:footer="0" w:bottom="1440"/>
          <w:cols w:num="2" w:equalWidth="false" w:sep="false">
            <w:col w:w="2808" w:space="6172"/>
            <w:col w:w="10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78" w:before="53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ъагъуныгъэ щымьйэу жызы1э ц1ыхухэри сэ къызгуро1уэ. Узыншагъэ и1эщ е и1экъым зэрыжа1эм хуэдэщ ар. Узыншэр мысымэджауэ узыр зищ1ысыр ищ1эркъым. Лъагъуныгъэри гурэ псэк1э зымыгъэунэхуами щымьйэу къилъытэну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2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упщ1эм и жэуапыр 1утыж Борис и псалъэхэхмк1э естыну сыхуейт. «Дэ къытхуепс дыгьэри , мазэри . вагъуэхэри , а вагъуэхэм худэхъуэпсей къурхэри псори нэрылъагъущ. Лъагьуныгъэр нэм илъагъуркъым,абы хэти хуэзэкъым , дэтхэнэри 1ууэркъым . Сыту жып1эмэ лъагъуныгъэм и хэщ1ап1эр ц1ыхум и гуращ. Ара къыщ1эк1ынщ нэрымылъагъур ф1эщщ1ыгъуейуэ щ1ыщыты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29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Лъагъуныгъэ щы1эрэ щымьйэрэ дрипсэлъами . а псалъэм къик1ым дризэмыдауэу дзыхь хуэтшДынщ псалъалъэ зэхуэмыдэхэм: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8" w:before="2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 адыгэ псалъалъэм зэритымк1э , лъагьуныгъэр зыгуэрым упызыщ1э гурыщ1э лъагэ, щ1асэ жи1эу ара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83" w:before="1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ег Даль и псалъалъэмк1э - это сильное желание или предпочтение кого или чего по воле и не рассудком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1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жеговым и псалъалъэм зэритымк1э есть: любовь к родине , материнская любовь , любовь между мужчиной и женщиной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осовскэ псалъэгъэнахуэм зэритымк1э нельзя произвольно ни вызвать ни прекратить ее, ни переадресовать ее на другой предмет . Выделяют чадолюбие , патриотизм, влюбленность в кого-то или во что-то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475" w:leader="none"/>
        </w:tabs>
        <w:spacing w:before="53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Фэ езым сыт хуэдэ мыхьэнэ щ1эфлъхьэнт а псалъэм?</w:t>
        <w:tab/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ри зы пслъэухауэ псалъэгъэнахуэм иттхэ хъунут: «Лъагьуныгъэр ц1ыхупсэр зыдэщ1эращ1э гурыщ 1 эщ» жыт 1 эу.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 ди ныбжьым итхэр мы псалъэм т1эк1у егъэук1ытэ, ауэ ягъэ к1ынкъым . 1ут1ыж Бориси зэрыжи1ащи ук1ытэр ц1ыхупсэм и фащэ нэхъ дахэ дыдэхэм ящыщщ. Ц1ыхур шынэ мыхъуу щыук1ытэн хуей ныбжьщ дэ дызэрыты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ъагъуныгъэ» псалъэм уриук1ытэн хуейуэ сэ къэслъытэркъым. Дауэ уи анэм, хэкум , шДасэм хуэпщ1 лъагъуныгъэм узэриук1ытэнур? Мы гурыщ1эр ди деж къыщежьакъым, си гугъэмк1и ди дежи щиухынукъым . Ар къогъуэгурык1уэ дунейр къызэриухуэрэ. Абы и щыхьэтщ 1уэры1уатэм и щапхъэх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- Сатэнейщ. Нарт псоми сыраанэщ. Сэ сп1ащ Сосрыкъуи ,Бадынокъуи, Ашэмэзи, Щауеи. Гугъуехьхэм къыхэзыш чэнджэщ щхьэпэ куэди естащ. Аракъэ анэ лъагъуныгъэ жыхуа1эжы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- Мэлычыпхъущ.Лъагъуныгъэ гуащ1эм , къабзэм , нэхум сригуащэщ . Лъагъуныгъэм псэм лъэщагь хелъхьэ , ц1ыхум куэд лъегъэк1, ц1ыхур гурэ псэк1э зэпэщауэ , дахэу щытын хуей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4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Мэлычыпхъу , мы уи чысэ ц!ык1ур зэпта щауэм сыт дыщэр из щ1ыхуэмыщ1ар?</w:t>
      </w:r>
    </w:p>
    <w:p>
      <w:pPr>
        <w:pStyle w:val="Normal"/>
        <w:widowControl/>
        <w:spacing w:before="4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spacing w:lineRule="exact" w:line="274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 чысэр къызыхэщ1ык1ар ц1ыхугум телъ фэращ.Ар зэста щауэм сэ си гум из зэрищ1ын лъагъуныгьэ и1акъым . Абы лъагьуныгъэ къысхуи1атэмэ , дыщэншэуи из хъунтЛъагъу. ныгьэ къабзэм уасэ и1экъым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 -Адиихущ. Ф1ылъагъуныгъэ дахэ сщ1ыри гуузуи сык1уэдыжащ. Ауэ ц1ыхубэм къахуэнащ си щауэм схузэхилъхьа гьыбз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-Сосрыкъуэщ. Нартыжь лъахэм куэдрэ сэбэп сыщыхъуащ. Сыщогуф1ык1 цДыхум сащымыгъупщэн папщ1э , сурэтыщ1 Къалмыкъ Федор и жэрдэмк1э , схуащ!ауэ Долинск дэт щхап1эшхуэм. Ауэ нэхъ тэмэму и 1 эрэт шхап1э къудейуэ щымыту лъэпкъ музей абы къыхащ1ык1атэмэ. Абы теухуауэ гугъап1э дахэхэр къызат Джэрмэншык еджак1уэхэм я хасэмрэ абы я тхьэмадэ Джыназ Владимиррэ я жэрдэмк1э , зэхалъхьа лъэ1у письмохэм 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 Дахэнагъуэщ. Сынасып палъытэщ . Ауэ насыпыр , гъащ1э дахэр бгьуэтын папщ1э , емызэшыжу щ1эбэнын , хуэлэжьэн хуейщ. Адыгэ лъэпкъым нобэ я дахэнагьуэу къысщохъу сэ ди анэбзэр хэкум псалъэк1и макъамэк1и щызыгъэбзэрабзэ , зи теплъи зи 1уэхущ1афи а ц1эм хуэфащэ бзылъхугьэхэу мы ди газетым щытлъагьухэри . Мыпхуэдэ ц1ыхубзхэрауи къыщ1эк1ынщ 1ут1ыж Борис «Си Дахэнагъуэ» тхылъым щигъаф1эх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эку лъагьуныгъэм щхьэузыхь зыхуэзыщ1ахэм я щапхъэщ « 1уэдыщэк1э» зэджэ Борис и тхыгъэхэм къыхэщыж л1ыхъужьхэри. Нартыжь уардэу Сосрыкъуэ , Джатэрыхахуэ Бэдынокъуэ , Л1ыхъужь щэджащэу Андемыркъан. Телъыджэхэр зи 1эрык1 1ут1ыжым и пк1ыгъэхэм щыдолъагьу а л1ыхъужьхэр.</w:t>
      </w:r>
    </w:p>
    <w:p>
      <w:pPr>
        <w:pStyle w:val="Normal"/>
        <w:widowControl/>
        <w:spacing w:lineRule="exact" w:line="547" w:before="5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«1уэдыщэ» - псалъэм сыт къик! ыр?</w:t>
      </w:r>
    </w:p>
    <w:p>
      <w:pPr>
        <w:pStyle w:val="Normal"/>
        <w:widowControl/>
        <w:spacing w:lineRule="exact" w:line="54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 и тхыгъэхэм я псалъэгъэнахуэмк1э Гэдыщэм - адэжь шДыналъэ , Кавказ жи1эу аращ.</w:t>
      </w:r>
    </w:p>
    <w:p>
      <w:pPr>
        <w:pStyle w:val="Normal"/>
        <w:widowControl/>
        <w:spacing w:lineRule="exact" w:line="547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Мы тхыгъэм фыщеджэм сыт щ1эщыгъуэу хэфлъэгъуа?</w:t>
      </w:r>
    </w:p>
    <w:p>
      <w:pPr>
        <w:pStyle w:val="Normal"/>
        <w:widowControl/>
        <w:spacing w:lineRule="exact" w:line="274" w:before="22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ызэджа тхыгъэхэм пщыхэр псори къанлыуэ , лейзехьэу щыжа1э. Ауэ мы тхыгъэм драматургам къегъэлъагъуэ ц1ыхубэм куэдрэ гуъазэ яхуэхъуа пщыф1хэри . Си гуапэу жызо1э абыхэм я ц1эр: Инал Нэху, Жанхъуэтыкъуэ Беслъэн , Идарыкъуэ Темрыкъуэ, Щоджэныкъуэ Алыджыкъуэ, Мысост Аслъэнбэч, Жанхъуэтыкъуэ Кушыку . Щхьэхуэу « Кушыку» драмэ и1эщ Борис. Езы пщым и сурэтри пк1ыгъэу ищ1а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67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1уэры1уатэ закъуэрауэ п1эрэ лъагъуныгъэм и макъамэр къызыхэщыжыр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уэры1уатэм имызакъуэу гъуазджэм и дуней телъыджэм хэту зи гъащ1эр зыхь усаук1уэшхуэхэми , сурэтыщ1хэми , макъамэтххэми я 1эдакъэщ1эк1ым куэдрэ ущрохьэл1э анэ, хэку , щ1асэм хуэгъэза ф 1 ылъагъуныгъэм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Къэдвгъэхьыт абыхэм я щапхъэ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before="5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озитыр Бетховин и «Луннэ сонатэр». Шостакович и «Ленинград симфониер»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алией щыщ сурэтыщ1хэу Рафаель и «Сикстин Мадоннэрэ» , Леонардо да Винчи и «Джокондэрэ». Дуней псом ц1эры!уэ щыхъуа ди хэкуэгъу сурэтыщ1 К1ыщ Мухьэдин и «Лъагъуныгъэм и алея». «Анэм и жьауэ» сурэтхэри.</w:t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ыс литературэм и классик Пушкин и «Евгений Онегин» романымрэ Инджылыз усак1уэшхуэ Вильям Шекспир и «Ромеорэ Джульетэрэ» романымрэ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эхэс адыгэхэми я1эщ апхуэдэ щапхъэ . Мысыр усыгъэм и вагьуэ Баруди и «Лъагъуныгъэ» усэр. Дамаск щыщ Бэшхуэф1 Тамыр и «Лъагьуныгъэм и хьэтырк1э» новелл 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 адыгэ лъэпкъым и уэчыл ПащДэ Бэчмырзэ ф1ыуэ илъэгъуа хъыджэбзым пщ1ыхьым хэту хузэхилъхьа гъыбз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8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оджэнц1ык1у Алий и «Къамботрэ Лацэрэ» романыр, Къардэнгьущ1 Зырамыку и «Къанщобийрэ Гуащэгьагърэ» пьес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ъэпкъ драматургием и классикэ хъуа 1ут1ыж Борис и «Тыргьэтауэ» трагедиер , «Кхъужьебэ» пьес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83" w:before="19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К1ыщ. Алим и «Кхъужьей къудамэми» 1у. Борис и «Кхъужьеибэ» драмэми къыщы1уэта гупсысэмрэ мы кхъужьей жыгымрэ сытк1э зэпха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2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хъужьей жыгыр, сэ сызэреплъымк1э , ди адыгэ хэкум и дамыгъэщ. Адыгэ унагъуэм къуэ къыхуалъхуамэ кхъужьей жыг хухасэу щытащ. ижь-ижьыж лъандэрэ а жыгым лъэпкъыр щ1ы1э-уаем пхъэ гъэсынк1э, гьаблэми и пык1эхэмк1э къригъэлащ.</w:t>
      </w:r>
    </w:p>
    <w:p>
      <w:pPr>
        <w:pStyle w:val="Normal"/>
        <w:widowControl/>
        <w:spacing w:lineRule="exact" w:line="547" w:before="58" w:after="0"/>
        <w:ind w:right="1766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Адыгэм кхъужьейр ди хэку дамыгъэщ , адрей лъэпкъхэм я1эу п1эрэ апхуэдэ жыг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spacing w:lineRule="exact" w:line="547" w:before="58" w:after="0"/>
        <w:ind w:right="17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ысейм пхъэхуей - березэр я1эщ. Алыджхэм лавр жыгыр. Дагъыстэнхэм хьэиуэ Айвар. Канадэм блашэ -клен жыгыр я1эщ.</w:t>
      </w:r>
    </w:p>
    <w:p>
      <w:pPr>
        <w:pStyle w:val="Normal"/>
        <w:widowControl/>
        <w:spacing w:lineRule="exact" w:line="274" w:before="226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Хъарзынэщ! Мы дунейшхуэм хэку дамыгъэу ит жыгхэр тхьэм игьэбагъуэ. Анэ .хэку ,щ1асэ лъагъуныгъэр 1уэры1уатэми гъуазджэми щагъэф1а гурыщ1эщ. А гурыщ1эхэм щыщ дэтхэнэра ц1ыхум и дежк!э нэхъ лъап1эу къэвбжыр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уи , дэтхэнэ зыми псэ къытхэзылъхьэ анэм и лъагъуныгъэращ. Ц1ыху нэсу зызыбжыжым къэзылъхуам япэ зыри иригъэщынукъым, езы анэми и гур сытым дежи быным хуэгъэзащ. Зыгуэрхэри егупсысынк1э мэхъу : «анэ зи бын хыф1эзыдзи . адэ-анэ къэзымылъытэж быни щы1эщ жи1эу» .Ауэ дунейшхуэр зытезы1ыгъэр апхуэдэ мыхъхумыщ1агъэракъым ат1э ф1ыра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эм зи псэ хуэкъабзэ 1ут1ыж Борис мыпхуэдэ псалъэхэр и1эщ :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Си анэр ф1ыуэ солъагъу» жыпЬныр гъэмахуэм гъатхэр къык1элъок1уэ е ек1ыпц1эм мыЬрысэ къыпыкЬркъым жыпЬурэ удэуэным ещхьщ . Анэхэр ф1ыуэ ялъагъу къудейкъым ,ф1ыуэ ялъагьур гум и закъуэщ щыпсэур. Модрейхэр зэрыщыту дэ тщыщ. Е дэ дызэрыщыту абыхэм дащыщщ. Ахэм я гуф1эр ди гуф1эщ . Ахэм я узыр ди узщ. Ахэр щыл1эк1э дэ ди зыгуэрхэр зыдахьри ,ахэм я зыгуэрхэр дэ ди псэм къыддэпсэууэ къыхонэ»</w:t>
      </w:r>
    </w:p>
    <w:p>
      <w:pPr>
        <w:pStyle w:val="Normal"/>
        <w:widowControl/>
        <w:spacing w:lineRule="exact" w:line="240"/>
        <w:ind w:left="7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8" w:after="0"/>
        <w:ind w:left="744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Усэ «Анэпсэ»1Ут1ыж Борис ейр ягъэзащЬ.</w:t>
      </w:r>
    </w:p>
    <w:p>
      <w:pPr>
        <w:pStyle w:val="Normal"/>
        <w:widowControl/>
        <w:spacing w:lineRule="exact" w:line="240"/>
        <w:ind w:left="3576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before="77" w:after="0"/>
        <w:ind w:left="3576" w:hanging="0"/>
        <w:jc w:val="both"/>
        <w:rPr>
          <w:rFonts w:ascii="Times New Roman" w:hAnsi="Times New Roman" w:cs="Times New Roman"/>
          <w:color w:val="FF0000"/>
          <w:spacing w:val="10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10"/>
          <w:sz w:val="32"/>
          <w:szCs w:val="32"/>
        </w:rPr>
        <w:t>«Анэпсэ».</w:t>
      </w:r>
    </w:p>
    <w:p>
      <w:pPr>
        <w:pStyle w:val="Normal"/>
        <w:widowControl/>
        <w:spacing w:lineRule="exact" w:line="278"/>
        <w:ind w:left="739" w:right="61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упсысэм гупсысэ кърохъуэ ... </w:t>
      </w:r>
    </w:p>
    <w:p>
      <w:pPr>
        <w:pStyle w:val="Normal"/>
        <w:widowControl/>
        <w:spacing w:lineRule="exact" w:line="278"/>
        <w:ind w:left="739" w:right="61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у узыр бгъэ узым йот1 ыхь ...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эпсэр быныпсэм къылъохъуэ ... Быныпсэр анэпсэм йопщ1ыхь ...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нэпсэр ар псынэщ... Ар псысэщ... 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 псатхьэщ... Ар тхьэхэм я тхьэжщ...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 тхьэр тщхьэщытыхук1э тхуэупсэу ,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э сытри тлъэк 1 ын дигугъэжщ... 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эпсэр тщхьэщык1мэ, ит1анэ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эхъ щ1ы1эу мо дыгъэри къопс... 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э сытри бдэхуабэт, си Нанэ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эмык1ури зэк1у пщ1ыфыу ушхэпст...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ъэ пл1ыщ1ыр хэщ1ауэ гъуэгуанэм ,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э гъащ1эм мыр хьэкъ къысщищ1ащ: Балигъ ц1ыхур щыхъур и анэр </w:t>
      </w:r>
    </w:p>
    <w:p>
      <w:pPr>
        <w:pStyle w:val="Normal"/>
        <w:widowControl/>
        <w:spacing w:lineRule="exact" w:line="274" w:before="53" w:after="0"/>
        <w:ind w:left="691"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нейм щехыж махуэр ара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зэщ!эныгъэм елэжь еджагъэшхуэхэм зэрыжа1эмк1э, дунейм зэбгъэщ!эну нэхъ гугъу дыдэу тет бзитхум ящыщщ адыгэбзэр. Ауэ ар жи1э хъунущ мы адыгэм . Мыпхуэдэ бзэ дахэк1э тха усэр къызэгуры1уэм и насыпщ. И насыпщ и анэм ибзэри и анэм и псэри зэхещ1ык1ри 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ыху къэск1э езым и Дуней еплъык1э я1эжыну хуитщ . Сэ къызэрысщыхъумк1э , мы усэ закъуэм ф1эк1а имытхами 1ут1ыж Борис ф1ыуэ слъагъунт. Хэкум бэракъ хуа1этмэ ,анэ псоми мы усэр яхуэп1эт хъуну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Ат1э ди гупсысэхэр къызыщ 1 эдвгъэкъуэжыт .</w:t>
      </w:r>
    </w:p>
    <w:p>
      <w:pPr>
        <w:pStyle w:val="Normal"/>
        <w:widowControl/>
        <w:spacing w:before="19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Сыытк 1 э лъап 1 э анэ лъагъуныгъэр ц 1 ыхум и гъащ 1 эм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зэригугъэмк1э анэ гулъытэмрэ 1эф1ымрэ щ1ап1ык1а ц1ыхум и хэкуми щ1асэми пщ1э лей хуищ1ынущ. Псалъэжьым зэрыжи1эщи «Хэкум емык1у къылъысмэ ,. псэр умылъытэу къыщыж.»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69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ри абы щ1ызгъунт. Сэ сы-Тыргъэтауэщ. Илъэс 2500 ипэк1э си хэкум щхьэузыхь зыхуэсщ1ащ. Сыхуейт нобэрей щ1эблэм хэкум лъагъуныгъэ узыншэ хуэфщ1ыну , адыгэм ди жьэгу маф1эр зыхэвмыгъэк 1 ыжыну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ргъэтауэ, уэ уи щапхъэм тету зи гъащ 1 эр зыта ц1ыхущ 1ут1ыжым балладэ зыхуитха Щоджэнц1ык1у Алии. Псэр зэритыным шэч къытезымыхьэ усак1уэр псэхэхым зэрелъэ1ур зыщ:</w:t>
      </w:r>
    </w:p>
    <w:p>
      <w:pPr>
        <w:pStyle w:val="Normal"/>
        <w:widowControl/>
        <w:spacing w:lineRule="exact" w:line="240"/>
        <w:ind w:right="61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24" w:after="0"/>
        <w:ind w:right="61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Зэ закъуэ дыгъэм и нур хуабэр Мы си пкъым тегъэпсэж Зэ закъуэ анэм и 1э щабэр Си нат1эм къытелъхьэж, Адыгэ лъахэу хэку щ1эращ1эм Си нит1ыр 1угъэплъэж. Насып уэрэдк1э си лъэпкъ мащ1эм Гур зэ хуэгъэусэж.»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8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ыпхуэдэ гурыщ1эщ усак1уэм и уэрэдыр уахътыншэ зыщ </w:t>
      </w:r>
      <w:r>
        <w:rPr>
          <w:rFonts w:cs="Times New Roman" w:ascii="Times New Roman" w:hAnsi="Times New Roman"/>
          <w:sz w:val="22"/>
          <w:szCs w:val="22"/>
          <w:lang w:val="en-US"/>
        </w:rPr>
        <w:t>la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эку лъагъуныгъэм и хьэтырк1э ц1ыхум хузэф1эк1ыр , щалъхуа щ1ыналъэм хуи1э лъагъуныгъэр нэхъри псэк1э щызэхищДэр , ар абы пэ1эщ1э хъуа нэужьщ. Къуалэбзурэ пэт ди хэкум гъатхэу ,</w:t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нейм и щ1эрэщ!эгъуэм къолъэтэж. Ауэ хьэжрэту дунейжьым щикъухьа и бынхэм къыщагъэзэжынум лъахэ анэр пэплъэурэ , илъэси 140-рэ дэк1ащ. Ди хэкум исхэми хэхэсхэми адыгэ псоми зы зытщ1ын щхьэк1э 1ущыгъэ зэрытхэлъынум къыхуезыджэ сонет и1эщ 1ут1ыж Борис.</w:t>
      </w:r>
    </w:p>
    <w:p>
      <w:pPr>
        <w:pStyle w:val="Normal"/>
        <w:widowControl/>
        <w:spacing w:lineRule="exact" w:line="240"/>
        <w:ind w:right="52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ind w:right="5299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Сонет. 1 уащхьэмахуэ.2003 № 6 .напэ 65(1.3)</w:t>
      </w:r>
    </w:p>
    <w:p>
      <w:pPr>
        <w:pStyle w:val="Normal"/>
        <w:widowControl/>
        <w:spacing w:lineRule="exact" w:line="274" w:before="34" w:after="0"/>
        <w:ind w:right="5299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spacing w:lineRule="exact" w:line="274" w:before="34" w:after="0"/>
        <w:ind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ыту хуабжьу тхыдэм ущыпсэхэк1уадэт Ди лъэпкъ нобэ псомк1и щэджэщэн хуея. Кхъэхалъэншэщ. жа1э, зи псэ хым хэк1уадэр,-Уэ зэгуэр хы лъащ1эр псэхэмк1э псеящ. Ф1ыкъым тхыдэтегъэр, ауэ нэгу щ1эк1ахэм Дере хэзымых лъэпкъыр к1уэуэрэ- мэк1уэд... Адыгэ жылак1эу дунейм щикъухьахэм Дэ къытщ1оджэ нобэ л1ыхъужьыпсэ куэд: «Маржэ хъужыхэнхэ , зыхэвгьэлъ ди л1ыгъэр! Ауэ л1ыгъэм япэ ирырещ 1ущыгъэр!»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62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Ди блэк1ар т1щ1эжу , ди къэк1уэнум щыуагъэ дэзымыгъэщ1ын 1ущыгъэу Борис зыщ1эхъуэпсыр , адыгэ лъэпкъым тхьэм къыдбгъэдилъхьэ.Адэ-анэм. хэкум папщ1э зи псэр зытыфыну ц1ыхум щ1эмыфыгъуэжу и щ1асэми щхьэузыфхь зыхуищ1ыфынущ. А гурыщ1эм ухуэзыхъумэ тхыгъэщ дэ иджы щ1эдджык1а 1ут1ыж Борис и «Мазагъуэ» трагедие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2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упсысэхэм щыхьэт тохъуэ е XVI- л1эщ1ыгьуэм Жаней хэкум и дзэпщ , тхьэмадэ Гъущ1ыпсэ кърымыдзэ- семэнхэм у1эгьэ ящ1ауэ и псэм еджэу здытелъым , къитыжа уэсятыр, илъэс дэк1ауэ, ипхъу Мазагъуи гухэлъ ищ1ах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3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Мазагъуэ щыщ пычыгъуэ ягъэлъагъуэ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Хэку лъагъуныгъэр тенджызу . шДасэм хуа!э лъагъуныгьэр тк1уэпсу къызыщыхъу л1ыхъужьхэм я псалъэмакъ дедэ1уащ. Сыт хуэдэ гупсысэхэм фыхуаша . мы теплъэгъуэмрэ езы драмэмрэ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нэ Мусарбиевнэ , мыпхуэдиз жыт1ам зыри къимык1ыу ара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3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Сыт, Назир, узэрымыарэзыр?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эку лъагъуныгъэр ц1ыхум и дежк1э лъап1эу жыдо1э , иджыпету ита л1ыхъужьхэми абык1э тхьэ ща1уэж. Сыт-т1э, Мазагъуэ Жамболэт щхьэк1э и псэр щ1итыр? Къызэрыщ1эк1амк1э , и адэми хэкуми нэхъапэ ирегъэщ абы и лъагъуныгъ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2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хъы1э сэ езгъэт абы жэуап. И адэм и уэсятыр езым нэхърэ нэхъыф1у Жамболэт хуэгъэзэщ1эну , хэкур нэхъ лъэщу хуэхъумэну егупсыса къыщ1эк1ынщ Мазагъуэ. Жамболэт яук1амэ , езы ц1ыхубз пкъы махэм мащ1эт хузэф1эк1ыну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ри жыс1э хъуну? Мазагъуэ и пкъы махэр зэкъым хэку лъагъуныгъэм щхьэузьгхь зэрыхуищ1ар. Мы трагедием сыщеджэм , сэ т1эк1у сигъэгубжьат ар Темболэт дэк1уэну арэзы зэрыхъуам щхьэк1э, ауэ абы ф1ыуэ илъагъу Жамболэт итауэ игугъа уэсятыр игъэзэщ1эну хэтауэ аращ. Лъагъуныгъэк1э гъэнщ1а и гур зэрышДалэу Жамболэт ейщ, гущ1эгъуншэу жьыгъэм теплъаджэ ищ1ыф пкъыращ абы жагъуэл! Темболэт къыхуигъэнэну и гугъэр.</w:t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ызэреплъымк1э ц1ыхум хэкум хуи1эн хуей лъагъуныгъэр нэхъыбэу къызэпкърык1ыр акъылымрэ хьэкъымрэщ. Щ1асэм хуа1э лъагъуныгъэр нэхъыбэу зыдэушэр гуращ. Акъылыр к1ыхьу мэгупсысэ. Ар гупсысэну зэман иримыту гур нэхъ щ1эх поджэж гъащ1э архъуанэм и к1эрахъуэм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ык1э сэри сыарэзыщ. Нэхъ жэр дыдэу дунейм тетыр ц1ыхугуращ. Сэ сигум хэлъ Жамболэт щаук1ым , акъыльш япэ сигур къэсащ, бзылъхугъэ си пкъы махэри къыздихьри . Ауэ сэ си ф1эщ мэхъу си лъагъуныгъэм Жамболэт хэкум хуи1э лъагъуныгъэ маф1эр нэхъ иныжу зыщ1игъэнэну, си адэми сэри ди хъуапсап1эхэр нэрылъагъу ищ1ыну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9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ы шэч къытозымыгъэхьэн тхьэлъанэ пхуэсщ1ащ сэ Мазагъуэ!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83" w:before="24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Фи псалъэмакъымк1э къызгуры1уащ сэ «Мазагъуэ» трагедием фи гур зэригъэп1ейтеяр. Ди гъащ!эм мы Туэхугъуэхэр етпхыжмэ . сыт хуэдэ гупсысэм дыхуэк1уэнт?</w:t>
      </w:r>
    </w:p>
    <w:p>
      <w:pPr>
        <w:pStyle w:val="Normal"/>
        <w:widowControl/>
        <w:spacing w:lineRule="exact" w:line="240"/>
        <w:ind w:right="1766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83" w:before="19" w:after="0"/>
        <w:ind w:right="17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э-анэр хэкур тхъмэну , къару лей къытхэзылъхьэ , псэр зыдэщ1эращ1э гурыщ1эщ ф 1 ылъагъуныгъхэр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88" w:before="4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хуэдэ гупсысэм «Мазагъуэ» драмэм имызакъуэу ущрохьэл1э 1ут1ыж Борис и «Адэжь лъапсэ» гъэпсыгъэм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хьэ иным псори къигъэщ1ащ .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уэгури , щ1ыгури , якум дэлъри.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ъару мык1уэщ1и къыдитащ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1ы къытхуишэнырт и гухэлъри .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къару ину мы Дуней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хьэм иухуар зытезы1ыгъэр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эреджэр псалъэ дахэк1ей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умм щьщгъаф1эрщ «Лъагъуныгъэ!»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эи апхуэдэу и щхьэр течауэ ди литературэм къыщымыгъэлъэгъуа а гурыщ1эр щегъаф1э 1ут1ыж Борис и «Гущ1агъщ1элъхэр» тхылъми . Псэр зьщэщ1эращ1э гурыщ1э къабзэм и гупсысэхэр Дахэнагъуэ и образымк1э къигъэлъэгъуащ . А ц1ыхубз дахащэм иригъэлеинк1э темышыныхьу, щытхъу хуигъэшыр ф1эмащ1эу усак1уэм хипщащ дахагъэр, щабагъэр, хуабагъэр, гуапагъэр, 1ущабагъэр, къабзагъэр; хуэмыухыжыххэр абы и теплъэрщ- ар псысэщ , мазэщ, дыгъэщ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6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т зищ 1 ысыр гъащ 1 эр?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ъащ1эр ар ц1ыхугъэщ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мэ, иугъащ1э къэдгъэшД лъагъуныгъэр.</w:t>
      </w:r>
    </w:p>
    <w:p>
      <w:pPr>
        <w:pStyle w:val="Normal"/>
        <w:widowControl/>
        <w:spacing w:lineRule="exact" w:line="240"/>
        <w:ind w:right="52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ind w:right="52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72" w:after="0"/>
        <w:ind w:right="52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эщ1опщ1ыпщ1э пщэдджыжь уасэпс лъагъуэр, Дыгъэ бзий пшынэбзэхэр мэзу Лъагъуныгъэм и уарэд абрагъуэщ Мы дунейри псэк1э дегъэжьу.</w:t>
      </w:r>
    </w:p>
    <w:p>
      <w:pPr>
        <w:pStyle w:val="Normal"/>
        <w:widowControl/>
        <w:spacing w:lineRule="exact" w:line="240"/>
        <w:ind w:right="74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4" w:after="0"/>
        <w:ind w:right="74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гуэру уи нэр къысхуолыд Аргуэру си 1 эр уэ уоубыд</w:t>
      </w:r>
    </w:p>
    <w:p>
      <w:pPr>
        <w:pStyle w:val="Normal"/>
        <w:widowControl/>
        <w:spacing w:lineRule="exact" w:line="278" w:before="53" w:after="0"/>
        <w:ind w:right="75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бошэ губгъуэ къэгъэгъам Уо1эзэ сигу уэ быу1ам.</w:t>
      </w:r>
    </w:p>
    <w:p>
      <w:pPr>
        <w:pStyle w:val="Normal"/>
        <w:widowControl/>
        <w:spacing w:lineRule="exact" w:line="240"/>
        <w:ind w:right="57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ind w:right="57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58" w:after="0"/>
        <w:ind w:right="57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ъагъуныгъэр гухэм я гъэрып1э-тхъап1эщ, Мы дунейм щымыщу хащ1ыхьа хэщ1 ап!эщ.</w:t>
      </w:r>
    </w:p>
    <w:p>
      <w:pPr>
        <w:pStyle w:val="Normal"/>
        <w:widowControl/>
        <w:spacing w:lineRule="exact" w:line="240"/>
        <w:ind w:right="75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ind w:right="75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62" w:after="0"/>
        <w:ind w:right="75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и гур шык1эпшынэщ, Уэ уы пшынауэ 1 эзэщ, Уэрэдым я нэхъ дахэр Щаусыр гухэлъ лъахэрщ.</w:t>
      </w:r>
    </w:p>
    <w:p>
      <w:pPr>
        <w:pStyle w:val="Normal"/>
        <w:widowControl/>
        <w:spacing w:lineRule="exact" w:line="240"/>
        <w:ind w:left="42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86" w:after="0"/>
        <w:ind w:left="4262" w:hanging="0"/>
        <w:jc w:val="both"/>
        <w:rPr>
          <w:rFonts w:ascii="Times New Roman" w:hAnsi="Times New Roman" w:cs="Times New Roman"/>
          <w:color w:val="FF0000"/>
          <w:spacing w:val="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pacing w:val="10"/>
          <w:sz w:val="28"/>
          <w:szCs w:val="28"/>
          <w:u w:val="single"/>
        </w:rPr>
        <w:t>Ди дерсыр.</w:t>
      </w:r>
    </w:p>
    <w:p>
      <w:pPr>
        <w:pStyle w:val="Normal"/>
        <w:widowControl/>
        <w:spacing w:lineRule="exact" w:line="278" w:before="5" w:after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Анэм худи 1э лъагъуныгъэр бгыщхьэ хужьым къыщежьэ псынэпс къабзэщ. Хэку лъагъуныгъэр тенджызщ- ф 1 ылъагъуныгъэр тенджызыр зымыгъэгъущ!, псы ежэх гуак1уэщ. Апхуэдэ лъагъуныгъэхэрщ дунейм къытехьа ц1ыхуми и псэр зыдэщ1эращ1эр. Дунейпсо адыгэ хасэм и вице-президент. КъБР и ц1ыхубэ тхак1уэ , Урысей Федерацэм щэнхабзэмкЬ щ1ыхь зи1э и лэжьак1уэ . «Ьащхьэиахуэ» журналым и редактор нэхъыщхьэ- 1ут1ыж Борис и анэ къэзылъхуам , и хэку 1уэдыщэм , ф1ылъагъуныгъэ- Дахэнагъуэм зи псэр щЬзытыфыну ц1ыхущ . абыхэм яхуи1э лъагъуныгьэм абы и псэр дэмыщ1эращ1эмэ. зы ц1ыху изакъуэ апхуэдиз зэф1эк! иЬнтэкъым . А ц1ыху зэчийлыр , лъэпкъыл1 щэджащэр нобэ дэ хьэщ1э лъап1эщ. Борис! Кхъы1э хуитдыкъэщ1 зыпхуэдгъэзэну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spacing w:lineRule="exact" w:line="278" w:before="1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э си анэшхуэр къур1эн йоджэ ,абы куэдрэ жи1эу зэхызох: «зыгуэр уэ ф1ыуэ плъагъумэ , е умылъагъумэ, зыгуэрым уигъэп1ейтеймэ , е гупсэхугъуэ къуитмэ, зыгуэрым уигъэдыхьэшхмэ, е уигъагъмэ абы щыгъуэ уэ уыц1ыхущ» жи1эу.</w:t>
      </w:r>
    </w:p>
    <w:p>
      <w:pPr>
        <w:pStyle w:val="Normal"/>
        <w:widowControl/>
        <w:spacing w:lineRule="exact" w:line="2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хуэдизу ди гур зыгъэп1ейтея гурыщ1эхэр , адыгэбзэ дахэмк1э зыгъэшэрыуэ 1ут1ыж Борис , хьэрфышхуэк 1 э ятх «Ц1 ыху» ц 1 э лъап 1 эр гъащ 1 эм и гъуэгуанэ мытыншым куэдрэ щызезыхьэн тхьэм уищ1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нейм дахагъэу тетыр къэзыщыпыфу псэ къабзэ зи1э 1ут1ыж Борис, 1уданэ телъыджэк1э уи гупсысэм къытепшурэ зэ1ущ1а уи тхыгъэ дахэхэр вагъуэпэбжрэ уахътыншэ ухъу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</w:t>
      </w:r>
    </w:p>
    <w:p>
      <w:pPr>
        <w:pStyle w:val="Normal"/>
        <w:widowControl/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ыгэбзэм, адыгэпсэм и лъащ1эр зыгъэ1урыщ1эф уэ уи гур зэхуэпхъэм я нэхъ пажэхэм уи 1эр лъэ1эсу, апхуэдэ гухэхъуэрэ хуитыныгъэ нэсрэ тхьэм къуит .</w:t>
      </w:r>
    </w:p>
    <w:p>
      <w:pPr>
        <w:pStyle w:val="Normal"/>
        <w:widowControl/>
        <w:spacing w:lineRule="exact" w:line="552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и нэхъуэпск1 къызыщ1имыхыжу 1эдэж ящ 1а усак1уэхэм пэ1эщ1э тхьэм уищ1.</w:t>
      </w:r>
    </w:p>
    <w:p>
      <w:pPr>
        <w:pStyle w:val="Normal"/>
        <w:widowControl/>
        <w:spacing w:lineRule="exact" w:line="552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эхъ хъуэпсап1э ин дыдэу уи «Гущ1агъщ1элъхэм» и 1уащхьэр къохъл1эну.</w:t>
      </w:r>
    </w:p>
    <w:p>
      <w:pPr>
        <w:pStyle w:val="Normal"/>
        <w:widowControl/>
        <w:spacing w:lineRule="exact" w:line="552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1 агъыбзэ щ 1 эмылъу.</w:t>
      </w:r>
    </w:p>
    <w:p>
      <w:pPr>
        <w:pStyle w:val="Normal"/>
        <w:widowControl/>
        <w:spacing w:lineRule="exact" w:line="552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п1аск1уэу.</w:t>
      </w:r>
    </w:p>
    <w:p>
      <w:pPr>
        <w:pStyle w:val="Normal"/>
        <w:widowControl/>
        <w:spacing w:lineRule="exact" w:line="5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п1астхъэу.</w:t>
      </w:r>
    </w:p>
    <w:p>
      <w:pPr>
        <w:pStyle w:val="Normal"/>
        <w:widowControl/>
        <w:spacing w:lineRule="exact" w:line="5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уапэрэ гуапэу.</w:t>
      </w:r>
    </w:p>
    <w:p>
      <w:pPr>
        <w:pStyle w:val="Normal"/>
        <w:widowControl/>
        <w:spacing w:lineRule="exact" w:line="552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абэрэ щабэу.</w:t>
      </w:r>
    </w:p>
    <w:p>
      <w:pPr>
        <w:pStyle w:val="Normal"/>
        <w:widowControl/>
        <w:spacing w:lineRule="exact" w:line="278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и 1эр тхьэм зыригъак1уэ ф1эк1а умыщ1эу утхэну, утхэну, утхэну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хьэм къыпхузэпищэ.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before="5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хьэм жи!э.</w:t>
      </w:r>
    </w:p>
    <w:p>
      <w:pPr>
        <w:pStyle w:val="Normal"/>
        <w:widowControl/>
        <w:rPr>
          <w:rStyle w:val="FontStyle14"/>
          <w:color w:val="FF0000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6838" w:h="23811"/>
      <w:pgMar w:left="1985" w:right="1102" w:gutter="0" w:header="0" w:top="262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rbel" w:hAnsi="Corbel" w:eastAsia="Times New Roman" w:cs="Corbe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orbel" w:hAnsi="Corbel" w:cs="Corbel"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w w:val="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  <w:ind w:hanging="288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8:14:00Z</dcterms:created>
  <dc:creator>expert</dc:creator>
  <dc:description/>
  <dc:language>en-US</dc:language>
  <cp:lastModifiedBy>expert</cp:lastModifiedBy>
  <dcterms:modified xsi:type="dcterms:W3CDTF">2015-03-13T18:14:00Z</dcterms:modified>
  <cp:revision>2</cp:revision>
  <dc:subject/>
  <dc:title/>
</cp:coreProperties>
</file>