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5 «Родничок» г.Ворс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Семинар-практикум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Составление диафильма со старшими дошкольниками»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рамова Наталья Юрьев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тарший воспитатель МБДОУ 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етского сада № 5 г.Ворсма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1-я кв.  категор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Актуальность выбранной проблематики семинара-практикум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Составление диафильма со старшими дошкольниками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спешной подготовки ребенка к школе во все без исключения программы воспитания и обучения дошкольников, рекомендованные Министерством образования России, включена задача по  формированию у детей умения самостоятельно составлять повествовательные (сюжетные) рассказ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очень часто в практике, в том числе и в нашем детском саду, педагоги используют традиционные приемы и методы обучения рассказыванию: вопросы, образец рассказа (он может быть эффективен лишь на первых этапах обучения), частичный образец, план высказывания (он имеет вербальную основу, ребенок его забывает, т.к. у дошкольника развито наглядно-образное мышление). Это приводит к тому, что качество детских рассказов очень низкое.  Детям неинтересно сидеть и слушать однообразные и скучные рассказы. У дошкольников  не развивается самостоятельность, творчество. Не решается задача формирования обобщенного способа составления рассказа-повествования, т.к. ребенок не понимает, по каким правилам он строится. И в то же время у дошкольника должно быть развито умение составлять рассказ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никшее противоречие можно решить с помощью методов, которые бы активизировали творческую коммуникативную деятельность детей, их самостоятельность. Для того, чтобы познакомить воспитателей  с данными методами, мы запланировали целый цикл  семинаров – практикумов по повышению компетентности  педагогов в вопросах развития связной монологической речи дошкольников в рамках постоянно-действующего семинара «Организация полноценной речевой деятельности в детском саду»: «Использование метода моделирования в развитии связной речи дошкольников», «Развитие творческого рассказывания методами ТРИЗ», и в том числе семинар-практикум «Обучение детей составлению диафильма», материалы которого будут представлены ниже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роме этого, надо отметить, что психологи, исследуя понятие деятельности - подчеркивали, что условием и средством ее достижения  является творческое созидание. Это творческое, преобразующее начало должно обязательно присутствовать в обучении</w:t>
      </w:r>
      <w:r>
        <w:rPr>
          <w:sz w:val="28"/>
          <w:szCs w:val="28"/>
        </w:rPr>
        <w:t xml:space="preserve"> (В.В. Давыдов). Педагогический процесс, в ходе которого осуществляется обучение детей старшего дошкольного возраста составлению повествовательных рассказов, должен рассматриваться как творческое взаимодействие взрослых и детей, детей друг с другом. И здесь как раз, на наш взгляд, будет эффективна  деятельность по  созданию  кадров диафильма, т.к. в процессе нее дети и взрослые общаются друг с другом, учатся договариваться по поводу деятельности, ее результа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же очень важно (особенно в настоящий период, в связи с выходом ФГТ),  что  деятельность по созданию диафильма носит интегративный характер -  дошкольники развивают навыки в продуктивной, коммуникативной, познавательной, музыкально-художественной деятельности; осваивают содержание разных образовательных областей. Составление, озвучивание  диафильма может стать формой организации как непосредственно-образовательной деятельности, так и использоваться для упражнения детей в развитии речи в процессе  режимных моментов, самостоятельной деятельности. Сочинение диафильмов может предполагать  и включение творческой деятельности родите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нятия семинара-практикума включены  задания на развитие у педагогов умения планировать и организовывать образовательную деятельность (в частности по составлению диафильма) в соответствии с ФГТ к структуре основной общеобразовате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выбранная нами тема семинара-практикума  актуальна на данном этапе развития дошкольного образования и будет  интересна для педагогов нашего МБДО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тво: Программа развития и воспитания детей в детском саду/В.И. Логинова, Т.И. Бабаева и др. – СПб.: Детство-пресс, 20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школьник 5-7 лет в детском саду. Как работать по программе «Детство»: Учебно-методическое пособие/ Т.И. Бабаева и др. – СПб.: Детство-пресс, 2010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льцова О.М., Горбачевская Н.Н., Терехова А.Н. Организация полноценной речевой деятельности в детском саду. - СПб.: Детство-пресс, 2005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 xml:space="preserve">Семинар-практику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u w:val="single"/>
        </w:rPr>
        <w:t>Составление диафильма со старшими дошкольниками</w:t>
      </w:r>
      <w:r>
        <w:rPr>
          <w:b/>
          <w:sz w:val="32"/>
          <w:szCs w:val="32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ызвать у педагогов осознание необходимости использовать в процессе организации образовательной деятельности со старшими дошкольниками создание диафильма для развития умения составлять повествовательные (сюжетные) рассказы и показать методику дан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ехнологическая карта занятия №1. 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3960"/>
        <w:gridCol w:w="1105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йств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способы, методы по реализации цел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</w:t>
            </w:r>
          </w:p>
        </w:tc>
      </w:tr>
      <w:tr>
        <w:trPr>
          <w:trHeight w:val="12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Актуализация знаний педагогов о месте представленной формы работы (приема) в системе речевого развития дошкольнико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Знакомство с этапами работы по составлению диафильма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Выявление эффективности  формы работы (приема) по составлению диафильмов в коммуникативном развитии детей. 4.Осознание педагогами необходимости развития у детей творческих способностей, самостоятельности, коммуникативных умений в процессе  составления диафильма;  совершенствования образовательной деятельности по реализации задачи ОО «Коммуникация» - развитие монологической повествовательной речи старших дошкольников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/>
                <w:b/>
              </w:rPr>
              <w:t>1.</w:t>
            </w:r>
            <w:r>
              <w:rPr>
                <w:rFonts w:eastAsia="Times New Roman"/>
                <w:b/>
                <w:u w:val="single"/>
              </w:rPr>
              <w:t>Целевое пространство</w:t>
            </w:r>
            <w:r>
              <w:rPr>
                <w:rFonts w:eastAsia="Times New Roman"/>
              </w:rPr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</w:rPr>
              <w:t xml:space="preserve">1.1. Постановка цели семинара-практикума, 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казание на актуальность выдвинутой проблемы.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2. Вопросы воспитателя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Текст доклада (вступительное слово) с включением вопросов воспитателям </w:t>
            </w:r>
            <w:r>
              <w:rPr>
                <w:rFonts w:eastAsia="Times New Roman"/>
                <w:bCs/>
                <w:i/>
              </w:rPr>
              <w:t>(приложение 1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лайды презентации </w:t>
            </w:r>
            <w:r>
              <w:rPr>
                <w:rFonts w:eastAsia="Times New Roman"/>
                <w:bCs/>
                <w:i/>
              </w:rPr>
              <w:t>(1и 2, см. диск)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терес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имание значимости  проблемы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ка целей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/>
                <w:b/>
              </w:rPr>
              <w:t>2.</w:t>
            </w:r>
            <w:r>
              <w:rPr>
                <w:rFonts w:eastAsia="Times New Roman"/>
                <w:b/>
                <w:u w:val="single"/>
              </w:rPr>
              <w:t>Поисковое пространство</w:t>
            </w:r>
            <w:r>
              <w:rPr>
                <w:rFonts w:eastAsia="Times New Roman"/>
              </w:rPr>
              <w:t xml:space="preserve">: 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1. Экспресс-опрос «Заполни схему» (индивидуальное задание). Обсуждение.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2. Рассматривание и заполнение слайдов с пропусками текста по теме «Знакомство детей со структурой повествовательного рассказа» (коллективное задание).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3. Имитационная игра «Составляем диафильм».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тарший воспитатель в роли воспитателя группы; воспитатели в роли детей. Проигрываются этапы обучения дошкольников составлению диафильмов.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Схемы (с пустыми блоками) на каждого педагога </w:t>
            </w:r>
            <w:r>
              <w:rPr>
                <w:rFonts w:eastAsia="Times New Roman"/>
                <w:bCs/>
                <w:i/>
              </w:rPr>
              <w:t>(приложение 2),</w:t>
            </w:r>
            <w:r>
              <w:rPr>
                <w:rFonts w:eastAsia="Times New Roman"/>
                <w:bCs/>
              </w:rPr>
              <w:t xml:space="preserve"> карандаши, слайд 3 презентации </w:t>
            </w:r>
            <w:r>
              <w:rPr>
                <w:rFonts w:eastAsia="Times New Roman"/>
                <w:bCs/>
                <w:i/>
              </w:rPr>
              <w:t>(см. диск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лайды </w:t>
            </w:r>
            <w:r>
              <w:rPr>
                <w:rFonts w:eastAsia="Times New Roman"/>
                <w:bCs/>
                <w:i/>
              </w:rPr>
              <w:t>(4 и 5)</w:t>
            </w:r>
            <w:r>
              <w:rPr>
                <w:rFonts w:eastAsia="Times New Roman"/>
                <w:bCs/>
              </w:rPr>
              <w:t xml:space="preserve">: схема структуры повествовательного рассказа; таблица «Как познакомить детей со структурой повествовательного рассказа». Аналогичные схемы и таблицы на листах, на каждого педагога </w:t>
            </w:r>
            <w:r>
              <w:rPr>
                <w:rFonts w:eastAsia="Times New Roman"/>
                <w:bCs/>
                <w:i/>
              </w:rPr>
              <w:t>(приложение 3),</w:t>
            </w:r>
            <w:r>
              <w:rPr>
                <w:rFonts w:eastAsia="Times New Roman"/>
                <w:bCs/>
              </w:rPr>
              <w:t xml:space="preserve"> карандаши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Текст описания этапов работы </w:t>
            </w:r>
            <w:r>
              <w:rPr>
                <w:rFonts w:eastAsia="Times New Roman"/>
                <w:bCs/>
                <w:i/>
              </w:rPr>
              <w:t>(приложение 4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арандаши, фломастеры, скотч, листы бумаги, «ленты диафильма»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ознание смысла понятий по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редставление о подходах авторов программы «Детство» к знакомству дошкольников со структурой повествовательного рассказа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ния об этапах обучения детей составлению диафильма. Умение включаться в обсуждение, в общую работу, высказывать свою точку зрения. Умение отслеживать ситуацию изнутри, встать на позицию «я-воспитанник»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</w:rPr>
              <w:t>3.</w:t>
            </w:r>
            <w:r>
              <w:rPr>
                <w:rFonts w:eastAsia="Times New Roman"/>
                <w:b/>
                <w:u w:val="single"/>
              </w:rPr>
              <w:t>Рефлексивное пространство</w:t>
            </w:r>
            <w:r>
              <w:rPr>
                <w:rFonts w:eastAsia="Times New Roman"/>
                <w:bCs/>
              </w:rPr>
              <w:t>: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3.1. Заполнение таблицы «Какие интегративные качества развиваются у ребенка в процессе составления диафильмов» (воспитатели оценивают себя  в роли ребенка).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2. Выводы по теме семинара. Домашнее задание «Конкурс диафильмов»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3.3. Упражнение  «Светофор».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Таблицы «Какие интегративные качества развиваются у ребенка в процессе составления диафильмов» (на каждого педагога, </w:t>
            </w:r>
            <w:r>
              <w:rPr>
                <w:rFonts w:eastAsia="Times New Roman"/>
                <w:bCs/>
                <w:i/>
              </w:rPr>
              <w:t>приложение 5)</w:t>
            </w:r>
            <w:r>
              <w:rPr>
                <w:rFonts w:eastAsia="Times New Roman"/>
                <w:bCs/>
              </w:rPr>
              <w:t>, карандаш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Положение о конкурсе диафильмов </w:t>
            </w:r>
            <w:r>
              <w:rPr>
                <w:rFonts w:eastAsia="Times New Roman"/>
                <w:bCs/>
                <w:i/>
              </w:rPr>
              <w:t>(приложение 6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руги трех цветов: красного, желтого, зеленого (по три круга  на каждого педагога). Описание упражнения (приложение 7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5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10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оценить ситуацию изнутри, встать на позицию «я-воспитанник»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ознание необходимости повышать свое профессиональное мастерство в данном направлении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ознание личного отношения к проблеме, осмысление полученного матери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Технологическая карта занятия №2. 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4320"/>
        <w:gridCol w:w="1080"/>
        <w:gridCol w:w="23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йств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способы, методы по реализации целе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рем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</w:t>
            </w:r>
          </w:p>
        </w:tc>
      </w:tr>
      <w:tr>
        <w:trPr>
          <w:trHeight w:val="7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Систематизация знаний и умений педагогов по планированию и организации детской деятельности по созданию диафильмов.    2. Развитие умения ориентироваться в своей работе на ФГТ к структуре ООП дошкольного образования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Развитие умения представлять результаты своей работы другим педагога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Осознание необходимости совершенствовать свое профессиональное мастерство, развитие адекватной самооценки, стремления к самосовершенствован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 Развитие умения анализировать методы и приемы, применяемые в работе, находить в них достоинства и недостатки, варианты оптимального их использования.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/>
                <w:b/>
              </w:rPr>
              <w:t>1.</w:t>
            </w:r>
            <w:r>
              <w:rPr>
                <w:rFonts w:eastAsia="Times New Roman"/>
                <w:b/>
                <w:u w:val="single"/>
              </w:rPr>
              <w:t>Целевое пространство</w:t>
            </w:r>
            <w:r>
              <w:rPr>
                <w:rFonts w:eastAsia="Times New Roman"/>
              </w:rPr>
              <w:t xml:space="preserve">: 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1. Постановка цели заняти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.1. Текст вступительного слова </w:t>
            </w:r>
            <w:r>
              <w:rPr>
                <w:rFonts w:eastAsia="Times New Roman"/>
                <w:bCs/>
                <w:i/>
              </w:rPr>
              <w:t>(приложение 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3 мин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ка целей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/>
                <w:b/>
              </w:rPr>
              <w:t>2.</w:t>
            </w:r>
            <w:r>
              <w:rPr>
                <w:rFonts w:eastAsia="Times New Roman"/>
                <w:b/>
                <w:u w:val="single"/>
              </w:rPr>
              <w:t>Поисковое пространство</w:t>
            </w:r>
            <w:r>
              <w:rPr>
                <w:rFonts w:eastAsia="Times New Roman"/>
              </w:rPr>
              <w:t xml:space="preserve">: 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1. Вопрос и задание  педагогам: В процессе  каких форм образовательной деятельности вы использовали с детьми составление диафильма и готовые диафильмы? Приведите примеры и скажите - с какой целью использовалась данная деятельность: 1 группа – в  НОД; 2 группа – в процессе режимных моментов; 3 группа – в самостоятельной деятельности; 4 группа – в процессе взаимодействия с родителями. Обсуждение.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2. Заполнение таблиц «Интеграция содержания разных ОО в процессе создания диафильма» (по подгруппам). Обсуждение.</w:t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3. Аукцион диафильмов: представление участниками своих диафильмов в соответствии с требованиями, изложенными в положении о конкурсе; «покупка» педагогами наиболее понравившихся диафильмов.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Карточка с формулировкой вопроса и задания </w:t>
            </w:r>
            <w:r>
              <w:rPr>
                <w:rFonts w:eastAsia="Times New Roman"/>
                <w:bCs/>
                <w:i/>
              </w:rPr>
              <w:t>(приложение 9).</w:t>
            </w:r>
            <w:r>
              <w:rPr>
                <w:rFonts w:eastAsia="Times New Roman"/>
                <w:bCs/>
              </w:rPr>
              <w:t>; листы бумаги, карандаши (по 4 шт.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Таблицы </w:t>
            </w:r>
            <w:r>
              <w:rPr>
                <w:rFonts w:eastAsia="Times New Roman"/>
              </w:rPr>
              <w:t xml:space="preserve">«Интеграция содержания разных ОО в процессе создания диафильма» </w:t>
            </w:r>
            <w:r>
              <w:rPr>
                <w:rFonts w:eastAsia="Times New Roman"/>
                <w:i/>
              </w:rPr>
              <w:t>(приложение 10)</w:t>
            </w:r>
            <w:r>
              <w:rPr>
                <w:rFonts w:eastAsia="Times New Roman"/>
                <w:bCs/>
              </w:rPr>
              <w:t>: 1 гр. – ОО «Физическая культура», «Здоровье»; 2 гр. – ОО «Социализация», «Труд», «Безопасность»; 3 гр. – ОО Познание», «Коммуникация», «Чтение ХЛ»; 4 группа  - «Музыка», «Художественное творчество». Карандаши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Алгоритм проведения аукциона </w:t>
            </w:r>
            <w:r>
              <w:rPr>
                <w:rFonts w:eastAsia="Times New Roman"/>
                <w:bCs/>
                <w:i/>
              </w:rPr>
              <w:t>(приложение 11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курсные диафильмы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2 ми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60 мин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Представление о ФГТ, умение использовать данные требования в конкретной образовательной ситуации. Умение понятно излагать свои мысли. Умение осознать свои знания, навыки  организации деятельности по составлению диафильма и ставить цели на саморазвити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представлять результаты своей работы другим педагогам. Умение  адекватно и справедливо оценивать работы других. Развитие самооценки 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</w:rPr>
              <w:t>3.</w:t>
            </w:r>
            <w:r>
              <w:rPr>
                <w:rFonts w:eastAsia="Times New Roman"/>
                <w:b/>
                <w:u w:val="single"/>
              </w:rPr>
              <w:t>Рефлексивное пространство</w:t>
            </w:r>
            <w:r>
              <w:rPr>
                <w:rFonts w:eastAsia="Times New Roman"/>
                <w:bCs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3.1. Метод «Шесть шляп».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3.2. Представление результатов конкурса счетной группой.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3. Заключительное слово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Описание методики </w:t>
            </w:r>
            <w:r>
              <w:rPr>
                <w:rFonts w:eastAsia="Times New Roman"/>
                <w:bCs/>
                <w:i/>
              </w:rPr>
              <w:t xml:space="preserve">(приложение 12). </w:t>
            </w:r>
            <w:r>
              <w:rPr>
                <w:rFonts w:eastAsia="Times New Roman"/>
                <w:bCs/>
              </w:rPr>
              <w:t>Силуэты шляп 6 цветов (красная, желтая, черная, зеленая, белая, синяя)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Протокол конкурса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5 мин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оценить объект с разных позиций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победителей конкурса. Умение принимать поражение и радоваться успехам других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к занятию №1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успешной подготовки ребенка к школе во все без исключения программы воспитания и обучения дошкольников, рекомендованные Министерством образования России, включена задача по  формированию у детей умения самостоятельно составлять повествовательные (сюжетные) рассказы.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Вопросы воспитателям: Чем отличается сюжетный рассказ от описательного? (он  передает динамику события и имеет четкую логику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 ряде исследований доказана возможность обучения детей старшего дошкольного возраста повествовательному рассказыванию (Т.И. Гризик, Т.А. Ладыженская, Г.М. Лямина, О.С. Ушакова, Л.Г. Шадрин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грамме «Детство» определены следующие умения детей старшего дошкольного возраста по данному направлению речевого развития </w:t>
      </w:r>
      <w:r>
        <w:rPr>
          <w:i/>
          <w:sz w:val="28"/>
          <w:szCs w:val="28"/>
        </w:rPr>
        <w:t>(задачи на слайде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чинять сюжетные рассказы по картине, из опыта, по игрушкам; с помощью воспитателя строить свой рассказ в соответствии с требованиями к структуре сюжетного пове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оставленном повествовании отражать характерные особенности жанра; придумывая сказки пользоваться свойственными жанру средствами выразительности и знаниями об особенности сю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являть интерес к самостоятельному сочинению, создавать разнообразные виды творческих рассказов (в старшей группе – придумывание продолжения и конца рассказа, рассказы по аналогии, рассказы по плану воспитателя, по модели; в подготовительной группе – рассказы, сказки на тему, предложенную воспитателем, моделирование рассказа, придумывание диафильмов, рассказы по кляксографии, по пословицам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творческих рассказах проявлять индивидуальные способности к творческой рече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меть внимательно выслушивать рассказы сверстников, помогать им в случае затруднений, замечать речевые и логические ошибки и доброжелательно исправлять и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очень часто в практике, в том числе и в нашем детском саду, педагоги используют традиционные приемы и методы обучения рассказыванию: вопросы, образец рассказа (он может быть эффективен лишь на первых этапах обучения), частичный образец, план высказывания (он имеет вербальную основу, ребенок его забывает, т.к. у дошкольника развито наглядно-образное мышление). Это приводит к тому, что качество детских рассказов очень низкое.  Детям неинтересно сидеть и слушать однообразные и скучные рассказы. У дошкольников  не развивается самостоятельность, творчество. Не решается задача формирования обобщенного способа составления рассказа-повествования, т.к. ребенок не понимает, по каким правилам он строится. И в то же время у дошкольника должно быть развито умение составлять рассказы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воспитателям: Как вы думаете, как можно решить возникшее противореч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никшее противоречие можно решить с помощью методов, которые бы активизировали творческую коммуникативную деятельность детей, их самостоятельность. И одним из таких методических приемов  или одной из форм организации детской деятельности  Ольга Николаевна Сомкова, автор раздела «Развиваем речь детей» программы «Детство», считает составление детьми диафильмов.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Вопрос воспитателям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каком случае составление диафильма будет считаться приемом, а в каком формой работы? </w:t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>Вопрос воспитателям: Как вы думаете, почему данный прием (форму работы) можно считать эффективным для развития повествовательной речи дошкольников?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общение ответов воспитателей:</w:t>
      </w:r>
      <w:r>
        <w:rPr>
          <w:bCs/>
          <w:sz w:val="28"/>
          <w:szCs w:val="28"/>
        </w:rPr>
        <w:t xml:space="preserve"> О.Н. Сомкова отмечает, что в процессе составления диафильма дети овладевают умением анализировать текст, определяя его смысловые части, осваивают структуру повествовательного рассказа. Данная деятельность носит интегрированный характер, а это очень ценно и важно на современном этапе развития дошкольного образования, в соответствии с новыми ФГТ: развиваются все стороны детской речи, коммуникативные умения дошкольников, художественные изобразительные навыки, закрепляются знания о литературных и музыкальных произведениях, развивается умения работать как коллективно, так и индивидуаль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ление, озвучивание  диафильма может стать формой организации как непосредственно-образовательной деятельности, так и использоваться для упражнения детей в развитии речи в процессе  режимных моментов, самостоятельной деятельности. Сочинение диафильмов может предполагать  и включение творческой деятельности родите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роме этого, надо отметить, что психологи, исследуя понятие деятельности – подчеркивали, что условием и средством ее достижения  является творческое созидание. Это творческое, преобразующее начало должно обязательно присутствовать в обучении</w:t>
      </w:r>
      <w:r>
        <w:rPr>
          <w:sz w:val="28"/>
          <w:szCs w:val="28"/>
        </w:rPr>
        <w:t xml:space="preserve"> (В.В. Давыдов). Педагогический процесс, в ходе которого осуществляется обучение детей старшего дошкольного возраста составлению повествовательных рассказов, должен рассматриваться как творческое взаимодействие взрослых и детей, детей друг с другом. И здесь как раз, будет эффективна  деятельность по  созданию  кадров диафильма, т.к. в процессе нее дети и взрослые общаются друг с другом, учатся договариваться по поводу деятельности, ее результа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 тема семинара-практикума  актуальна на данном этапе развития дошкольного образования и будет  интересна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жде чем более подробно поговорить о методике составления диафильмов, предлагаю найти для данного приема место в общей системе речевого  развития дошкольников. Для этого каждому предлагаю заполнить схему. Более подробно заполняется то направление развития речи, где решаются задачи формирования умения составлять сюжетные (повествовательные рассказы).  </w:t>
      </w:r>
      <w:r>
        <w:rPr>
          <w:i/>
          <w:sz w:val="28"/>
          <w:szCs w:val="28"/>
        </w:rPr>
        <w:t>После заполнения схемы результаты сравниваются с заполненной формой на слайде презентац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и пустые блоки схемы (заполненный вариант)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64465</wp:posOffset>
                </wp:positionV>
                <wp:extent cx="6638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задачи развития речи дошк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12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задачи развития речи дошк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pt" to="26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pt" to="450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34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pt" to="638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ние звуковой культуры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итание звуковой культуры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ар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вар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грамматического строя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грамматического строя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связной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связной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4pt" to="593.9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-0.4pt" to="69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5155</wp:posOffset>
                </wp:positionH>
                <wp:positionV relativeFrom="paragraph">
                  <wp:posOffset>-9525</wp:posOffset>
                </wp:positionV>
                <wp:extent cx="13804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диалогической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0.7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диалогической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14605</wp:posOffset>
                </wp:positionV>
                <wp:extent cx="13804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нологической р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.1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монологической р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2286000" cy="6858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pt" to="503.95pt,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2pt" to="558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2pt" to="656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</wp:posOffset>
                </wp:positionV>
                <wp:extent cx="228600" cy="342900"/>
                <wp:effectExtent l="0" t="317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pt" to="503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94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м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ам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06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ств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е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23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69850</wp:posOffset>
                </wp:positionV>
                <wp:extent cx="1380490" cy="2616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5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75pt" to="42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0058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77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27940</wp:posOffset>
                </wp:positionV>
                <wp:extent cx="1609090" cy="2374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чный 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ичный 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чевой образец 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чевой образец 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ы  ТР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ы  ТР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7940</wp:posOffset>
                </wp:positionV>
                <wp:extent cx="172339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высказ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2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высказ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085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а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66370</wp:posOffset>
                </wp:positionV>
                <wp:extent cx="1609090" cy="49022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тивное составление расс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13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лективное составление расс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166370</wp:posOffset>
                </wp:positionV>
                <wp:extent cx="1380490" cy="49022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ление диафиль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13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ление диафиль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6455</wp:posOffset>
                </wp:positionH>
                <wp:positionV relativeFrom="paragraph">
                  <wp:posOffset>166370</wp:posOffset>
                </wp:positionV>
                <wp:extent cx="1380490" cy="4660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ценировки с игруш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.1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ценировки с игруш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66370</wp:posOffset>
                </wp:positionV>
                <wp:extent cx="1951990" cy="4660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ьзование сюжет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3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ьзование сюжет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ти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1380490" cy="4660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и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лирование и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124460</wp:posOffset>
                </wp:positionV>
                <wp:extent cx="1380490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тение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0555</wp:posOffset>
                </wp:positionH>
                <wp:positionV relativeFrom="paragraph">
                  <wp:posOffset>124460</wp:posOffset>
                </wp:positionV>
                <wp:extent cx="1380490" cy="49022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конченный расс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9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конченный расс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124460</wp:posOffset>
                </wp:positionV>
                <wp:extent cx="1380490" cy="49022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нструкция тек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9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онструкция тек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24460</wp:posOffset>
                </wp:positionV>
                <wp:extent cx="1609090" cy="4902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нтированное ри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9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нтированное ри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полни пустые блоки схемы (вариант для заполнени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164465</wp:posOffset>
                </wp:positionV>
                <wp:extent cx="6638290" cy="3517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задачи развития речи дошко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12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задачи развития речи дошк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pt" to="26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pt" to="450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34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7240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3175" t="44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pt" to="638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58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935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0" t="381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4pt" to="593.9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011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-0.4pt" to="69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5155</wp:posOffset>
                </wp:positionH>
                <wp:positionV relativeFrom="paragraph">
                  <wp:posOffset>-9525</wp:posOffset>
                </wp:positionV>
                <wp:extent cx="1380490" cy="69469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-0.7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6355</wp:posOffset>
                </wp:positionH>
                <wp:positionV relativeFrom="paragraph">
                  <wp:posOffset>14605</wp:posOffset>
                </wp:positionV>
                <wp:extent cx="1380490" cy="6946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.1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2286000" cy="685800"/>
                <wp:effectExtent l="0" t="5080" r="19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pt" to="503.95pt,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2pt" to="558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254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2pt" to="656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</wp:posOffset>
                </wp:positionV>
                <wp:extent cx="228600" cy="342900"/>
                <wp:effectExtent l="0" t="3175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pt" to="503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394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06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-2540</wp:posOffset>
                </wp:positionV>
                <wp:extent cx="1380490" cy="26162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-0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23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96155</wp:posOffset>
                </wp:positionH>
                <wp:positionV relativeFrom="paragraph">
                  <wp:posOffset>69850</wp:posOffset>
                </wp:positionV>
                <wp:extent cx="1380490" cy="26162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5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75pt" to="42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0058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77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4355</wp:posOffset>
                </wp:positionH>
                <wp:positionV relativeFrom="paragraph">
                  <wp:posOffset>27940</wp:posOffset>
                </wp:positionV>
                <wp:extent cx="1609090" cy="23749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775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1755</wp:posOffset>
                </wp:positionH>
                <wp:positionV relativeFrom="paragraph">
                  <wp:posOffset>27940</wp:posOffset>
                </wp:positionV>
                <wp:extent cx="1723390" cy="23749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2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10855</wp:posOffset>
                </wp:positionH>
                <wp:positionV relativeFrom="paragraph">
                  <wp:posOffset>27940</wp:posOffset>
                </wp:positionV>
                <wp:extent cx="1380490" cy="26162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6pt;mso-wrap-distance-left:9.05pt;mso-wrap-distance-right:9.05pt;mso-wrap-distance-top:0pt;mso-wrap-distance-bottom:0pt;margin-top:2.2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166370</wp:posOffset>
                </wp:positionV>
                <wp:extent cx="1609090" cy="49022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13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8755</wp:posOffset>
                </wp:positionH>
                <wp:positionV relativeFrom="paragraph">
                  <wp:posOffset>166370</wp:posOffset>
                </wp:positionV>
                <wp:extent cx="1380490" cy="49022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ление диафиль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13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ление диафиль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96455</wp:posOffset>
                </wp:positionH>
                <wp:positionV relativeFrom="paragraph">
                  <wp:posOffset>166370</wp:posOffset>
                </wp:positionV>
                <wp:extent cx="1380490" cy="46609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.1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1855</wp:posOffset>
                </wp:positionH>
                <wp:positionV relativeFrom="paragraph">
                  <wp:posOffset>166370</wp:posOffset>
                </wp:positionV>
                <wp:extent cx="1951990" cy="46609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3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1380490" cy="466090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3655</wp:posOffset>
                </wp:positionH>
                <wp:positionV relativeFrom="paragraph">
                  <wp:posOffset>124460</wp:posOffset>
                </wp:positionV>
                <wp:extent cx="1380490" cy="466090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8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0555</wp:posOffset>
                </wp:positionH>
                <wp:positionV relativeFrom="paragraph">
                  <wp:posOffset>124460</wp:posOffset>
                </wp:positionV>
                <wp:extent cx="1380490" cy="49022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9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124460</wp:posOffset>
                </wp:positionV>
                <wp:extent cx="1380490" cy="49022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8.6pt;mso-wrap-distance-left:9.05pt;mso-wrap-distance-right:9.05pt;mso-wrap-distance-top:0pt;mso-wrap-distance-bottom:0pt;margin-top:9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4355</wp:posOffset>
                </wp:positionH>
                <wp:positionV relativeFrom="paragraph">
                  <wp:posOffset>124460</wp:posOffset>
                </wp:positionV>
                <wp:extent cx="1609090" cy="49022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9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ые схемы, они заполняются воспитателями в процессе коллективного обсуждения при просмотре слайдов презентации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84836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.8pt" to="161.95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84836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.8pt" to="314.95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84836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6.8pt" to="467.95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58100</wp:posOffset>
                </wp:positionH>
                <wp:positionV relativeFrom="paragraph">
                  <wp:posOffset>84836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6.8pt" to="620.95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Структура повествовательного расс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855</wp:posOffset>
                </wp:positionH>
                <wp:positionV relativeFrom="paragraph">
                  <wp:posOffset>501015</wp:posOffset>
                </wp:positionV>
                <wp:extent cx="1723390" cy="694690"/>
                <wp:effectExtent l="0" t="0" r="0" b="0"/>
                <wp:wrapNone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2955</wp:posOffset>
                </wp:positionH>
                <wp:positionV relativeFrom="paragraph">
                  <wp:posOffset>501015</wp:posOffset>
                </wp:positionV>
                <wp:extent cx="1723390" cy="694690"/>
                <wp:effectExtent l="0" t="0" r="0" b="0"/>
                <wp:wrapNone/>
                <wp:docPr id="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96055</wp:posOffset>
                </wp:positionH>
                <wp:positionV relativeFrom="paragraph">
                  <wp:posOffset>501015</wp:posOffset>
                </wp:positionV>
                <wp:extent cx="1723390" cy="69469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39155</wp:posOffset>
                </wp:positionH>
                <wp:positionV relativeFrom="paragraph">
                  <wp:posOffset>501015</wp:posOffset>
                </wp:positionV>
                <wp:extent cx="1723390" cy="694690"/>
                <wp:effectExtent l="0" t="0" r="0" b="0"/>
                <wp:wrapNone/>
                <wp:docPr id="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82255</wp:posOffset>
                </wp:positionH>
                <wp:positionV relativeFrom="paragraph">
                  <wp:posOffset>501015</wp:posOffset>
                </wp:positionV>
                <wp:extent cx="1723390" cy="69469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9.4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о структурой повествовательного рассказа посредством анализа знакомого литературного текст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труктурные компоненты текста и их трактовка для дете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арианты структурных компонентов в рассказа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арианты структурных компонентов в сказка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кспозиция: «С чего все начиналось»: надо назвать где все произошло и с ке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вязка: «Почему все произошло?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событий: «Как развивались события, что приключилось с героями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минация: «Самый важный/страшный/главный момент. От него зависит, плохой или хороший будет конец произведения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язка: «Чем все закончилось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3" w:right="7" w:hanging="0"/>
        <w:jc w:val="right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Приложение 4.</w:t>
      </w:r>
    </w:p>
    <w:p>
      <w:pPr>
        <w:pStyle w:val="Normal"/>
        <w:shd w:fill="FFFFFF" w:val="clear"/>
        <w:ind w:left="43" w:right="7" w:hanging="0"/>
        <w:jc w:val="right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</w:r>
    </w:p>
    <w:p>
      <w:pPr>
        <w:pStyle w:val="Normal"/>
        <w:shd w:fill="FFFFFF" w:val="clear"/>
        <w:ind w:left="43" w:right="7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 xml:space="preserve">Описание этапов работы над диафильмом для организации </w:t>
      </w:r>
    </w:p>
    <w:p>
      <w:pPr>
        <w:pStyle w:val="Normal"/>
        <w:shd w:fill="FFFFFF" w:val="clear"/>
        <w:ind w:left="43" w:right="7" w:hanging="0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имитационной игры «Составляем диафильм».</w:t>
      </w:r>
    </w:p>
    <w:p>
      <w:pPr>
        <w:pStyle w:val="Normal"/>
        <w:shd w:fill="FFFFFF" w:val="clear"/>
        <w:ind w:left="43" w:right="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арший воспитатель в роли «воспитателя» проводит НОД по созданию диафильмов (проигрываются все 4 этапа). Воспитатели в роли «детей» выполняют задания. По ходу работы старший воспитатель дает дополнительные рекомендации по обучению детей составлению диафильмов на каждом этапе.</w:t>
      </w:r>
    </w:p>
    <w:p>
      <w:pPr>
        <w:pStyle w:val="Normal"/>
        <w:shd w:fill="FFFFFF" w:val="clear"/>
        <w:ind w:left="43" w:right="7" w:hanging="0"/>
        <w:jc w:val="both"/>
        <w:rPr/>
      </w:pPr>
      <w:r>
        <w:rPr>
          <w:b/>
          <w:spacing w:val="-3"/>
          <w:sz w:val="28"/>
          <w:szCs w:val="28"/>
        </w:rPr>
        <w:t xml:space="preserve">Цели создания диафильмов </w:t>
      </w:r>
      <w:r>
        <w:rPr>
          <w:b/>
          <w:i/>
          <w:spacing w:val="-3"/>
          <w:sz w:val="28"/>
          <w:szCs w:val="28"/>
        </w:rPr>
        <w:t>(для детей):</w:t>
      </w:r>
    </w:p>
    <w:p>
      <w:pPr>
        <w:pStyle w:val="Normal"/>
        <w:shd w:fill="FFFFFF" w:val="clear"/>
        <w:ind w:left="43" w:right="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Развитие умения анализировать текст, определяя его смысловые части, освоение структуры повествовательного рассказа. </w:t>
      </w:r>
    </w:p>
    <w:p>
      <w:pPr>
        <w:pStyle w:val="Normal"/>
        <w:shd w:fill="FFFFFF" w:val="clear"/>
        <w:ind w:left="43" w:right="7" w:hanging="0"/>
        <w:jc w:val="both"/>
        <w:rPr/>
      </w:pPr>
      <w:r>
        <w:rPr>
          <w:spacing w:val="-3"/>
          <w:sz w:val="28"/>
          <w:szCs w:val="28"/>
        </w:rPr>
        <w:t>2.Совершенствование умения самостоятельно пересказывать знакомый текст, составлять новый.</w:t>
      </w:r>
    </w:p>
    <w:p>
      <w:pPr>
        <w:pStyle w:val="Normal"/>
        <w:shd w:fill="FFFFFF" w:val="clear"/>
        <w:ind w:left="43" w:right="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Развитие интереса к составлению диафильмов и желания «озвучивать» их.</w:t>
      </w:r>
    </w:p>
    <w:p>
      <w:pPr>
        <w:pStyle w:val="Normal"/>
        <w:shd w:fill="FFFFFF" w:val="clear"/>
        <w:ind w:left="43" w:right="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43" w:right="7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Этапы работы.</w:t>
      </w:r>
    </w:p>
    <w:p>
      <w:pPr>
        <w:pStyle w:val="Normal"/>
        <w:shd w:fill="FFFFFF" w:val="clear"/>
        <w:ind w:left="43" w:right="7" w:hanging="0"/>
        <w:jc w:val="both"/>
        <w:rPr/>
      </w:pPr>
      <w:r>
        <w:rPr>
          <w:b/>
          <w:i/>
          <w:spacing w:val="-3"/>
          <w:sz w:val="28"/>
          <w:szCs w:val="28"/>
        </w:rPr>
        <w:t>Первый этап</w:t>
      </w:r>
      <w:r>
        <w:rPr>
          <w:spacing w:val="-3"/>
          <w:sz w:val="28"/>
          <w:szCs w:val="28"/>
        </w:rPr>
        <w:t xml:space="preserve"> – коллективное составление диафильма по сюжету знакомой сказки из детских рисунков.</w:t>
      </w:r>
    </w:p>
    <w:p>
      <w:pPr>
        <w:pStyle w:val="Normal"/>
        <w:shd w:fill="FFFFFF" w:val="clear"/>
        <w:ind w:left="43" w:right="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ле прослушивания и обсуждения сказки «Гуси-лебеди» «детям» предлагается нарисовать понравившийся эпизод. «Воспитателю» необходимо позаботиться о том, чтобы содержание детских рисунков было разнообразным и отражало основные компоненты сюжета сказки. Для этого «воспитатель» сам участвует в занятии и выпол</w:t>
        <w:softHyphen/>
      </w:r>
      <w:r>
        <w:rPr>
          <w:spacing w:val="-4"/>
          <w:sz w:val="28"/>
          <w:szCs w:val="28"/>
        </w:rPr>
        <w:t>няет рисунок, передавая недостающий элемент сюжета, подска</w:t>
        <w:softHyphen/>
      </w:r>
      <w:r>
        <w:rPr>
          <w:spacing w:val="-2"/>
          <w:sz w:val="28"/>
          <w:szCs w:val="28"/>
        </w:rPr>
        <w:t>зывает необходимое для будущего диафильма содержание ри</w:t>
        <w:softHyphen/>
      </w:r>
      <w:r>
        <w:rPr>
          <w:sz w:val="28"/>
          <w:szCs w:val="28"/>
        </w:rPr>
        <w:t>сунка «детям», затрудняющимся в его выборе: «Может быть, ты нарисуешь то, как Машенька пряталась с братцем в печ</w:t>
        <w:softHyphen/>
        <w:t>ке?» и т. п.</w:t>
      </w:r>
    </w:p>
    <w:p>
      <w:pPr>
        <w:pStyle w:val="Normal"/>
        <w:shd w:fill="FFFFFF" w:val="clear"/>
        <w:ind w:left="22" w:firstLine="37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з выполненных рисунков при помощи скотча составля</w:t>
        <w:softHyphen/>
        <w:t>ется диафильм. При этом «дети» вспоминают последователь</w:t>
        <w:softHyphen/>
      </w:r>
      <w:r>
        <w:rPr>
          <w:spacing w:val="-2"/>
          <w:sz w:val="28"/>
          <w:szCs w:val="28"/>
        </w:rPr>
        <w:t xml:space="preserve">ность сюжета, определяют его ключевые моменты, подбирают </w:t>
      </w:r>
      <w:r>
        <w:rPr>
          <w:sz w:val="28"/>
          <w:szCs w:val="28"/>
        </w:rPr>
        <w:t xml:space="preserve">подходящие рисунки. При составлении диафильма важно, </w:t>
      </w:r>
      <w:r>
        <w:rPr>
          <w:spacing w:val="-2"/>
          <w:sz w:val="28"/>
          <w:szCs w:val="28"/>
        </w:rPr>
        <w:t xml:space="preserve">чтобы в нем нашли место все детские рисунки. Далее «детям» предлагается «озвучить» получившийся диафильм, то есть </w:t>
      </w:r>
      <w:r>
        <w:rPr>
          <w:spacing w:val="-1"/>
          <w:sz w:val="28"/>
          <w:szCs w:val="28"/>
        </w:rPr>
        <w:t xml:space="preserve">пересказать сказку по рисункам. </w:t>
      </w:r>
    </w:p>
    <w:p>
      <w:pPr>
        <w:pStyle w:val="Normal"/>
        <w:shd w:fill="FFFFFF" w:val="clear"/>
        <w:ind w:left="22" w:firstLine="374"/>
        <w:jc w:val="both"/>
        <w:rPr/>
      </w:pPr>
      <w:r>
        <w:rPr>
          <w:i/>
          <w:spacing w:val="-1"/>
          <w:sz w:val="28"/>
          <w:szCs w:val="28"/>
        </w:rPr>
        <w:t xml:space="preserve">В дальнейшем составленный </w:t>
      </w:r>
      <w:r>
        <w:rPr>
          <w:i/>
          <w:sz w:val="28"/>
          <w:szCs w:val="28"/>
        </w:rPr>
        <w:t xml:space="preserve">детьми диафильм может стать элементом развивающей среды и использоваться для упражнения детей в пересказе. Дети с </w:t>
      </w:r>
      <w:r>
        <w:rPr>
          <w:i/>
          <w:spacing w:val="-4"/>
          <w:sz w:val="28"/>
          <w:szCs w:val="28"/>
        </w:rPr>
        <w:t xml:space="preserve">удовольствием будут «показывать и озвучивать диафильм» друг </w:t>
      </w:r>
      <w:r>
        <w:rPr>
          <w:i/>
          <w:spacing w:val="-3"/>
          <w:sz w:val="28"/>
          <w:szCs w:val="28"/>
        </w:rPr>
        <w:t xml:space="preserve">для друга или в процессе сюжетно-ролевой игры «В семью» — </w:t>
      </w:r>
      <w:r>
        <w:rPr>
          <w:i/>
          <w:sz w:val="28"/>
          <w:szCs w:val="28"/>
        </w:rPr>
        <w:t>для кукол.</w:t>
      </w:r>
    </w:p>
    <w:p>
      <w:pPr>
        <w:pStyle w:val="Normal"/>
        <w:shd w:fill="FFFFFF" w:val="clear"/>
        <w:ind w:left="50" w:right="7" w:hanging="0"/>
        <w:jc w:val="both"/>
        <w:rPr/>
      </w:pPr>
      <w:r>
        <w:rPr>
          <w:b/>
          <w:i/>
          <w:iCs/>
          <w:spacing w:val="-3"/>
          <w:sz w:val="28"/>
          <w:szCs w:val="28"/>
        </w:rPr>
        <w:t>Второй этап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ы над диафильмом предполагает инди</w:t>
        <w:softHyphen/>
      </w:r>
      <w:r>
        <w:rPr>
          <w:spacing w:val="-1"/>
          <w:sz w:val="28"/>
          <w:szCs w:val="28"/>
        </w:rPr>
        <w:t>видуализацию процесса передачи знакомого содержания в ри</w:t>
        <w:softHyphen/>
      </w:r>
      <w:r>
        <w:rPr>
          <w:spacing w:val="-2"/>
          <w:sz w:val="28"/>
          <w:szCs w:val="28"/>
        </w:rPr>
        <w:t>сунках. Каждому «ребенку» выдается вертикальная полоска бу</w:t>
        <w:softHyphen/>
      </w:r>
      <w:r>
        <w:rPr>
          <w:spacing w:val="-1"/>
          <w:sz w:val="28"/>
          <w:szCs w:val="28"/>
        </w:rPr>
        <w:t>маги («лента диафильма»), разделенная на пять частей («кад</w:t>
        <w:softHyphen/>
      </w:r>
      <w:r>
        <w:rPr>
          <w:spacing w:val="-2"/>
          <w:sz w:val="28"/>
          <w:szCs w:val="28"/>
        </w:rPr>
        <w:t xml:space="preserve">ров») в соответствии со структурой повествования. «Детям» </w:t>
      </w:r>
      <w:r>
        <w:rPr>
          <w:sz w:val="28"/>
          <w:szCs w:val="28"/>
        </w:rPr>
        <w:t>предлагается нарисовать свой диафильм по знакомой сказке или прочитанному рассказу. При этом следует предложить «</w:t>
      </w:r>
      <w:r>
        <w:rPr>
          <w:spacing w:val="-1"/>
          <w:sz w:val="28"/>
          <w:szCs w:val="28"/>
        </w:rPr>
        <w:t>детям» сначала изобразить первый и сразу же последний кадры диафильма, а затем заполнить середину «ленты», распределив содержание по кадрам. В выполнении диафильма «дети» могут пользоваться фломастерами, цветными карандашами или вы</w:t>
        <w:softHyphen/>
      </w:r>
      <w:r>
        <w:rPr>
          <w:sz w:val="28"/>
          <w:szCs w:val="28"/>
        </w:rPr>
        <w:t xml:space="preserve">полнить рисунки простым карандашом. Поэтому диафильмы </w:t>
      </w:r>
      <w:r>
        <w:rPr>
          <w:spacing w:val="-2"/>
          <w:sz w:val="28"/>
          <w:szCs w:val="28"/>
        </w:rPr>
        <w:t>получаются индивидуальными по содержанию и форме испол</w:t>
        <w:softHyphen/>
        <w:t>нения, хотя могут отражать один и тот же текст. После вы</w:t>
        <w:softHyphen/>
      </w:r>
      <w:r>
        <w:rPr>
          <w:sz w:val="28"/>
          <w:szCs w:val="28"/>
        </w:rPr>
        <w:t>полнения «дети» сравнивают получившиеся диафильмы, нахо</w:t>
        <w:softHyphen/>
        <w:t xml:space="preserve">дят самые интересные по исполнению, и авторы озвучивают </w:t>
      </w:r>
      <w:r>
        <w:rPr>
          <w:spacing w:val="-1"/>
          <w:sz w:val="28"/>
          <w:szCs w:val="28"/>
        </w:rPr>
        <w:t xml:space="preserve">их. </w:t>
      </w:r>
      <w:r>
        <w:rPr>
          <w:i/>
          <w:spacing w:val="-1"/>
          <w:sz w:val="28"/>
          <w:szCs w:val="28"/>
        </w:rPr>
        <w:t xml:space="preserve">Затем каждый ребенок скручивает свой диафильм в рулон, </w:t>
      </w:r>
      <w:r>
        <w:rPr>
          <w:i/>
          <w:sz w:val="28"/>
          <w:szCs w:val="28"/>
        </w:rPr>
        <w:t xml:space="preserve">кладет в общую коробку и при желании может доставать и </w:t>
      </w:r>
      <w:r>
        <w:rPr>
          <w:i/>
          <w:spacing w:val="-2"/>
          <w:sz w:val="28"/>
          <w:szCs w:val="28"/>
        </w:rPr>
        <w:t>озвучивать его другим. Так начинает создаваться в группе дет</w:t>
        <w:softHyphen/>
      </w:r>
      <w:r>
        <w:rPr>
          <w:i/>
          <w:sz w:val="28"/>
          <w:szCs w:val="28"/>
        </w:rPr>
        <w:t>ская фильмотека.</w:t>
      </w:r>
    </w:p>
    <w:p>
      <w:pPr>
        <w:pStyle w:val="Normal"/>
        <w:shd w:fill="FFFFFF" w:val="clear"/>
        <w:ind w:left="36" w:firstLine="410"/>
        <w:jc w:val="both"/>
        <w:rPr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Третий этап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ы над диафильмом предполагает разви</w:t>
        <w:softHyphen/>
      </w:r>
      <w:r>
        <w:rPr>
          <w:spacing w:val="-2"/>
          <w:sz w:val="28"/>
          <w:szCs w:val="28"/>
        </w:rPr>
        <w:t xml:space="preserve">тие речевого и изобразительного творчества детей. Используя </w:t>
      </w:r>
      <w:r>
        <w:rPr>
          <w:spacing w:val="-1"/>
          <w:sz w:val="28"/>
          <w:szCs w:val="28"/>
        </w:rPr>
        <w:t>одну из форм творческого рассказывания, «дети» вместе с «вос</w:t>
        <w:softHyphen/>
      </w:r>
      <w:r>
        <w:rPr>
          <w:spacing w:val="-2"/>
          <w:sz w:val="28"/>
          <w:szCs w:val="28"/>
        </w:rPr>
        <w:t>питателем» коллективно придумывают новый сюжет, новых ге</w:t>
        <w:softHyphen/>
        <w:t>роев сказки, устанавливают логику событий и передают содер</w:t>
        <w:softHyphen/>
      </w:r>
      <w:r>
        <w:rPr>
          <w:sz w:val="28"/>
          <w:szCs w:val="28"/>
        </w:rPr>
        <w:t xml:space="preserve">жание сочиненной сказки в диафильме. </w:t>
      </w:r>
    </w:p>
    <w:p>
      <w:pPr>
        <w:pStyle w:val="Normal"/>
        <w:shd w:fill="FFFFFF" w:val="clear"/>
        <w:ind w:left="36" w:firstLine="410"/>
        <w:jc w:val="both"/>
        <w:rPr/>
      </w:pPr>
      <w:r>
        <w:rPr>
          <w:i/>
          <w:sz w:val="28"/>
          <w:szCs w:val="28"/>
        </w:rPr>
        <w:t>Формы организации детской деятельности повторяют первый этап: каждый ребе</w:t>
        <w:softHyphen/>
        <w:t xml:space="preserve">нок изображает один из кадров нового диафильма. Однако </w:t>
      </w:r>
      <w:r>
        <w:rPr>
          <w:i/>
          <w:spacing w:val="-2"/>
          <w:sz w:val="28"/>
          <w:szCs w:val="28"/>
        </w:rPr>
        <w:t>теперь дети должны прежде договориться о внешнем виде ге</w:t>
        <w:softHyphen/>
      </w:r>
      <w:r>
        <w:rPr>
          <w:i/>
          <w:spacing w:val="-1"/>
          <w:sz w:val="28"/>
          <w:szCs w:val="28"/>
        </w:rPr>
        <w:t>роев (ведь они общие для всех рисунков), определить количе</w:t>
        <w:softHyphen/>
      </w:r>
      <w:r>
        <w:rPr>
          <w:i/>
          <w:sz w:val="28"/>
          <w:szCs w:val="28"/>
        </w:rPr>
        <w:t>ство кадров, установить их последовательность, распределить их между собой для выполнения. Это развивает коммуника</w:t>
        <w:softHyphen/>
        <w:t xml:space="preserve">тивные умения детей, активизирует формы полилогической </w:t>
      </w:r>
      <w:r>
        <w:rPr>
          <w:i/>
          <w:spacing w:val="-1"/>
          <w:sz w:val="28"/>
          <w:szCs w:val="28"/>
        </w:rPr>
        <w:t xml:space="preserve">речи, воспитывает самостоятельность, умение сделать выбор, </w:t>
      </w:r>
      <w:r>
        <w:rPr>
          <w:i/>
          <w:sz w:val="28"/>
          <w:szCs w:val="28"/>
        </w:rPr>
        <w:t>ответственность за качество выполнения части общей работы.</w:t>
      </w:r>
    </w:p>
    <w:p>
      <w:pPr>
        <w:pStyle w:val="Normal"/>
        <w:shd w:fill="FFFFFF" w:val="clear"/>
        <w:ind w:right="7" w:firstLine="410"/>
        <w:jc w:val="both"/>
        <w:rPr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Четвертый этап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едполагает самостоятельную индивиду</w:t>
        <w:softHyphen/>
      </w:r>
      <w:r>
        <w:rPr>
          <w:sz w:val="28"/>
          <w:szCs w:val="28"/>
        </w:rPr>
        <w:t xml:space="preserve">альную работу ребенка над содержанием, логикой сюжета своего сочинения и формой его исполнения: каждый «ребенок» </w:t>
      </w:r>
      <w:r>
        <w:rPr>
          <w:spacing w:val="-1"/>
          <w:sz w:val="28"/>
          <w:szCs w:val="28"/>
        </w:rPr>
        <w:t>самостоятельно придумывает содержание диафильма и изоб</w:t>
        <w:softHyphen/>
        <w:t>ражает его. Педагог обязательно фиксирует придуманный рас</w:t>
        <w:softHyphen/>
      </w:r>
      <w:r>
        <w:rPr>
          <w:sz w:val="28"/>
          <w:szCs w:val="28"/>
        </w:rPr>
        <w:t xml:space="preserve">сказ или сказку «ребенка», записывая или используя диктофон, </w:t>
      </w:r>
      <w:r>
        <w:rPr>
          <w:spacing w:val="-1"/>
          <w:sz w:val="28"/>
          <w:szCs w:val="28"/>
        </w:rPr>
        <w:t xml:space="preserve">помогает ребенку определить количество кадров. «Ребенок» сам </w:t>
      </w:r>
      <w:r>
        <w:rPr>
          <w:spacing w:val="-2"/>
          <w:sz w:val="28"/>
          <w:szCs w:val="28"/>
        </w:rPr>
        <w:t>выбирает «пленку» нужной длины, делит ее на кадры и при</w:t>
        <w:softHyphen/>
      </w:r>
      <w:r>
        <w:rPr>
          <w:sz w:val="28"/>
          <w:szCs w:val="28"/>
        </w:rPr>
        <w:t>ступает к работе над созданием своего диафильма. «Воспита</w:t>
        <w:softHyphen/>
      </w:r>
      <w:r>
        <w:rPr>
          <w:spacing w:val="-1"/>
          <w:sz w:val="28"/>
          <w:szCs w:val="28"/>
        </w:rPr>
        <w:t>тель» может сопровождать индивидуальную детскую деятель</w:t>
        <w:softHyphen/>
      </w:r>
      <w:r>
        <w:rPr>
          <w:spacing w:val="-2"/>
          <w:sz w:val="28"/>
          <w:szCs w:val="28"/>
        </w:rPr>
        <w:t xml:space="preserve">ность, поддерживая интерес к созданию диафильма (предлагая </w:t>
      </w:r>
      <w:r>
        <w:rPr>
          <w:spacing w:val="-1"/>
          <w:sz w:val="28"/>
          <w:szCs w:val="28"/>
        </w:rPr>
        <w:t xml:space="preserve">неожиданные приемы изображения, подсказывая речевые и </w:t>
      </w:r>
      <w:r>
        <w:rPr>
          <w:spacing w:val="-2"/>
          <w:sz w:val="28"/>
          <w:szCs w:val="28"/>
        </w:rPr>
        <w:t>изобразительные способы передачи характера героя, его на</w:t>
        <w:softHyphen/>
      </w:r>
      <w:r>
        <w:rPr>
          <w:spacing w:val="-1"/>
          <w:sz w:val="28"/>
          <w:szCs w:val="28"/>
        </w:rPr>
        <w:t xml:space="preserve">строения), стимулируя творческое воображение и фантазию, </w:t>
      </w:r>
      <w:r>
        <w:rPr>
          <w:sz w:val="28"/>
          <w:szCs w:val="28"/>
        </w:rPr>
        <w:t xml:space="preserve">предупреждая ошибки (при распределении кадров часто не </w:t>
      </w:r>
      <w:r>
        <w:rPr>
          <w:spacing w:val="-2"/>
          <w:sz w:val="28"/>
          <w:szCs w:val="28"/>
        </w:rPr>
        <w:t xml:space="preserve">хватает места для передачи всего придуманного содержания), </w:t>
      </w:r>
      <w:r>
        <w:rPr>
          <w:spacing w:val="-1"/>
          <w:sz w:val="28"/>
          <w:szCs w:val="28"/>
        </w:rPr>
        <w:t xml:space="preserve">помогая преодолеть трудности (помочь придумать название </w:t>
      </w:r>
      <w:r>
        <w:rPr>
          <w:sz w:val="28"/>
          <w:szCs w:val="28"/>
        </w:rPr>
        <w:t xml:space="preserve">диафильма, сделать надписи, вспомнить продолжение сюжета и др.). </w:t>
      </w:r>
    </w:p>
    <w:p>
      <w:pPr>
        <w:pStyle w:val="Normal"/>
        <w:shd w:fill="FFFFFF" w:val="clear"/>
        <w:ind w:right="7" w:firstLine="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детские диафильмы пополняют об</w:t>
        <w:softHyphen/>
      </w:r>
      <w:r>
        <w:rPr>
          <w:i/>
          <w:spacing w:val="-1"/>
          <w:sz w:val="28"/>
          <w:szCs w:val="28"/>
        </w:rPr>
        <w:t>щую фильмотеку группы и становятся хорошим пособием для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упражнения детей в творческом рассказывании. Дети могут озвучивать диафильмы друг друга, используя при этом собст</w:t>
        <w:softHyphen/>
      </w:r>
      <w:r>
        <w:rPr>
          <w:i/>
          <w:spacing w:val="-9"/>
          <w:sz w:val="28"/>
          <w:szCs w:val="28"/>
        </w:rPr>
        <w:t>венные лексику, синтаксические формы и собственные сред</w:t>
        <w:softHyphen/>
      </w:r>
      <w:r>
        <w:rPr>
          <w:i/>
          <w:spacing w:val="-11"/>
          <w:sz w:val="28"/>
          <w:szCs w:val="28"/>
        </w:rPr>
        <w:t>ства выразительности. Озвучивание диафильмов может стать традиционным компонентом педагогического процесса разви</w:t>
        <w:softHyphen/>
      </w:r>
      <w:r>
        <w:rPr>
          <w:i/>
          <w:spacing w:val="-10"/>
          <w:sz w:val="28"/>
          <w:szCs w:val="28"/>
        </w:rPr>
        <w:t>тия речи в старшей группе и еженедельно (вечером) исполь</w:t>
        <w:softHyphen/>
      </w:r>
      <w:r>
        <w:rPr>
          <w:i/>
          <w:spacing w:val="-11"/>
          <w:sz w:val="28"/>
          <w:szCs w:val="28"/>
        </w:rPr>
        <w:t xml:space="preserve">зоваться для упражнения детей в речевых формах в условиях </w:t>
      </w:r>
      <w:r>
        <w:rPr>
          <w:i/>
          <w:spacing w:val="-12"/>
          <w:sz w:val="28"/>
          <w:szCs w:val="28"/>
        </w:rPr>
        <w:t>развивающей среды. Сочинение диафильмов может предпола</w:t>
        <w:softHyphen/>
      </w:r>
      <w:r>
        <w:rPr>
          <w:i/>
          <w:spacing w:val="-10"/>
          <w:sz w:val="28"/>
          <w:szCs w:val="28"/>
        </w:rPr>
        <w:t>гать включение творческой деятельности родителей. На этапе самостоятельного сочинительства можно предложить нарисо</w:t>
        <w:softHyphen/>
      </w:r>
      <w:r>
        <w:rPr>
          <w:i/>
          <w:spacing w:val="-8"/>
          <w:sz w:val="28"/>
          <w:szCs w:val="28"/>
        </w:rPr>
        <w:t>вать диафильм по сочиненной ребенком сказке вместе с ро</w:t>
        <w:softHyphen/>
      </w:r>
      <w:r>
        <w:rPr>
          <w:i/>
          <w:spacing w:val="-10"/>
          <w:sz w:val="28"/>
          <w:szCs w:val="28"/>
        </w:rPr>
        <w:t>дителями дома. Это позволит продемонстрировать родителям творческие речевые возможности ребенка, привлечь их к со</w:t>
        <w:softHyphen/>
      </w:r>
      <w:r>
        <w:rPr>
          <w:i/>
          <w:sz w:val="28"/>
          <w:szCs w:val="28"/>
        </w:rPr>
        <w:t>творчеству и сотрудничеству с ним.</w:t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Задание воспитателям:</w:t>
      </w:r>
      <w:r>
        <w:rPr/>
        <w:t xml:space="preserve"> После имитационной игры предложить воспитателям выделить - какие интегративные качества развились у них (как у детей) в процессе работы над составлением диафильмов. Для этого им предлагается заполнить таблицу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56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нтегративные качества (по ФГТ)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имеры развития интегративных качеств в процессе составления диафильм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Физически развитый, овладевший основными культурно-гигиеническими навыками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Любознательный, активный. Интересуется новым, неизвестным в окружающем мире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Эмоционально отзывчивый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Овладевший средствами общения и способами взаимодействия со взрослыми и сверстниками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Способный решать интеллектуальные и личностные задачи (проблемы), адекватные возрасту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Имеющий первичные представления о себе, семье, обществе, государстве, мире и природе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Овладевший универсальными предпосылками учебной деятельности – умениями работать по правилу и по образцу, слушать взрослого и выполнять его инструкции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Овладевший необходимыми умениями и навыками. У ребенка сформированы умения и навыки, необходимые для осуществления различных видов детской деятельности.</w:t>
            </w:r>
          </w:p>
        </w:tc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.</w:t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Утверждено: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Зав. МБДОУ детского сада №5 г. Ворсма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Анисимова В.А.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.№_____от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 (аукционе) диафильм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.1. Конкурс диафильмов (далее конкурс) проводится в МБДОУ детском саде №5 г.Ворсма с целью создания условий для  развития связной речи дошколь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дачи конкур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Повышение интереса воспитателей к составлению диафильмов с детьми, </w:t>
      </w:r>
      <w:r>
        <w:rPr/>
        <w:t>профессиональной компетентности педагогов в вопросах развития связной речи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витие творческих способностей педагогов, детей, родителей.</w:t>
      </w:r>
    </w:p>
    <w:p>
      <w:pPr>
        <w:pStyle w:val="Normal"/>
        <w:jc w:val="both"/>
        <w:rPr/>
      </w:pPr>
      <w:r>
        <w:rPr/>
        <w:t xml:space="preserve">-Совершенствование деятельности педагогов по  обогащению предметно-развивающей среды для реализации ОО «Коммуникация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2. Порядок проведения и участники конкур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1. Работы принимаются  с _________________по _________________., подведение итогов _____________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2. В конкурсе принимают участие воспитатели ДО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3. Подведение итогов осуществляется в процессе проведения «аукциона диафильмов»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. Номинации конкурс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1. Диафильм по творческому коллективному рассказу (сказке) педагога и детей, детей и родите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2. Диафильм по творческому индивидуальному рассказу (сказке) ребенка.</w:t>
      </w:r>
    </w:p>
    <w:p>
      <w:pPr>
        <w:pStyle w:val="Normal"/>
        <w:jc w:val="both"/>
        <w:rPr/>
      </w:pPr>
      <w:r>
        <w:rPr/>
        <w:t>Педагоги могут представить два диафильма по разным номинациям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4. Требования к диафильмам.</w:t>
      </w:r>
    </w:p>
    <w:p>
      <w:pPr>
        <w:pStyle w:val="Normal"/>
        <w:jc w:val="both"/>
        <w:rPr/>
      </w:pPr>
      <w:r>
        <w:rPr/>
        <w:t>Диафильмы должны соответствовать следующим требования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эстетичность оформления, качественное выполнение иллюстраций;</w:t>
      </w:r>
    </w:p>
    <w:p>
      <w:pPr>
        <w:pStyle w:val="Normal"/>
        <w:jc w:val="both"/>
        <w:rPr/>
      </w:pPr>
      <w:r>
        <w:rPr/>
        <w:t>- наличие и качество творческого рассказа к диафильму;</w:t>
      </w:r>
    </w:p>
    <w:p>
      <w:pPr>
        <w:pStyle w:val="Normal"/>
        <w:jc w:val="both"/>
        <w:rPr/>
      </w:pPr>
      <w:r>
        <w:rPr/>
        <w:t>- соответствие содержания рассказа представленным слайдам диафильма;</w:t>
      </w:r>
    </w:p>
    <w:p>
      <w:pPr>
        <w:pStyle w:val="Normal"/>
        <w:jc w:val="both"/>
        <w:rPr/>
      </w:pPr>
      <w:r>
        <w:rPr/>
        <w:t>- оригинальность содержания диафильма;</w:t>
      </w:r>
    </w:p>
    <w:p>
      <w:pPr>
        <w:pStyle w:val="Normal"/>
        <w:jc w:val="both"/>
        <w:rPr/>
      </w:pPr>
      <w:r>
        <w:rPr/>
        <w:t>-наличие сопроводительной информации для предоставления диафильма: авторы (автор) диафильма; краткая информация о том, как создавался диафильм (в рамках реализации содержания какой темы; в процессе каких форм образовательной деятельности; основные задачи создания диафильма; где будет в дальнейшем использоваться созданный диафильм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b/>
        </w:rPr>
        <w:t>5. Подведение итог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1. Оценка конкурсных работ будет проводиться в виде «аукциона» - педагоги «покупают» два наиболее понравившихся им диафильма (они должны соответствовать всем требованиям в наибольшей степени) в разных номинациях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2. Оцениваются работы с помощью фишек (1 фишка  - 1 балл). Каждый участник аукциона может сделать два выбора, но в разных номинациях.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3. Для разрешения разногласий, которые могут возникнуть  в процессе подведения итогов «аукциона», будет создана экспертная группа в составе: Анисимова В.А., заведующий МБДОУ; Храмова Н.Ю, старший воспитатель; Полубарьева Г.Н, учитель-логопе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4. Три работы в каждой номинации, набравшие больше всего баллов (фишек) будут считаться победителями (1-е, 2-е, 3-е место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5. Победители  награждаются дипломами и денежными премиями, участники конкурса также будут поощрены денежной прем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7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жнение на рефлексию «Светофо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у каждого на столе по 3 кружка – красного, желтого и зеленого цвета.</w:t>
      </w:r>
    </w:p>
    <w:p>
      <w:pPr>
        <w:pStyle w:val="Normal"/>
        <w:rPr/>
      </w:pPr>
      <w:r>
        <w:rPr>
          <w:sz w:val="28"/>
          <w:szCs w:val="28"/>
        </w:rPr>
        <w:t>С их помощью я прошу высказать свое  мнение  о полученной на семинаре-практикуме информации: итак, если вам  непонятно как использовать в работе с детьми представленный на семинаре прием работы с детьми по развитию у них связной повествовательной речи или он вам совсем не понравился, то вы поднимаете красный кружочек;  если  вам было интересно, но какие-то моменты не ясны, то вы поднимаете желтый кружок; а если вам все  понравилась, вам было интересно, вы узнали для себя что-то новое и будете использовать это в работе,  то вы поднимаете зеленый кружок. Я считаю до трех, и мы включаем светофор. Раз... Два... Три...</w:t>
      </w:r>
    </w:p>
    <w:p>
      <w:pPr>
        <w:pStyle w:val="Normal"/>
        <w:rPr/>
      </w:pPr>
      <w:r>
        <w:rPr>
          <w:sz w:val="28"/>
          <w:szCs w:val="28"/>
        </w:rPr>
        <w:t>Спросить нескольких человек: Почему вы сделали такой выбор? (особое внимание уделить педагогам, поднявшим красный или желтый кру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вступительного слова к занят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шлом занятии семинара-практикума мы познакомились с этапами работы по обучению детей составлению диафильма. Данный прием помогает ребенку  овладеть продуктивной речевой деятельностью, развиваются и различные интегративные качества дошкольника в процессе работы над созданием диафильма. Коллективная творческая деятельность помогает ребенку быть более открытым и свободным  в общении, дает возможность самоутвердиться и самореализоваться, развить чувство ответственности, собственной значимости в общем деле. Индивидуальное создание кадров диафильма позволяет каждому попробовать силы в данной деятельности, рассказы получаются более оригинальными, так как каждый ребенок самостоятельно придумывает содержание диафильма и изображает его. Такая творческая деятельность  может не ограничиваться временными ранками НОД.  Дети могут рисовать, сочинять, оформлять слайды совместно со взрослыми или самостоятельно даже в течении нескольк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9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педагогам</w:t>
      </w:r>
    </w:p>
    <w:p>
      <w:pPr>
        <w:pStyle w:val="Normal"/>
        <w:snapToGrid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Вы все уже пробовали использовать данный прием в работе с детьми. В процессе  каких форм образовательной деятельности вы использовали с детьми составление диафильма и готовые диафильмы? Приведите примеры и скажите - с какой целью использовалась данная деятельность: 1 группа – в  НОД; 2 группа – в процессе режимных моментов; 3 группа – в самостоятельной деятельности; 4 группа – в процессе взаимодействия с родителями. </w:t>
      </w:r>
    </w:p>
    <w:p>
      <w:pPr>
        <w:pStyle w:val="Normal"/>
        <w:snapToGrid w:val="false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 работают в подгруппах. Обсуждение задания.</w:t>
      </w:r>
    </w:p>
    <w:p>
      <w:pPr>
        <w:pStyle w:val="Normal"/>
        <w:snapToGrid w:val="false"/>
        <w:ind w:right="-1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0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подгруппам «Интеграция содержания разных ОО в процессе создания диафильма».</w:t>
      </w:r>
    </w:p>
    <w:p>
      <w:pPr>
        <w:pStyle w:val="Normal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ы уже говорили, что деятельность по созданию диафильма носит интегрированный характер. При этом  педагоги имеют возможность решать несколько задач из различных областей развития, а дети осваивают содержание различных образовательных областей  параллельно. Готовые диафильмы дети могут использовать в игровой деятельности. </w:t>
      </w:r>
    </w:p>
    <w:p>
      <w:pPr>
        <w:pStyle w:val="Normal"/>
        <w:spacing w:before="40" w:after="40"/>
        <w:jc w:val="both"/>
        <w:rPr>
          <w:bCs/>
          <w:sz w:val="28"/>
          <w:szCs w:val="28"/>
        </w:rPr>
      </w:pPr>
      <w:r>
        <w:rPr>
          <w:i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полнить таблицу </w:t>
      </w:r>
      <w:r>
        <w:rPr>
          <w:sz w:val="28"/>
          <w:szCs w:val="28"/>
        </w:rPr>
        <w:t>«Интеграция содержания разных ОО в процессе создания диафильма»</w:t>
      </w:r>
      <w:r>
        <w:rPr>
          <w:bCs/>
          <w:sz w:val="28"/>
          <w:szCs w:val="28"/>
        </w:rPr>
        <w:t>: 1 гр. – ОО «Физическая культура», «Здоровье»; 2 гр. – ОО «Социализация», «Труд», «Безопасность»; 3 гр. – ОО «Познание», «Коммуникация», «Чтение ХЛ»; 4 группа  - «Музыка», «Художественное творчество».</w:t>
      </w:r>
    </w:p>
    <w:p>
      <w:pPr>
        <w:pStyle w:val="Normal"/>
        <w:spacing w:before="40" w:after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О «Физическая культура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О «Здоровье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О «Социализация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О «Труд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О «Безопасность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«Познание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«Коммуникация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«Чтение художественной литературы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«Музыка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О «Художественное творчество»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>
          <w:b/>
          <w:i/>
          <w:sz w:val="28"/>
          <w:szCs w:val="28"/>
        </w:rPr>
        <w:t>Приложение 11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проведения аукциона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Каждый конкурсант представляет свои диафильмы по одной или двум номинациям. В представлении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азать авторов (автора) диафильма.</w:t>
      </w:r>
    </w:p>
    <w:p>
      <w:pPr>
        <w:pStyle w:val="Normal"/>
        <w:jc w:val="both"/>
        <w:rPr/>
      </w:pPr>
      <w:r>
        <w:rPr>
          <w:sz w:val="28"/>
          <w:szCs w:val="28"/>
        </w:rPr>
        <w:t>- Кратко рассказать  о том, как создавался диафильм (в рамках реализации содержания какой темы; в процессе каких форм образовательной деятельности; основные задачи создания диафильма; где будет в дальнейшем использоваться созданный диафиль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итать творческий рассказ к диафиль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и выбирают (покупают) с помощью фишек понравившийся диафильм в каждой из двух номинац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результатам аукциона выбираются победители: </w:t>
      </w:r>
      <w:r>
        <w:rPr/>
        <w:t xml:space="preserve"> </w:t>
      </w:r>
      <w:r>
        <w:rPr>
          <w:sz w:val="28"/>
          <w:szCs w:val="28"/>
        </w:rPr>
        <w:t xml:space="preserve">три работы в каждой номинации (1-е, 2-е, 3-е место),  набравшие больше всего баллов (фиш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i/>
          <w:sz w:val="28"/>
          <w:szCs w:val="28"/>
        </w:rPr>
        <w:t>Приложение 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«Шесть шляп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ам с помощью данного метода предлагается провести рефлексию по двум направлениям: оценить разобранный на семинаре-практикуме прием составления диафильмов и сам семинар-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подгрупп предлагается «надеть» шляпу определенного цвета и высказать свое мнение в соответствии с цветом шляпы (подготовка – 5 мин.)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сная Шляпа </w:t>
      </w:r>
      <w:r>
        <w:rPr>
          <w:bCs/>
          <w:sz w:val="28"/>
          <w:szCs w:val="28"/>
        </w:rPr>
        <w:t>(1 подгруппа)</w:t>
      </w:r>
      <w:r>
        <w:rPr>
          <w:sz w:val="28"/>
          <w:szCs w:val="28"/>
        </w:rPr>
        <w:t>. Эмоции. Интуиция, чувства и предчувствия. Не требуется давать обоснование чувствам. Какие у меня по этому поводу возникают чувства?</w:t>
        <w:br/>
      </w:r>
      <w:r>
        <w:rPr>
          <w:b/>
          <w:bCs/>
          <w:sz w:val="28"/>
          <w:szCs w:val="28"/>
        </w:rPr>
        <w:t xml:space="preserve">Желтая Шляпа </w:t>
      </w:r>
      <w:r>
        <w:rPr>
          <w:bCs/>
          <w:sz w:val="28"/>
          <w:szCs w:val="28"/>
        </w:rPr>
        <w:t>(2 подгрупп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имущества. Почему это стоит сделать? Каковы преимущества? Почему это можно сделать? Почему это сработает?</w:t>
        <w:br/>
      </w:r>
      <w:r>
        <w:rPr>
          <w:b/>
          <w:bCs/>
          <w:sz w:val="28"/>
          <w:szCs w:val="28"/>
        </w:rPr>
        <w:t xml:space="preserve">Черная Шляпа </w:t>
      </w:r>
      <w:r>
        <w:rPr>
          <w:bCs/>
          <w:sz w:val="28"/>
          <w:szCs w:val="28"/>
        </w:rPr>
        <w:t>(3 подгрупп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сторожность. Суждение. Оценка. Правда ли это? Сработает ли это? В чем недостатки? Что здесь неправильно?</w:t>
        <w:br/>
      </w:r>
      <w:r>
        <w:rPr>
          <w:b/>
          <w:bCs/>
          <w:sz w:val="28"/>
          <w:szCs w:val="28"/>
        </w:rPr>
        <w:t xml:space="preserve">Зеленая Шляпа </w:t>
      </w:r>
      <w:r>
        <w:rPr>
          <w:bCs/>
          <w:sz w:val="28"/>
          <w:szCs w:val="28"/>
        </w:rPr>
        <w:t>(4 подгрупп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Творчество. Различные идеи. Новые идеи. Предложения. Каковы некоторые из возможных решений и действий? Каковы альтернативы?</w:t>
        <w:br/>
      </w:r>
      <w:r>
        <w:rPr>
          <w:b/>
          <w:bCs/>
          <w:sz w:val="28"/>
          <w:szCs w:val="28"/>
        </w:rPr>
        <w:t xml:space="preserve">Белая Шляпа </w:t>
      </w:r>
      <w:r>
        <w:rPr>
          <w:bCs/>
          <w:sz w:val="28"/>
          <w:szCs w:val="28"/>
        </w:rPr>
        <w:t>(5 подгрупп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нформация. Вопросы. Какой мы обладаем информацией? Какая нам нужна информация?</w:t>
        <w:br/>
      </w:r>
      <w:r>
        <w:rPr>
          <w:b/>
          <w:bCs/>
          <w:sz w:val="28"/>
          <w:szCs w:val="28"/>
        </w:rPr>
        <w:t xml:space="preserve">Синяя Шляпа </w:t>
      </w:r>
      <w:r>
        <w:rPr>
          <w:bCs/>
          <w:sz w:val="28"/>
          <w:szCs w:val="28"/>
        </w:rPr>
        <w:t>(6 подгруппа)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рганизация мышления. Мышление о мышлении. Чего мы достигли? Что нужно сделать дальше?</w:t>
        <w:br/>
        <w:br/>
      </w:r>
      <w:r>
        <w:rPr>
          <w:i/>
          <w:sz w:val="28"/>
          <w:szCs w:val="28"/>
        </w:rPr>
        <w:t>После подготовки подгруппы высказывают свои мнения.</w:t>
        <w:b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Mfinptitl53">
    <w:name w:val="mfinptitl5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Обычный с отступом"/>
    <w:basedOn w:val="Normal"/>
    <w:qFormat/>
    <w:pPr>
      <w:suppressAutoHyphens w:val="true"/>
      <w:ind w:firstLine="600"/>
      <w:jc w:val="both"/>
    </w:pPr>
    <w:rPr>
      <w:rFonts w:eastAsia="Times New Roman"/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8:00Z</dcterms:created>
  <dc:creator>1</dc:creator>
  <dc:description/>
  <cp:keywords/>
  <dc:language>en-US</dc:language>
  <cp:lastModifiedBy>1</cp:lastModifiedBy>
  <cp:lastPrinted>2012-04-28T11:40:00Z</cp:lastPrinted>
  <dcterms:modified xsi:type="dcterms:W3CDTF">2015-02-27T12:12:00Z</dcterms:modified>
  <cp:revision>8</cp:revision>
  <dc:subject/>
  <dc:title>Таким образом, работе с детьми с ОНР необходимы вспомогательные средства, облегчающие и направляющие процесс становления у ребенка развернутого смыслового высказывания</dc:title>
</cp:coreProperties>
</file>