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ЩИТА ПРОЕКТА. 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Представление.</w:t>
      </w:r>
    </w:p>
    <w:p>
      <w:pPr>
        <w:pStyle w:val="Normal"/>
        <w:widowControl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, Клюкин Иван, ученик 3 А класс. Представляю проект по русскому языку «Семья слов». 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Цель проекта.</w:t>
      </w:r>
    </w:p>
    <w:p>
      <w:pPr>
        <w:pStyle w:val="Normal"/>
        <w:widowControl/>
        <w:rPr/>
      </w:pPr>
      <w:r>
        <w:rPr>
          <w:sz w:val="32"/>
          <w:szCs w:val="32"/>
        </w:rPr>
        <w:t xml:space="preserve">Перед нами стояла цель: </w:t>
      </w:r>
      <w:r>
        <w:rPr>
          <w:b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научиться  подбирать текстовую информацию, выделять из большого количества информации главное и представить свой проект.</w:t>
      </w:r>
    </w:p>
    <w:p>
      <w:pPr>
        <w:pStyle w:val="Normal"/>
        <w:widowControl/>
        <w:jc w:val="both"/>
        <w:rPr/>
      </w:pP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В ходе работы мы должны научиться:</w:t>
      </w:r>
    </w:p>
    <w:p>
      <w:pPr>
        <w:pStyle w:val="Normal"/>
        <w:widowControl/>
        <w:numPr>
          <w:ilvl w:val="0"/>
          <w:numId w:val="1"/>
        </w:numPr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находить пути решения поднимаемой проблемы; </w:t>
      </w:r>
    </w:p>
    <w:p>
      <w:pPr>
        <w:pStyle w:val="Normal"/>
        <w:widowControl/>
        <w:numPr>
          <w:ilvl w:val="0"/>
          <w:numId w:val="1"/>
        </w:numPr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собирать материал в дополнительной литературе, в Интернете;</w:t>
      </w:r>
    </w:p>
    <w:p>
      <w:pPr>
        <w:pStyle w:val="Normal"/>
        <w:widowControl/>
        <w:numPr>
          <w:ilvl w:val="0"/>
          <w:numId w:val="1"/>
        </w:numPr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сравнивать, обобщать, делать выводы на основе полученной информации;</w:t>
      </w:r>
    </w:p>
    <w:p>
      <w:pPr>
        <w:pStyle w:val="Normal"/>
        <w:widowControl/>
        <w:numPr>
          <w:ilvl w:val="0"/>
          <w:numId w:val="1"/>
        </w:numPr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подбирать иллюстративный материал;</w:t>
      </w:r>
    </w:p>
    <w:p>
      <w:pPr>
        <w:pStyle w:val="Normal"/>
        <w:widowControl/>
        <w:numPr>
          <w:ilvl w:val="0"/>
          <w:numId w:val="1"/>
        </w:numPr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оформлять;</w:t>
      </w:r>
    </w:p>
    <w:p>
      <w:pPr>
        <w:pStyle w:val="Normal"/>
        <w:widowControl/>
        <w:numPr>
          <w:ilvl w:val="0"/>
          <w:numId w:val="1"/>
        </w:numPr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презентовать проект;</w:t>
      </w:r>
    </w:p>
    <w:p>
      <w:pPr>
        <w:pStyle w:val="Normal"/>
        <w:widowControl/>
        <w:numPr>
          <w:ilvl w:val="0"/>
          <w:numId w:val="1"/>
        </w:numPr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оценивать результаты работы;</w:t>
      </w:r>
    </w:p>
    <w:p>
      <w:pPr>
        <w:pStyle w:val="Normal"/>
        <w:widowControl/>
        <w:numPr>
          <w:ilvl w:val="0"/>
          <w:numId w:val="1"/>
        </w:numPr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пользоваться результатами собственной деятельности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зультатом информационно-исследовательской работы было создание книги-журнала. </w:t>
      </w:r>
    </w:p>
    <w:p>
      <w:pPr>
        <w:pStyle w:val="Normal"/>
        <w:widowControl/>
        <w:rPr/>
      </w:pPr>
      <w:r>
        <w:rPr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Каждый ученик оформляет свою работу на листе формата А-4. Требуется написать  как можно больше однокоренных слов, и нарисовать к ним рисунок.  Из страниц мы формируем  журнал.</w:t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План работы.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этап  был подготовительный.</w:t>
      </w:r>
    </w:p>
    <w:p>
      <w:pPr>
        <w:pStyle w:val="Normal"/>
        <w:widowControl/>
        <w:jc w:val="both"/>
        <w:rPr/>
      </w:pPr>
      <w:r>
        <w:rPr>
          <w:sz w:val="32"/>
          <w:szCs w:val="32"/>
        </w:rPr>
        <w:t>- Нам предстояло от одного корня образовать как можно больше однокоренных слов и нарисовать к ним рисунок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       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2 этапом  мы составили план нашей деятельности. 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начала мы обсудили, как будем работать, в какой форме представлять результат проекта.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 этап был практический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али сбирать материал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 оформлять работы.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4 этап. Презентационный  </w:t>
      </w:r>
    </w:p>
    <w:p>
      <w:pPr>
        <w:pStyle w:val="Normal"/>
        <w:widowControl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дставление и защита работ.</w:t>
      </w:r>
    </w:p>
    <w:p>
      <w:pPr>
        <w:pStyle w:val="Normal"/>
        <w:widowControl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 этап Рефлексивный (контрольно-оценочный)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Cs w:val="32"/>
        </w:rPr>
        <w:t>Анализ результатов работы над проектом каждого, самооценка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сами посмотрите, что у нас получи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21"/>
        <w:bidi w:val="0"/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4. Представление работ.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Интересная семья-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 ней живут одни слова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орень во главе идёт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сем значенье придаёт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И в семействе все слова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мыслом связаны всегда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Чтоб запомнить эту тему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Мы придумали систему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аждый сделал свой проект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то про волка, кто про снег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то то вспомнил про лису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ыжу, лисоньку-красу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У лисицы лисий хвост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орень здесь довольно прост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widowControl w:val="false"/>
        <w:suppressAutoHyphens w:val="true"/>
        <w:bidi w:val="0"/>
        <w:jc w:val="left"/>
        <w:rPr/>
      </w:pPr>
      <w:r>
        <w:rPr>
          <w:rFonts w:cs="Times New Roman"/>
          <w:sz w:val="32"/>
          <w:szCs w:val="32"/>
        </w:rPr>
        <w:t> </w:t>
      </w:r>
      <w:r>
        <w:rPr>
          <w:rFonts w:cs="Times New Roman"/>
          <w:sz w:val="32"/>
          <w:szCs w:val="32"/>
        </w:rPr>
        <w:t xml:space="preserve">А вот это – волк ребята,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С ним волчица и волчата.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Здесь наверно волчий дом,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идно тут волчатник в нём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У кого то получилось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Что собака появилась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 ней собачья конура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ам собачке спать пора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 берёзу написали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ерьги у неё свисали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Ах берёзонька ты наша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Нет берёзке этой краше.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И рябинка хороша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Замерла у нас душа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ы рябинушка, рябина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Не возможно пройти мимо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Осенью багряной, поздней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Хороши рябины гроздья.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А на следующей странице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оявился самолёт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Он слегка похож на птицу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олетит тот час в полёт.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А кого то привлекла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ка, горочка, гора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 мыслях он на горных лыжах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Тоже корень общий вышел.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Белый снег вокруг кружится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Снежный ком с горы катится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Снегокат с собой возьмём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Снеговика лепить пойдём. 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numPr>
          <w:ilvl w:val="0"/>
          <w:numId w:val="3"/>
        </w:numPr>
        <w:bidi w:val="0"/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Заключение.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от и результат нашей работы. (Показ книги)</w:t>
      </w:r>
    </w:p>
    <w:p>
      <w:pPr>
        <w:pStyle w:val="Style21"/>
        <w:bidi w:val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ень слова - глав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им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ственные связ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рят корню власть.</w:t>
      </w:r>
    </w:p>
    <w:p>
      <w:pPr>
        <w:pStyle w:val="Normal"/>
        <w:rPr/>
      </w:pPr>
      <w:r>
        <w:rPr>
          <w:sz w:val="32"/>
          <w:szCs w:val="32"/>
        </w:rPr>
        <w:t>Выясним умело линию родств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коренные подберём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kern w:val="2"/>
      <w:sz w:val="20"/>
      <w:szCs w:val="18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4:00Z</dcterms:created>
  <dc:creator>Бейда</dc:creator>
  <dc:description/>
  <dc:language>en-US</dc:language>
  <cp:lastModifiedBy>Acer</cp:lastModifiedBy>
  <cp:lastPrinted>2013-12-22T16:00:00Z</cp:lastPrinted>
  <dcterms:modified xsi:type="dcterms:W3CDTF">2013-12-21T2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