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итное и раздельное написание частицы 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37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  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е) рожден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же (не) имевши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е)угомонны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е) смело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е) высоко, а низко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е) отложны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е) знакомк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е) терпимые в обществе поступк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е) рад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е) целясь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е) выполненное поручение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е)  умолкающий ни на минуту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леко (не) точные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чень (не) удобны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чуть(не) ласково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)  по-английск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итное и раздельное написание частицы 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ариант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37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 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е)  шелохнувшись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е) слышен в комнате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леко (не) удобны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е) ряшливо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е) вежлив с друзьям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е)  готов к ответу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е)  дорогой, а красивы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е) симпатичен он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)  покрытая снегом земл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а (не)  коше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) взрачны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(не) доедают в столовой суп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шельке (не)достаёт денег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) по-моему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) смотря на потер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чка(не) достает д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2:29:00Z</dcterms:created>
  <dc:creator>Средняя общеобразовательная школа №9</dc:creator>
  <dc:description/>
  <cp:keywords/>
  <dc:language>en-US</dc:language>
  <cp:lastModifiedBy>Средняя общеобразовательная школа №9</cp:lastModifiedBy>
  <cp:lastPrinted>2009-05-11T16:51:00Z</cp:lastPrinted>
  <dcterms:modified xsi:type="dcterms:W3CDTF">2009-05-11T12:52:00Z</dcterms:modified>
  <cp:revision>2</cp:revision>
  <dc:subject/>
  <dc:title>Слитное и раздельное написание частицы НЕ</dc:title>
</cp:coreProperties>
</file>