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Мои года – моё богат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Моего дедушку зовут Абубекиров Сераждин Хасьянович. Он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родился 1934 году 10 августа в селе Кара – Тюбе. Их в селе было 12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детей. Когда ему исполнилось 8 лет 1942 году немцы пришли в село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ара – Тюбе . Однажды они играли в жмурки. Мой дедушка спрятал-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ся за баней и увидел ящик. Он открыл и увидел патроны. Ему о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показались красивыми и блестящими. Дедушка не знал, что это такое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и решил взять себе патроны, чтобы похвастаться перед мальчишк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н стал  собирать их за пазуху. Забыв об игре он выбежал во двор 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стал звать мальчишек. А там были два немецких солдата. О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увидели его и поняли, что у него патроны. Подбежав к нем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тдернули рубаху и тут все патроны рассыпались. Солдаты начал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ричать и колотить с двух сторон. Офицер, увидев, это крик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им что-то по-немецки. Солдаты отпустили его, и ушли на другую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улицу. Дедушка убежал домой. В 1945 году закончилась вой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Был голод. Немцы сожгли все поля. С поля не смогли собрать урож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Мой дедушка пошёл в школу. В свободное от школы время де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работали на полях: косили сено на быках, пахали землю, сеяли зерн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и пшеницу. На полях ловили тушканчиков и ели их. Печки топил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соломой, полынёй, так как не было дров. Так шёл год за год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Жизнь стала налаживаться. Стал налаживаться колхоз. Дедушк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исполнилось 18 лет. Его забрали в армию. Отучился на трактори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Стал работать в колхозе. В 1960 году женился на моей бабушке. Та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образовалась семья Абубекировых. Я очень люблю своего дедушк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и горжусь им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77" w:right="493" w:gutter="0" w:header="0" w:top="493" w:footer="0" w:bottom="493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37:00Z</dcterms:created>
  <dc:creator>Dja :)</dc:creator>
  <dc:description/>
  <cp:keywords/>
  <dc:language>en-US</dc:language>
  <cp:lastModifiedBy>Samsung</cp:lastModifiedBy>
  <cp:lastPrinted>2014-11-20T12:45:00Z</cp:lastPrinted>
  <dcterms:modified xsi:type="dcterms:W3CDTF">2015-03-14T15:22:00Z</dcterms:modified>
  <cp:revision>2</cp:revision>
  <dc:subject/>
  <dc:title/>
</cp:coreProperties>
</file>