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етодическая работа в колледже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Методическая работа в Ачинском колледже отраслевых технологий и бизнеса - это  специальный комплекс практических мероприятий, базирующийся на достижениях науки, передового педагогического опыта, направленного на всестороннее повышение компетентности и профессионального мастерства каждого преподавателя. Этот комплекс ориентирован, прежде всего, на повышение творческого потенциала педагогического коллектива в целом, а в конечном счете на повышение качества и эффективности образовательного процесса, стремление выпустить творческого, профессионально грамотного, конкурентоспособного, обладающего общими и профессиональными компетенциями  специали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боре конкретного направления научно-методической работы коллектив колледжа руководствуется следующи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firstLine="360"/>
        <w:jc w:val="both"/>
        <w:rPr/>
      </w:pPr>
      <w:r>
        <w:rPr>
          <w:sz w:val="28"/>
        </w:rPr>
        <w:t>задачами, стоящими перед колледже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firstLine="360"/>
        <w:jc w:val="both"/>
        <w:rPr/>
      </w:pPr>
      <w:r>
        <w:rPr>
          <w:sz w:val="28"/>
        </w:rPr>
        <w:t>уже накопленным опытом работы педагогического коллекти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>уровнем учебно-воспитательного процесс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о главе научно-методической работы стоит научно-методический совет колледжа, который возглавляет заместитель директора по НМР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Научно-методический совет осуществляет руководство научно-педагогической и методической деятельностью преподавателей, координирует усилия различных служб, подразделений колледжа, направленных на развитие научно-методического обеспечения образовательного процесса, инновационной деятельности педагогического коллектива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 заседаниях научно-методического совета последние два года рассматривались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440" w:firstLine="360"/>
        <w:jc w:val="both"/>
        <w:rPr>
          <w:sz w:val="28"/>
        </w:rPr>
      </w:pPr>
      <w:r>
        <w:rPr>
          <w:sz w:val="28"/>
        </w:rPr>
        <w:t>творческая деятельность студентов - одно из условий повышения качества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440" w:firstLine="360"/>
        <w:jc w:val="both"/>
        <w:rPr>
          <w:sz w:val="28"/>
        </w:rPr>
      </w:pPr>
      <w:r>
        <w:rPr>
          <w:sz w:val="28"/>
        </w:rPr>
        <w:t>работа кабинета по оптимизации обучения и контроля за зн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440" w:firstLine="360"/>
        <w:jc w:val="both"/>
        <w:rPr>
          <w:sz w:val="28"/>
        </w:rPr>
      </w:pPr>
      <w:r>
        <w:rPr>
          <w:sz w:val="28"/>
        </w:rPr>
        <w:t>связь учебно- исследовательской деятельности студентов с современными проблем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440" w:firstLine="360"/>
        <w:jc w:val="both"/>
        <w:rPr>
          <w:sz w:val="28"/>
        </w:rPr>
      </w:pPr>
      <w:r>
        <w:rPr>
          <w:sz w:val="28"/>
        </w:rPr>
        <w:t>использование новых информационных технологий и вычислительной техники в учебном проце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440" w:firstLine="360"/>
        <w:jc w:val="both"/>
        <w:rPr>
          <w:sz w:val="28"/>
        </w:rPr>
      </w:pPr>
      <w:r>
        <w:rPr>
          <w:sz w:val="28"/>
        </w:rPr>
        <w:t>внедрение новых форм и методов обучения, средств активации познавательной деятельности студ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440" w:firstLine="360"/>
        <w:jc w:val="both"/>
        <w:rPr>
          <w:sz w:val="28"/>
        </w:rPr>
      </w:pPr>
      <w:r>
        <w:rPr>
          <w:sz w:val="28"/>
        </w:rPr>
        <w:t>анализ состояния и перспектива инновационной деятельности в колледже и другие.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ом учебно - научно-методической работы преподавателей являются  предметно-цикловые комиссии. У нас  11 предметно-цикловых комиссий. На их заседаниях рассматриваются вопросы организационного характера, учебно-методического обеспечения учебного процесса.</w:t>
      </w:r>
    </w:p>
    <w:p>
      <w:pPr>
        <w:pStyle w:val="Normal"/>
        <w:spacing w:lineRule="auto" w:line="360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См. приложение 1</w:t>
      </w:r>
    </w:p>
    <w:p>
      <w:pPr>
        <w:pStyle w:val="Normal"/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Основное внимание в методической работе колледжа уделяется оказанию действенной помощи каждому преподавателю, формированию нового содержания образования, изучению и распространению передового опыта. С этой целью проведено диагностирование каждого преподавателя, составлены методические паспорта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</w:rPr>
        <w:t>Диагностика позволила выявить более общие, распространенные проблемы, что послужило мотивом создать  Школу молодого педагога и Школу педагогического мастерства.</w:t>
      </w:r>
    </w:p>
    <w:p>
      <w:pPr>
        <w:pStyle w:val="Normal"/>
        <w:spacing w:lineRule="auto" w:line="360"/>
        <w:ind w:left="360" w:firstLine="709"/>
        <w:jc w:val="both"/>
        <w:rPr>
          <w:sz w:val="28"/>
        </w:rPr>
      </w:pPr>
      <w:r>
        <w:rPr>
          <w:sz w:val="28"/>
        </w:rPr>
        <w:t>В рамках этих школ рассматривались как современные педагогические технологии, так и частные методики.</w:t>
      </w:r>
    </w:p>
    <w:p>
      <w:pPr>
        <w:pStyle w:val="TextBodyIndent"/>
        <w:spacing w:lineRule="auto" w:line="360"/>
        <w:jc w:val="both"/>
        <w:rPr/>
      </w:pPr>
      <w:r>
        <w:rPr/>
        <w:t>На заседания Школы педагогического мастерства» приглашались специалисты, преподаватели других учебных заведений с лекциями по вопросам: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709"/>
        <w:jc w:val="both"/>
        <w:rPr>
          <w:sz w:val="28"/>
        </w:rPr>
      </w:pPr>
      <w:r>
        <w:rPr>
          <w:sz w:val="28"/>
        </w:rPr>
        <w:t>построение учебного занятия на основе личностно-ориентированного подхода 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709"/>
        <w:jc w:val="both"/>
        <w:rPr>
          <w:sz w:val="28"/>
        </w:rPr>
      </w:pPr>
      <w:r>
        <w:rPr>
          <w:sz w:val="28"/>
        </w:rPr>
        <w:t>мотивация учебно-практической деятельности – основа формирования познавательной активности студентов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709"/>
        <w:jc w:val="both"/>
        <w:rPr>
          <w:sz w:val="28"/>
        </w:rPr>
      </w:pPr>
      <w:r>
        <w:rPr>
          <w:sz w:val="28"/>
        </w:rPr>
        <w:t>современные воспитательные технологии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709"/>
        <w:jc w:val="both"/>
        <w:rPr/>
      </w:pPr>
      <w:r>
        <w:rPr>
          <w:sz w:val="28"/>
        </w:rPr>
        <w:t>метод проектов и другие;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</w:rPr>
        <w:t>Преподаватели, посещающие Школу педагогического мастерства – главные проводники новых методических технологий. Они первые помощники в организации методической и инновационной работы в колледже. Это  Плотникова Е.А.,  Ситникова И.В.,  Батура Н.К.          Алексеева Т.Н., Ефремова Л.Н. и другие, в основном все они имеют высшую квалификационную категорию.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8"/>
        </w:rPr>
        <w:t xml:space="preserve">Проблемы педагогической этики, требования к современному  уроку, основы психологии, дидактики и другие вопросы решаются в рамках Школы молодого педагога. Для оказания адресной помощи и более быстрого становления начинающего преподавателя за каждым из них закреплен наставник. Круг их компетенции обозначен «Положением о наставничестве». С периодичностью один раз в два месяца администрация проводит собеседования с наставником и начинающим преподавателем. </w:t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Формы организации методической и научно – методической работы в колледже следующие: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09"/>
        <w:jc w:val="both"/>
        <w:rPr>
          <w:sz w:val="28"/>
        </w:rPr>
      </w:pPr>
      <w:r>
        <w:rPr>
          <w:sz w:val="28"/>
        </w:rPr>
        <w:t>работа по самообразованию над методической темой;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09"/>
        <w:jc w:val="both"/>
        <w:rPr>
          <w:sz w:val="28"/>
        </w:rPr>
      </w:pPr>
      <w:r>
        <w:rPr>
          <w:sz w:val="28"/>
        </w:rPr>
        <w:t>тематические заседания предметно-цикловых комиссий и кафедр;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09"/>
        <w:jc w:val="both"/>
        <w:rPr/>
      </w:pPr>
      <w:r>
        <w:rPr>
          <w:sz w:val="28"/>
        </w:rPr>
        <w:t>проведение смотров-конкурсов;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09"/>
        <w:jc w:val="both"/>
        <w:rPr>
          <w:sz w:val="28"/>
        </w:rPr>
      </w:pPr>
      <w:r>
        <w:rPr>
          <w:sz w:val="28"/>
        </w:rPr>
        <w:t>семинары-практикумы;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09"/>
        <w:jc w:val="both"/>
        <w:rPr>
          <w:sz w:val="28"/>
        </w:rPr>
      </w:pPr>
      <w:r>
        <w:rPr>
          <w:sz w:val="28"/>
        </w:rPr>
        <w:t>творческие отчеты преподавателей;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09"/>
        <w:jc w:val="both"/>
        <w:rPr>
          <w:sz w:val="28"/>
        </w:rPr>
      </w:pPr>
      <w:r>
        <w:rPr>
          <w:sz w:val="28"/>
        </w:rPr>
        <w:t>педагогические чтения;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09"/>
        <w:jc w:val="both"/>
        <w:rPr>
          <w:sz w:val="28"/>
        </w:rPr>
      </w:pPr>
      <w:r>
        <w:rPr>
          <w:sz w:val="28"/>
        </w:rPr>
        <w:t>научно - практические конференции.</w:t>
      </w:r>
    </w:p>
    <w:p>
      <w:pPr>
        <w:pStyle w:val="Normal"/>
        <w:spacing w:lineRule="auto" w:line="360"/>
        <w:ind w:left="1080" w:firstLine="709"/>
        <w:jc w:val="both"/>
        <w:rPr/>
      </w:pPr>
      <w:r>
        <w:rPr>
          <w:sz w:val="28"/>
        </w:rPr>
        <w:t xml:space="preserve">Педагогические чтения ежегодно проводят преподаватели колледжа Боготольского филиала по темам самообразования. Вошло в практику проведение научно – практических конференций как по специальностям, так и по общим направлениям  по результатам учебно-исследовательской деятельности студентов колледжа:  «Подготовка специалисто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», региональная научно-практическая конференция «Проблемы обучения, воспитания, становления молодежи в третьем тысячелетии». В ней приняли участие свыше 40 СУЗов, ВУЗов сибирского региона. К началу работы конференции был издан сборник тезисов докладов, представленных на конференции. Наибольший интерес вызвали доклады: </w:t>
      </w:r>
    </w:p>
    <w:p>
      <w:pPr>
        <w:pStyle w:val="Normal"/>
        <w:spacing w:lineRule="auto" w:line="360"/>
        <w:ind w:left="1080" w:firstLine="540"/>
        <w:jc w:val="both"/>
        <w:rPr/>
      </w:pPr>
      <w:r>
        <w:rPr>
          <w:sz w:val="28"/>
        </w:rPr>
        <w:t>Филимоненко И.В. к.э.н.  СФУ «Использование интерактивных методов в практике обучения».</w:t>
      </w:r>
    </w:p>
    <w:p>
      <w:pPr>
        <w:pStyle w:val="Normal"/>
        <w:spacing w:lineRule="auto" w:line="360"/>
        <w:ind w:left="1080" w:firstLine="540"/>
        <w:jc w:val="both"/>
        <w:rPr/>
      </w:pPr>
      <w:r>
        <w:rPr>
          <w:sz w:val="28"/>
        </w:rPr>
        <w:t>Шульгина А.В. ( СФУ) «Организация научной работы студентов при прохождении учебных дисциплин».</w:t>
      </w:r>
    </w:p>
    <w:p>
      <w:pPr>
        <w:pStyle w:val="Normal"/>
        <w:spacing w:lineRule="auto" w:line="360"/>
        <w:ind w:left="1080" w:firstLine="540"/>
        <w:jc w:val="both"/>
        <w:rPr/>
      </w:pPr>
      <w:r>
        <w:rPr>
          <w:sz w:val="28"/>
        </w:rPr>
        <w:t>Разновой Н.В. к.э.н. (СФУ) «Проблемы трудоустройства молодых специалистов и пути их решения».</w:t>
      </w:r>
    </w:p>
    <w:p>
      <w:pPr>
        <w:pStyle w:val="Normal"/>
        <w:spacing w:lineRule="auto" w:line="360"/>
        <w:ind w:left="1080" w:firstLine="540"/>
        <w:jc w:val="both"/>
        <w:rPr>
          <w:sz w:val="28"/>
        </w:rPr>
      </w:pPr>
      <w:r>
        <w:rPr>
          <w:sz w:val="28"/>
        </w:rPr>
        <w:t>Особое внимание в колледже уделяется повышению квалификации преподавателей через курсовую подготовку. Более  50%  преподавателей прошли курсы повышения квалификации в Сибирском государственном технологическом университете в рамках ассоциации "Сибирский технологический институт", членом которого является колледж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г.Ачинск.2014г.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Янченко Н.А.-  заместитель директора Ачинского колледжа отраслевых технологий и бизне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Heading1"/>
        <w:spacing w:lineRule="auto" w:line="360"/>
        <w:rPr/>
      </w:pPr>
      <w:r>
        <w:rPr/>
        <w:t>Структура методической деяте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</wp:posOffset>
                </wp:positionV>
                <wp:extent cx="6743700" cy="485267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852800"/>
                          <a:chOff x="0" y="0"/>
                          <a:chExt cx="6743880" cy="4852800"/>
                        </a:xfrm>
                      </wpg:grpSpPr>
                      <wps:wsp>
                        <wps:cNvSpPr/>
                        <wps:spPr>
                          <a:xfrm>
                            <a:off x="182880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43880" cy="4852800"/>
                          </a:xfrm>
                        </wpg:grpSpPr>
                        <wps:wsp>
                          <wps:cNvSpPr/>
                          <wps:spPr>
                            <a:xfrm>
                              <a:off x="3543480" y="1028880"/>
                              <a:ext cx="0" cy="382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43880" cy="468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14600" y="0"/>
                                <a:ext cx="1943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 w:val="fals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учно-методический сов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72396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76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6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29718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8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6680" y="723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723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723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7880" y="723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457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88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1028880"/>
                              <a:ext cx="0" cy="365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0.45pt;width:530.95pt;height:382.05pt" coordorigin="-1080,-9" coordsize="10619,7641">
                <v:line id="shape_0" from="1800,1611" to="2159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611" to="4859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080;top:-9;width:10619;height:7641">
                  <v:line id="shape_0" from="4500,1611" to="4500,7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1080;top:-9;width:10619;height:737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880;top:-9;width:30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методический сов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-360,1131" to="9539,1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80,4491" to="-721,44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-1080,7371" to="-721,737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0,4671" to="2159,467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-1080,1611" to="-721,1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0,1131" to="8820,14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0,1131" to="540,14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0,1131" to="3060,14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0,1131" to="5940,14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20,711" to="4320,107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-1080,1611" to="-1080,7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00,1611" to="1800,7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16280</wp:posOffset>
                </wp:positionV>
                <wp:extent cx="6743700" cy="434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343400"/>
                          <a:chOff x="0" y="0"/>
                          <a:chExt cx="6743880" cy="434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 строительных дисципл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 информационно- экономических дисципл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7146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о-цикловая комиссия общ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х дисципл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о-цикловая комиссия юридических дисципл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50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 строительных дисциплин Шарыповского фил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51520"/>
                            <a:ext cx="137160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 экономических дисциплин Боготольского фил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516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 строительных дисциплин Боготольского фил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0500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 экономических дисциплин Шарыповского фил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2888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х дисциплин Боготольского фил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 общ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х дисциплин Ужурского фил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31488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К общ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х дисциплин Шарыповского фили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657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6.4pt;width:531pt;height:342.05pt" coordorigin="-720,1128" coordsize="10620,6841">
                <v:shape id="shape_0" fillcolor="white" stroked="t" o:allowincell="f" style="position:absolute;left:-720;top:1128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 строительных дисцип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128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 информационно- экономических дисцип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128;width:2699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о-цикловая комиссия общ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х дисцип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128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о-цикловая комиссия юридических дисцип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6018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 строительных дисциплин Шарыповского фил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414;width:2159;height:1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 экономических дисциплин Боготольского фил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3073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 строительных дисциплин Боготольского фил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018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 экономических дисциплин Шарыповского фил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748;width:26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х дисциплин Боготольского фил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728;width:26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 общ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х дисциплин Ужурского фил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348;width:26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К общ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х дисциплин Шарыповского фили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888" to="2159,6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848" to="4859,1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7068" to="4859,7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468" to="4859,3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268" to="4859,5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ind w:left="360"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52:00Z</dcterms:created>
  <dc:creator>1</dc:creator>
  <dc:description/>
  <cp:keywords/>
  <dc:language>en-US</dc:language>
  <cp:lastModifiedBy>Пользователь</cp:lastModifiedBy>
  <cp:lastPrinted>2004-04-27T15:51:00Z</cp:lastPrinted>
  <dcterms:modified xsi:type="dcterms:W3CDTF">2015-03-13T16:28:00Z</dcterms:modified>
  <cp:revision>12</cp:revision>
  <dc:subject/>
  <dc:title>На заседаниях научно-методического совета последние два года рассматривались следующие вопросы:</dc:title>
</cp:coreProperties>
</file>