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  <w:t>Мамулечка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Мамочка, мамулечка,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Как тебя люблю я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За нежность и ласку, что ты мне дала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Хочу сказать тебе спасибо,  мама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Мамочка любимая , ты моя родная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Лучшая на свете — это знаю я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Ты одна, мамуля, добрая такая, 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Самая, присамая мамулечка моя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Лучше всех на свете  мамочка моя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Нет красивей и добрей мамочки моей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Юмартова Айгуль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4 класс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ОГЛАСОВАНО»                           «СОГЛАСОВАНО»               «УТВЕРЖДАЮ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                          ________________                 ________________</w:t>
        <w:br/>
        <w:t>Руководитель МО                               Зам.директора                        Директор школы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акчиева У.А.                                    Аманьязова У.А.                   Галустян С.Л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2014-2015 учебный год</w:t>
      </w:r>
    </w:p>
    <w:p>
      <w:pPr>
        <w:pStyle w:val="Normal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учителя начальных классов 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Муниципального казённого общеобразовательного учреждения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средняя общеобразовательная школа №12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Омаровой Асият Омаровны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4 класс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567" w:right="110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ОГЛАСОВАНО»                           «СОГЛАСОВАНО»               «УТВЕРЖДАЮ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                          ________________                 ________________</w:t>
        <w:br/>
        <w:t>Руководитель МО                               Зам.директора                        Директор школы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акчиева У.А.                                    Аманьязова У.А.                   Галустян С.Л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2014-2015 учебный год</w:t>
      </w:r>
    </w:p>
    <w:p>
      <w:pPr>
        <w:pStyle w:val="Normal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учителя начальных классов 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Муниципального казённого общеобразовательного учреждения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средняя общеобразовательная школа №12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Омаровой Асият Омаровны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2 класс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токол родительского собра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Подростковый суицид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дители 3 класса от 19.05.2014 года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о-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а: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али: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о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: классный руководитель: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и: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иректор СОШ 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Ф.И.О. _________________</w:t>
      </w:r>
    </w:p>
    <w:p>
      <w:pPr>
        <w:pStyle w:val="Normal"/>
        <w:rPr/>
      </w:pPr>
      <w:r>
        <w:rPr/>
        <w:tab/>
        <w:tab/>
        <w:tab/>
        <w:tab/>
        <w:tab/>
        <w:t>«________» ______________ 200____ - 200____ уч.г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к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следования жилищно-бытовых условий</w:t>
      </w:r>
    </w:p>
    <w:p>
      <w:pPr>
        <w:pStyle w:val="Normal"/>
        <w:rPr/>
      </w:pPr>
      <w:r>
        <w:rPr/>
        <w:t>Комиссия в составе: 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left="2832" w:right="0" w:hanging="0"/>
        <w:jc w:val="both"/>
        <w:rPr/>
      </w:pPr>
      <w:r>
        <w:rPr/>
      </w:r>
    </w:p>
    <w:p>
      <w:pPr>
        <w:pStyle w:val="Heading3"/>
        <w:ind w:left="0" w:right="0" w:hanging="0"/>
        <w:rPr>
          <w:sz w:val="24"/>
        </w:rPr>
      </w:pPr>
      <w:r>
        <w:rPr>
          <w:sz w:val="24"/>
        </w:rPr>
        <w:t>Произвела осмотр жилищно-бытовых условий учени_____    _______ класса</w:t>
      </w:r>
    </w:p>
    <w:p>
      <w:pPr>
        <w:pStyle w:val="Normal"/>
        <w:rPr/>
      </w:pPr>
      <w:r>
        <w:rPr/>
        <w:t>_________________________________________________________ проживающе______</w:t>
      </w:r>
    </w:p>
    <w:p>
      <w:pPr>
        <w:pStyle w:val="Normal"/>
        <w:rPr/>
      </w:pPr>
      <w:r>
        <w:rPr/>
        <w:tab/>
        <w:tab/>
        <w:t>(Ф.И.О. ребенка)</w:t>
      </w:r>
    </w:p>
    <w:p>
      <w:pPr>
        <w:pStyle w:val="Normal"/>
        <w:rPr/>
      </w:pPr>
      <w:r>
        <w:rPr/>
        <w:t>по адресу: 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>(ул., № дома, № кв., телефон)</w:t>
      </w:r>
    </w:p>
    <w:p>
      <w:pPr>
        <w:pStyle w:val="Normal"/>
        <w:rPr/>
      </w:pPr>
      <w:r>
        <w:rPr/>
        <w:t>Мать - ___________________________________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(Ф.И.О., должность, размер заработной платы, пенсии, № рабочего телефона)</w:t>
      </w:r>
    </w:p>
    <w:p>
      <w:pPr>
        <w:pStyle w:val="Normal"/>
        <w:rPr/>
      </w:pPr>
      <w:r>
        <w:rPr/>
        <w:t>Отец - _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Ф.И.О., должность, размер заработной платы, пенсии, № рабочего телефона)</w:t>
      </w:r>
    </w:p>
    <w:p>
      <w:pPr>
        <w:pStyle w:val="Normal"/>
        <w:rPr/>
      </w:pPr>
      <w:r>
        <w:rPr/>
        <w:t>Другие члены семьи: 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__________________________________________________________________</w:t>
      </w:r>
    </w:p>
    <w:p>
      <w:pPr>
        <w:pStyle w:val="Normal"/>
        <w:rPr/>
      </w:pPr>
      <w:r>
        <w:rPr/>
        <w:t>Совокупный доход семьи _______________  Среднедушевой доход семьи_____________________</w:t>
      </w:r>
    </w:p>
    <w:p>
      <w:pPr>
        <w:pStyle w:val="Normal"/>
        <w:rPr/>
      </w:pPr>
      <w:r>
        <w:rPr/>
        <w:t>Наличие документа, подтверждающего статус семьи _______________________________________</w:t>
        <w:tab/>
        <w:tab/>
        <w:tab/>
        <w:t xml:space="preserve">                                                                   (номер справки, дата выдачи)</w:t>
      </w:r>
    </w:p>
    <w:p>
      <w:pPr>
        <w:pStyle w:val="Normal"/>
        <w:rPr/>
      </w:pPr>
      <w:r>
        <w:rPr/>
        <w:t>Наличие жилья (частное или съемное)____________________________________________________</w:t>
      </w:r>
    </w:p>
    <w:p>
      <w:pPr>
        <w:pStyle w:val="Normal"/>
        <w:rPr/>
      </w:pPr>
      <w:r>
        <w:rPr/>
        <w:t>Санитарное состояние жилья ___________________________________________________________</w:t>
      </w:r>
    </w:p>
    <w:p>
      <w:pPr>
        <w:pStyle w:val="Normal"/>
        <w:rPr/>
      </w:pPr>
      <w:r>
        <w:rPr/>
        <w:t>Организация рабочего места школьника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личие и состояние мебели в квартире __________________________________________________</w:t>
      </w:r>
    </w:p>
    <w:p>
      <w:pPr>
        <w:pStyle w:val="Normal"/>
        <w:rPr/>
      </w:pPr>
      <w:r>
        <w:rPr/>
        <w:t>Наличие хоз. построек, подсобного хоз – ва _______________________________________________</w:t>
      </w:r>
    </w:p>
    <w:p>
      <w:pPr>
        <w:pStyle w:val="Normal"/>
        <w:rPr/>
      </w:pPr>
      <w:r>
        <w:rPr/>
        <w:t>Наличие одежды, обуви   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Соответствует (не соответствует) сезону, размеру.</w:t>
      </w:r>
    </w:p>
    <w:p>
      <w:pPr>
        <w:pStyle w:val="Normal"/>
        <w:rPr/>
      </w:pPr>
      <w:r>
        <w:rPr/>
        <w:t>Рацион питания семьи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Выводы и предложения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Члены комиссии:    ___________________________                 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(Ф.И.О.)</w:t>
        <w:tab/>
        <w:tab/>
        <w:tab/>
        <w:tab/>
        <w:t>подпись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___________________________                 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(Ф.И.О.)</w:t>
        <w:tab/>
        <w:tab/>
        <w:tab/>
        <w:tab/>
        <w:t>подпис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___________________________                 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(Ф.И.О.)</w:t>
        <w:tab/>
        <w:tab/>
        <w:tab/>
        <w:tab/>
        <w:t>подпис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32" w:leader="none"/>
        </w:tabs>
        <w:jc w:val="center"/>
        <w:rPr/>
      </w:pPr>
      <w:r>
        <w:rPr/>
        <w:t>«__________» ______________________ 200_________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1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775"/>
        <w:gridCol w:w="1035"/>
        <w:gridCol w:w="1350"/>
        <w:gridCol w:w="1185"/>
        <w:gridCol w:w="1290"/>
        <w:gridCol w:w="840"/>
        <w:gridCol w:w="1313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ФИ учащихс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Аббасов Хисен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Абубекирова Салим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=1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Адженьязов Исл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=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Волков Никит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=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Голубовская Наст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=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Иванов Вас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-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Иминов Курбан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=1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Ниязов Ибраги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-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очекаев Ильяс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=1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ельмухамбетова Амин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2=1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ауталиева Джа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1=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агомедов Магомед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марова Альф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2=1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рзимова Алин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-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Сотников Никит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2=1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Феофилов Кирилл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2=1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Хасаева Динар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-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Хамукова Алин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-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Юмартова Айгул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  <w:t>2-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2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568"/>
        <w:gridCol w:w="2046"/>
        <w:gridCol w:w="4046"/>
        <w:gridCol w:w="78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Ф И учащихся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Данные о семье</w:t>
            </w:r>
          </w:p>
        </w:tc>
        <w:tc>
          <w:tcPr>
            <w:tcW w:w="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Абубекирова Салима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.01.2005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Адженьязов Ислам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.01.2005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пекаемый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Волков Никита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2.08.200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Статус малоимущ.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Голубовская Настя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0.06.200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Иминов Курбан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6.01.2005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Иванов Вася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6.03.2005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ать-одиночка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ельмухамбетова Амина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5.09.200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Ниязов Ибрагим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5.01.2005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ать-одиночка (умер отец)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очекаев Ильяс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.06.200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рзимова Алина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.04.200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Хасаева Динара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1.11.200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Феофилов Кирилл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2.11.200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Социально-опасные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(семья состоит на учете)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агомедов Магомед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.12.2004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Юмартова Айгуль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5.02.2005</w:t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ногодетные</w:t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структаж по технике безопасности учеников 4 класс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Беседа о ПДД по дороге в школу домой и обратно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Беседа о ПДД при езде на велосипед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568"/>
        <w:gridCol w:w="2046"/>
        <w:gridCol w:w="4046"/>
        <w:gridCol w:w="78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Инструктаж по технике безопасности учеников 3 класс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о правилах поведения во время летних каникул, о ПДД во время летних канику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470"/>
        <w:gridCol w:w="4575"/>
        <w:gridCol w:w="75"/>
        <w:gridCol w:w="75"/>
        <w:gridCol w:w="75"/>
        <w:gridCol w:w="75"/>
        <w:gridCol w:w="75"/>
        <w:gridCol w:w="75"/>
        <w:gridCol w:w="76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ФИ учащихся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Росписи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Аббасов Хисен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Абубекирова Салим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Адженьязов Ислам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Волков Никит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Голубовская Настя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Иванов Вася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Иминов Курбан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Ниязов Ибрагим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очекаев Ильяс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ельмухамбетова Ами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Юмартова Айгуль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агомедов Магомед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марова Альфия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рзимова Али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Сотников Никит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Феофилов Кирилл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Хасаева Динар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Хамукова Али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.рук.Мустафаева Т.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Питание</w:t>
      </w:r>
    </w:p>
    <w:p>
      <w:pPr>
        <w:pStyle w:val="Normal"/>
        <w:jc w:val="left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Приставка</w:t>
      </w:r>
      <w:r>
        <w:rPr>
          <w:sz w:val="28"/>
          <w:szCs w:val="28"/>
        </w:rPr>
        <w:t>-это часть слова, которая стоит перед корнем и служит для образования новых слов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Суффикс</w:t>
      </w:r>
      <w:r>
        <w:rPr>
          <w:sz w:val="28"/>
          <w:szCs w:val="28"/>
        </w:rPr>
        <w:t>-это часть слова, которая стоит после корнем и служит для образования новых слов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Окончание</w:t>
      </w:r>
      <w:r>
        <w:rPr>
          <w:sz w:val="28"/>
          <w:szCs w:val="28"/>
        </w:rPr>
        <w:t>-это изменяемая часть слова, которая служит для связи слов в предложении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Корень</w:t>
      </w:r>
      <w:r>
        <w:rPr>
          <w:sz w:val="28"/>
          <w:szCs w:val="28"/>
        </w:rPr>
        <w:t>-это общая часть родственных слов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Имя существительное</w:t>
      </w:r>
      <w:r>
        <w:rPr>
          <w:sz w:val="28"/>
          <w:szCs w:val="28"/>
        </w:rPr>
        <w:t>- это часть речи, которая обозначает предмет и отвечает на вопросы</w:t>
      </w:r>
      <w:r>
        <w:rPr>
          <w:b/>
          <w:bCs/>
          <w:sz w:val="36"/>
          <w:szCs w:val="36"/>
        </w:rPr>
        <w:t xml:space="preserve"> Кто? Что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Имя прилагательное</w:t>
      </w:r>
      <w:r>
        <w:rPr>
          <w:sz w:val="28"/>
          <w:szCs w:val="28"/>
        </w:rPr>
        <w:t xml:space="preserve">- это часть речи, которая обозначает признак предмет и отвечает на вопросы </w:t>
      </w:r>
      <w:r>
        <w:rPr>
          <w:b/>
          <w:bCs/>
          <w:sz w:val="40"/>
          <w:szCs w:val="40"/>
        </w:rPr>
        <w:t>Какая? Какой? Какое? Какие? Чей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Глагол</w:t>
      </w:r>
      <w:r>
        <w:rPr>
          <w:sz w:val="28"/>
          <w:szCs w:val="28"/>
        </w:rPr>
        <w:t>- это часть речи, которая обозначает действие предмет и отвечает на вопросы что делать?</w:t>
      </w:r>
      <w:r>
        <w:rPr>
          <w:b/>
          <w:bCs/>
          <w:sz w:val="44"/>
          <w:szCs w:val="44"/>
        </w:rPr>
        <w:t xml:space="preserve"> Что делает? Что будет делать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Предлог</w:t>
      </w:r>
      <w:r>
        <w:rPr>
          <w:sz w:val="28"/>
          <w:szCs w:val="28"/>
        </w:rPr>
        <w:t xml:space="preserve"> - это часть речи, которая служит для связи слов в пред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Приставка</w:t>
      </w:r>
      <w:r>
        <w:rPr>
          <w:sz w:val="28"/>
          <w:szCs w:val="28"/>
        </w:rPr>
        <w:t>-это часть слова, которая стоит перед корнем и служит для образования новых слов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Суффикс</w:t>
      </w:r>
      <w:r>
        <w:rPr>
          <w:sz w:val="28"/>
          <w:szCs w:val="28"/>
        </w:rPr>
        <w:t>-это часть слова, которая стоит после корнем и служит для образования новых слов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Окончание</w:t>
      </w:r>
      <w:r>
        <w:rPr>
          <w:sz w:val="28"/>
          <w:szCs w:val="28"/>
        </w:rPr>
        <w:t>-это изменяемая часть слова, которая служит для связи слов в предложении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Корень</w:t>
      </w:r>
      <w:r>
        <w:rPr>
          <w:sz w:val="28"/>
          <w:szCs w:val="28"/>
        </w:rPr>
        <w:t>-это общая часть родственных слов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Имя существительное</w:t>
      </w:r>
      <w:r>
        <w:rPr>
          <w:sz w:val="28"/>
          <w:szCs w:val="28"/>
        </w:rPr>
        <w:t>- это часть речи, которая обозначает предмет и отвечает на вопросы</w:t>
      </w:r>
      <w:r>
        <w:rPr>
          <w:b/>
          <w:bCs/>
          <w:sz w:val="36"/>
          <w:szCs w:val="36"/>
        </w:rPr>
        <w:t xml:space="preserve"> Кто? Что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Имя прилагательное</w:t>
      </w:r>
      <w:r>
        <w:rPr>
          <w:sz w:val="28"/>
          <w:szCs w:val="28"/>
        </w:rPr>
        <w:t xml:space="preserve">- это часть речи, которая обозначает признак предмет и отвечает на вопросы </w:t>
      </w:r>
      <w:r>
        <w:rPr>
          <w:b/>
          <w:bCs/>
          <w:sz w:val="40"/>
          <w:szCs w:val="40"/>
        </w:rPr>
        <w:t>Какая? Какой? Какое? Какие? Чей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Глагол</w:t>
      </w:r>
      <w:r>
        <w:rPr>
          <w:sz w:val="28"/>
          <w:szCs w:val="28"/>
        </w:rPr>
        <w:t>- это часть речи, которая обозначает действие предмет и отвечает на вопросы что делать?</w:t>
      </w:r>
      <w:r>
        <w:rPr>
          <w:b/>
          <w:bCs/>
          <w:sz w:val="44"/>
          <w:szCs w:val="44"/>
        </w:rPr>
        <w:t xml:space="preserve"> Что делает? Что будет делать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Предлог</w:t>
      </w:r>
      <w:r>
        <w:rPr>
          <w:sz w:val="28"/>
          <w:szCs w:val="28"/>
        </w:rPr>
        <w:t xml:space="preserve"> - это часть речи, которая служит для связи слов в пред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3-2014 учебный год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Члены родительского комитета:</w:t>
      </w:r>
      <w:r>
        <w:rPr/>
        <w:t xml:space="preserve"> </w:t>
      </w:r>
      <w:r>
        <w:rPr>
          <w:sz w:val="28"/>
          <w:szCs w:val="28"/>
        </w:rPr>
        <w:t>Иванова Е.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агомедова З.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личество родительских собраний в 2013-2014 учебном году —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редний процент посещаемости родительского собрания 80 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ема и цели тематических родительских собраний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3870"/>
        <w:gridCol w:w="5232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собрания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</w:t>
            </w:r>
          </w:p>
        </w:tc>
      </w:tr>
      <w:tr>
        <w:trPr>
          <w:trHeight w:val="96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а дорожного движения для детей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накомить родителей с правилами дорожного движения</w:t>
            </w:r>
          </w:p>
        </w:tc>
      </w:tr>
      <w:tr>
        <w:trPr>
          <w:trHeight w:val="990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ль семьи в воспитании детей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накомить с правилами воспитания детей в семье</w:t>
            </w:r>
          </w:p>
        </w:tc>
      </w:tr>
      <w:tr>
        <w:trPr>
          <w:trHeight w:val="975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ощрение и наказание 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принимать правильные меры наказания и поощрения</w:t>
            </w:r>
          </w:p>
        </w:tc>
      </w:tr>
      <w:tr>
        <w:trPr>
          <w:trHeight w:val="900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ое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КОУ СОШ №12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одительское собрание 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Правила дорожного движения для детей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устафаева Т.З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23:00Z</dcterms:created>
  <dc:creator>Teacher</dc:creator>
  <dc:description/>
  <dc:language>en-US</dc:language>
  <cp:lastModifiedBy>1</cp:lastModifiedBy>
  <cp:lastPrinted>2015-03-13T15:32:00Z</cp:lastPrinted>
  <dcterms:modified xsi:type="dcterms:W3CDTF">2007-09-03T11:32:00Z</dcterms:modified>
  <cp:revision>7</cp:revision>
  <dc:subject/>
  <dc:title/>
</cp:coreProperties>
</file>