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50" w:after="50"/>
        <w:rPr>
          <w:rFonts w:ascii="Trebuchet MS" w:hAnsi="Trebuchet MS" w:cs="Trebuchet MS"/>
          <w:color w:val="A71E90"/>
          <w:sz w:val="21"/>
          <w:szCs w:val="21"/>
        </w:rPr>
      </w:pPr>
      <w:r>
        <w:rPr>
          <w:rFonts w:cs="Trebuchet MS" w:ascii="Trebuchet MS" w:hAnsi="Trebuchet MS"/>
          <w:color w:val="A71E90"/>
          <w:sz w:val="21"/>
          <w:szCs w:val="21"/>
        </w:rPr>
        <w:t>Стихи для детей подготовительной группы детского сада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Весн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ходи, зима седая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ж красавицы Весн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олесница золота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чится с горной вышины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тарой спорить ли, тщедушно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 ней — царицею цветов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 целой армией воздушн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Благовонных ветерков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 что шума, что гудень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Теплых ливней и луче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чиликанья, и пенья!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ходи себе скоре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 нее не лук, не стрел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лыбнулась лишь — и т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добрав свой саван белы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ползла в овраг, в кусты!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а найдут и по оврагам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он уж пчел рои шумя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летит победным флаго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естрых бабочек отряд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А. Майков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Весенние вод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Еще в полях белеет снег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 воды уж весной шумят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Бегут и будят сонный брег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Бегут и блещут и глася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Они гласят во все концы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«Весна идет, весна идет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ы молодой весны гонц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Она нас выслала вперед!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есна идет, весна идет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тихих, теплых, майских дне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умяный, светлый хоровод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Толпится весело за не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Ф. Тютчев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Весн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есна, весна! Как воздух чист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к ясен небосклон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воей лазурию жив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лепит мне очи он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есна, весна! Как высоко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 крыльях ветерк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Ласкаясь к солнечным луча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Летают облака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Шумят ручьи! блестят ручьи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зревев, река несе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 торжествующем хребт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днятый ею лед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Еще древа обнажен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о в роще ветхий лис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к прежде, под моей ног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шумен и душис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д солнце самое взвилс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в яркой вышин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езримый жаворонок пое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Заздравный гимн весн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Е. Баратынский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Черемух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еремуха душиста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 весною расцвел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ветки золотисты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то кудри, завил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ругом роса медвяна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ползает по кор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д нею зелень пряна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ияет в серебр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 рядом, у проталинк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траве, между корне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Бежит, струится маленьки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еребряный руче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еремуха душиста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азвесившись, стои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 зелень золотиста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 солнышке гори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учей волной гремучею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се ветки обдае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вкрадчиво под кручею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Ей песенки по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С. Есенин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Весенний дождь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Еще светло перед окн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разрывы облак солнце блеще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воробей своим крыл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песке купаяся, трепещ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 уж от неба до земл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чаясь, движется завес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будто в золотой пыл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тоит за ней опушка лес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ве капли брызнули в стекло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От лип душистым медом тяне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что-то к саду подошло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 свежим листьям барабани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А. Фет,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Весенние вест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—</w:t>
      </w:r>
      <w:r>
        <w:rPr>
          <w:rFonts w:eastAsia="Arial"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Слыхали ли вы,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звенел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пели,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то больше не будут седые метел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д полем кружить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—</w:t>
      </w:r>
      <w:r>
        <w:rPr>
          <w:rFonts w:eastAsia="Arial"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Слыхали, слыхали!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учьи отвечал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с гор побежал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олины буди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—</w:t>
      </w:r>
      <w:r>
        <w:rPr>
          <w:rFonts w:eastAsia="Arial"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Слыхали ли в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авнин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олин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то с юга летит караван журавлины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то в роще уж слышатся крики грачей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—</w:t>
      </w:r>
      <w:r>
        <w:rPr>
          <w:rFonts w:eastAsia="Arial"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Слыхали, слыхал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ы гомон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грачины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чера над макушкою старой рябин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сиянье закатных луче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 вести весенние чутки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шк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д талым снежком навострила листв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 первой проталинке снежной горушк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еребряным цветом взошла сон-трав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О. Беляевская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Полая вод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 каждым днем синеет мягч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аль оттаявших поле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олнце в небе светит выш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оздух — легче и тепле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От чернеющих проталин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лажный серый пар иде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Ярко блещут в лужах воды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окрый снег в луга полз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 лугам и по оврага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ж опять поток, клубясь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оет землю и в каскадах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даль уносится, резвясь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Он гудит, — и как люблю 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среди лугов глухих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Этот гул неясный, мерны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Шум обвалов снеговых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к мне радостен немолчны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ближней роще гам граче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очи темные, немые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олгий, грустный крик сычей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Я во всем ловлю примет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ешних дней, — во всем душ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ует вновь, как в божьем мир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Жизнь светла и хороша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И. Бунин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Весна в лесу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нег обтаял под сосною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тепло на мягком мх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ано в утренник весною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д опушкою лесною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Гаснут звезды наверх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оберутся зайцы груд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д капелью и тепл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Громче дятел красногруды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Застучит в сухой и руды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твол со щелью и дупло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медведь с хребтом багровы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станет, щуряся, в лом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 болотам, по дуброва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бродить с тягучим рево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с очей согнать дрему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к и я уйду весною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яр дремучий до зар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глядеть, как никнет хвоя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к в истоме клохчут сои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кружатся глухар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к гуляет перед боро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удный странничек в кустах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золотых кудрях с пробор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нарукавнице с узор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о свирелкой на устах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С. Клычков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Первый гром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новь тучи синие нахмурились круг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дали идет дождя туманная завеса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з леса и с полей повеяло теплом,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вот уже гремит весенний первый гро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радуга сверкает из-за леса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То с юга май идет по рощам и полям,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Как юный светлый бог, смеется и ликует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пробуждает жизнь, и возвещает на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то уж настал конец последним темным дням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Что он весны победу торжествует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Автор: И. Бунин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39306F"/>
          <w:sz w:val="19"/>
          <w:szCs w:val="19"/>
        </w:rPr>
      </w:pPr>
      <w:r>
        <w:rPr>
          <w:rFonts w:cs="Trebuchet MS" w:ascii="Trebuchet MS" w:hAnsi="Trebuchet MS"/>
          <w:color w:val="39306F"/>
          <w:sz w:val="19"/>
          <w:szCs w:val="19"/>
        </w:rPr>
        <w:t>Весенняя сказк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ети, весна на дворе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Льдинка на мерзлом окн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казку о милой весн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Утром напомнила мн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царстве суровой Зим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ет суеты никакой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Только жестокий Мороз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Ходит с своею клюкой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мотрит, надежен ли лед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лотен ли выпавший снег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Сыты ли волки в лесу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Жив ли в избе дровосек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се от Мороза ушл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се, кому жизнь дорога,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Только деревья стоят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х придавили снега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екуда лесу уйти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землю корнями он врос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Ходит по нем и стучи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алкою белый Мороз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царстве Весны молодой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се по-иному живет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Звонко сбегают ручьи,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Шумно проносится лед;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Там, где проходит Весн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 блеске своей красоты, —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Рядятся в зелень луг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выбегают цветы;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Листьями кроется лес;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се в нем растет и пое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озле веселой Весны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естрый сплелся хоровод...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type w:val="nextPage"/>
      <w:pgSz w:w="11906" w:h="16838"/>
      <w:pgMar w:left="126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23:00Z</dcterms:created>
  <dc:creator>Пашок</dc:creator>
  <dc:description/>
  <cp:keywords/>
  <dc:language>en-US</dc:language>
  <cp:lastModifiedBy>Пашок</cp:lastModifiedBy>
  <dcterms:modified xsi:type="dcterms:W3CDTF">2015-03-13T16:23:00Z</dcterms:modified>
  <cp:revision>2</cp:revision>
  <dc:subject/>
  <dc:title>Стихи для детей подготовительной группы детского сада</dc:title>
</cp:coreProperties>
</file>