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23" w:after="123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Сценарий мероприятия, посвященного выводу войск из Афганистана "Афганистан к нам тянется сквозь годы"</w:t>
      </w:r>
    </w:p>
    <w:p>
      <w:pPr>
        <w:pStyle w:val="Normal"/>
        <w:shd w:fill="FFFFFF" w:val="clear"/>
        <w:spacing w:lineRule="auto" w:line="240" w:before="0" w:after="123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8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учащихся с причиной ввода советских войск в Афганиста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38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исторического значения афганской вой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38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долга, ответственности, самопожертвования, патриотизма.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38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обучающихся к участию в общественно-политической жизни страны, готовности достойного служения Отечеств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38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ы преемственности покол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38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статуса героико-патриотического воспитания в образовательных учреждениях.</w:t>
      </w:r>
    </w:p>
    <w:p>
      <w:pPr>
        <w:pStyle w:val="Normal"/>
        <w:shd w:fill="FFFFFF" w:val="clear"/>
        <w:spacing w:lineRule="auto" w:line="360" w:before="0" w:after="123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3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арий мероприятия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тупительное слово учителя (Величко Р.Н.):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важаемые лицеисты, коллеги, гости! Сегодня мы проводим мероприятие, посвященное 26 годовщине выводы войск из Афганистана. 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15 февраля 1979 года в истории России появилась новая знаменательная дата – День памяти воинов интернационалистов, исполнивших свой служебный долг за пределами России. Этот день  стал дорог всем, кого опалило дыхание войны в мирное для нашей страны время.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йна в Афганистане продлилась чуть более 10 лет, намного больше чем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ировая война. 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ная оценка дается этой войне. С одной стороны, это был отзыв на обращение Афганского правительства оказать помощь дружественному афганскому народу в борьбе с контрреволюцией, эта была защита южных границ в ответ на продолжение холодной войны со стороны Запада. С другой стороны, эта была захватническая война.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 какую бы оценку не давали мы чтим память героев Афганистана, людей, которые прошли через страшные испытания, проявив героизм и мужество. 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наше мероприятие мы пригласили воина-афганца Товстуху Леонида Васильевича, председателя Зерноградского районного отделения им. Героя России Зозуля Андрея Станиславовича Общероссийской общественной организации «Российский союз ветеранов Афганистана», который поделится с нами своими воспоминаниями.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нание истории нам необходимо, так как тот, кто не знает прошлого, осужден на повторение пройденных человечеством ошибок. 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помним всех поименно, вспомним сердцем своим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 нужно не мертвым, это нужно живым!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(слайды 2,3) 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ео-песня «Афганистан»)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 (Скрипка Алексей):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фганская  война  стала  уже  историей. Её заслонили: война  в Чечне, боевые  действия  в  Таджикистане, террористические  акты,  захлестнувшие  страну. И тем  не  менее, в этот  день  мы  склоняем  головы  перед  памятью  павших  соотечественников и вспоминаем  события  тех лет,  просим  оставшихся   в живых  воинов- интернационалистов  поделиться  с  молодым  поколением  пережитым  прошлым. Эти воспоминания  прошлого  заставляют  увидеть  предостережение  для настоящего, заставляют  думать  о  будущем. О  том  будущем, которое  для  человечества должно  быть  избавлено  от  призрака  смертельной  военной  угрозы.  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(слайд 4) </w:t>
      </w:r>
    </w:p>
    <w:p>
      <w:pPr>
        <w:pStyle w:val="Normal"/>
        <w:shd w:fill="FFFFFF" w:val="clear"/>
        <w:spacing w:lineRule="auto" w:line="360" w:before="0" w:after="123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 (Галкина Дарья):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 Афганистан  написано  много. Чем  он  стал  для  нас? Расплатой  за  легкомыслие  политиков, Божьей  карой  или  способом  прозренья-истории  предстоит  ещё  ответить, но Родина  посылала  своих  солдат  на  защиту  своих  южных  рубежей, а  не  подчиниться  приказу  они  не  могли. Это  потом  развязывание  этой  колониальной  войны  было  признано  трагической  ошибкой,  авантюрой. Во имя  чего  мы  воевали  в  Афганистане? Чем  оправдать  гибель  тысяч и тысяч  людей?..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 5)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1 (Мартыненко Анастасия):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арни  возвращаются с войны-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сыта они  навоевались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увидят  многие  весны –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м  в ущелье  многие  остались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з  вести  пропавшими. Другим-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амятники  ставят  из  гранита.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живым, Отечество  твой  дым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асто  горек: что-то в них  убито!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убито? Выполняли  долг,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 команды с честью  выполняли…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илометры вздыбленных  дорог,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женье  в  теле  от  осколков  стали,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рость  благородная  порой,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мерть  за  смерть  и рокот  автомата…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х  прикрыл  собой, и  ты – герой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еленье  с ходу с боем  взято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ждый  дом  стреляет, каждый  куст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рай  спешат  из  жизни  мусульмане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ёт  десант. Не  до гуманных  чувств!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Хочешь  жить  и переходишь  грани.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ава  тебе, армия! Сыны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блести и чести, вы сражались,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 вернуться  наконец  с войны-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сыта  до  слёз  навоевались!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музыка из секретный сад)</w:t>
      </w:r>
      <w:r>
        <w:rPr>
          <w:sz w:val="28"/>
          <w:szCs w:val="28"/>
        </w:rPr>
        <w:t>)</w:t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( слайд </w:t>
      </w:r>
      <w:r>
        <w:rPr>
          <w:b/>
          <w:sz w:val="28"/>
          <w:szCs w:val="28"/>
          <w:lang w:val="ru-RU" w:eastAsia="ru-RU"/>
        </w:rPr>
        <w:t>6</w:t>
      </w:r>
      <w:r>
        <w:rPr>
          <w:b/>
          <w:sz w:val="28"/>
          <w:szCs w:val="28"/>
        </w:rPr>
        <w:t>)</w:t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 (Нехорошов Михаил):</w:t>
      </w:r>
    </w:p>
    <w:p>
      <w:pPr>
        <w:pStyle w:val="31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В апреле 1978 года в Афганистане произошла народно-демократическая революция, свергнувшая «кровавую династию Амина и его приспешников»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тельство ДРА, принимая во внимание продолжающиеся и расширяющиеся вмешательство и провокации внешних врагов Афганистана, с целью защиты завоеваний апрельской революции, территориальной целостности, национальной независимости и поддержания мира и безопасности, основываясь на Договоре о дружбе, добрососедстве и сотрудничестве от 5 декабря 1978 г., на протяжении 1979 г. неоднократно обращалось к СССР с настоятельной просьбой о помощи, включая военную. Следует отметить, что Советский Союз долгое время сдержанно относился к просьбам афганского правительства направить советские войска в Афганистан. Но в конце 1979 г. Советское правительство удовлетворило просьбу афганской стороны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о введении ограниченного контингента советских войск в Афганистан было принято узким кругом лиц (Л.И.Брежнев, Д.Р.Устинов, Ю.В.Андропов, А.А.Громыко). Всё держалось  в строгом секрете, даже на самом высоком уровне опасались «утечки информации»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Войска ввели в соответствии со статьёй ООН, согласно которой каждый член ООН имеет право на получение военной помощи для отражения агрессии. Договора о дружбе, добрососедстве и сотрудничестве между ДРА и СССР от 05 декабря 1978 года и Договора  1921 года, где сказано, что он заключается в целях «ограждения действительной независимости Афганистана».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йска были введена на территорию без обсуждения с Советом Безопасности ООН, поэтому до сих пор это является событием неоднозначным, вызывающим различные оценки и реакции. 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 слайды 7, 8)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 (Скрипка Алексей):</w:t>
      </w:r>
    </w:p>
    <w:p>
      <w:pPr>
        <w:pStyle w:val="31"/>
        <w:ind w:left="-165" w:firstLine="873"/>
        <w:jc w:val="both"/>
        <w:rPr>
          <w:sz w:val="28"/>
          <w:szCs w:val="28"/>
        </w:rPr>
      </w:pPr>
      <w:r>
        <w:rPr>
          <w:sz w:val="28"/>
          <w:szCs w:val="28"/>
        </w:rPr>
        <w:t>На  горных  заставах, в воздухе и на земле, в Герате и Кандагаре, Кундузе и Джелалабаде  выполняли  свой  воинский  долг наши  соотечественники. Это  они  попадали  в  засады и заживо  горели  в БТРах. Это  они  глотали  пыль  дорог  под  перекрестным  огнём  пулемётов, это  они, рискуя собственной  жизнью, вытаскивали  с  поля  боя  раненых, это  они, оставаясь  один  на один с  врагами, прикрывали  отход  своих  боевых  товарищей.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 слайд 9)</w:t>
      </w:r>
    </w:p>
    <w:p>
      <w:pPr>
        <w:pStyle w:val="Normal"/>
        <w:shd w:fill="FFFFFF" w:val="clear"/>
        <w:spacing w:lineRule="auto" w:line="360" w:before="0" w:after="123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 (Галкина Дарья):</w:t>
      </w:r>
    </w:p>
    <w:p>
      <w:pPr>
        <w:pStyle w:val="31"/>
        <w:ind w:left="-165" w:firstLine="16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ыжженная  докрасна  афганская  земля, хмурые  горы и  глухие дувалы  вошли  в  их  души  и  до  сих  пор тревожат  их  по  ночам.   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10)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Караван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 (Скрипка Алексей):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фганская  война  прошла, но  её  раны  ещё  долго  будут  давать  о  себе  знать. Сколько  вернулись  израненных  солдат  душой и телом - не сосчитать. 13000 солдат, офицеров, служащих погибли, до  конца  выполнив  свой  воинский  долг. Общие людские потери (убиты, умерли от ран и болезни, погибли в результате катастроф, происшествий и несчастных случаев) Советских Вооруженных Сил (вместе с пограничными и внутренними войсками) составили 15 051 чел. При этом органы управления, соединения и части Советской Армии потеряли 14 427 чел, подразделения КГБ - 576 чел., формирования МВД - 28 чел., другие министерства и ведомства (Госкино, Гостелерадио, Министерство строительства и др.) - 20 чел.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11)</w:t>
      </w:r>
    </w:p>
    <w:p>
      <w:pPr>
        <w:pStyle w:val="Normal"/>
        <w:shd w:fill="FFFFFF" w:val="clear"/>
        <w:spacing w:lineRule="auto" w:line="360" w:before="0" w:after="123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 (Галкина Дарья):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ного  можно  привести примеров героизма и мужества  наших  воинов в Афганистане, в том  числе  наших земляков. Доказательством  тому   служат  их  ордена, медали, благодарности от командования. Только  им  одним известно, какую цену они заплатили за это. 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12)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слово предоставляется нашим почетным гостям: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встухе Леониду Васильевичу, председателю Зерноградского районного отделения им. Героя России Зозуля Андрея Станиславовича Общероссийской общественной организации «Российский союз ветеранов Афганистана».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ино)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 (Скрипка Алексей):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погибших и пропавших без вести числятся выпускники нашего лицея: Анистратенко Евгений Васильевич и Пантелюк Сергей Иванович.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3 (Хамутова Алеся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истратенк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вгений  Васильеви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родился 8 февраля 1955 года в г.Зернограде семье  военного. Окончил Харьковское ВВАУЛ, старший лейтенант, начальник ТЭЧ авиационного зве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фганистане  с сентября 1983 года. Совершая боевой вылет, вертолет был сбит, упал в горах, был найден и госпитализирован. Умер от ран в госпитале. Похоронен в г.Новомосковске Днепропетровской области по месту жительства родителей. 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13)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4 (Буряков Александр):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нтелюк Сергей Иван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дился 15 августа 1962 года в г.Зернограде. Окончил Ейское ВВАУЛ. В мае 1987 года находился на территории Афганистана. Совершил более 300 вылетов на воздушную разведку объектов противника. 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 октября 1987 года пропал без вести в провинции Кунар при выполнении боевого вылета. 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ы 14, 15)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123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 (Галкина Дарья):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ута молчания... </w:t>
        <w:br/>
        <w:t xml:space="preserve">Товарищи, встаньте, </w:t>
        <w:br/>
        <w:t xml:space="preserve">И в памяти - павших </w:t>
        <w:br/>
        <w:t xml:space="preserve">Героев представьте. 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мять о не вернувшихся и погибших в Афганистане объявляется минута молчания.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16)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 (Скрипка Алексей):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аживаемся. 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Зажгите свечи»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5 (Чайковская Алина)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ни нас, Россия, 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кабрьскую стужу,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тем,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ойдёшься за праздничный стол.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 тех,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присяги тебе 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рушил,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берёг тебя вечно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вечность ушёл.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17)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6 (Ковальчук Елена)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мяни нас, засыпанных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плом и пылью,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лемётами врезанных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кальную твердь,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иши нас в историю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естной былью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рубцом материнское </w:t>
      </w:r>
    </w:p>
    <w:p>
      <w:pPr>
        <w:pStyle w:val="3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рдце отметь.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18)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5 (Чайковская Алина)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яни нас, Россия,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злых, и усталых,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уревших от зноя,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 сна , без воды,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меряющих жизнь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привала к привалу,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звезды до звезды,</w:t>
      </w:r>
    </w:p>
    <w:p>
      <w:pPr>
        <w:pStyle w:val="3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беды до беды.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19)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6 (Ковальчук Елена)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яни нас, Россия,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извечной печали,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латорусую косу  свою расплети,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оставшимся помнить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жить завещали,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ть, как коротко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ли мы для тебя!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20)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(Ермолин Игорь)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21, 22, 23)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ительное слово учителя (Чивела В.В.):</w:t>
      </w:r>
    </w:p>
    <w:p>
      <w:pPr>
        <w:pStyle w:val="31"/>
        <w:ind w:left="0" w:firstLine="708"/>
        <w:jc w:val="both"/>
        <w:rPr/>
      </w:pPr>
      <w:r>
        <w:rPr>
          <w:sz w:val="28"/>
          <w:szCs w:val="28"/>
        </w:rPr>
        <w:t>На долю защитников Родины всегда выпадали тяжёлые испытания. Так было в далёкие годы первой мировой войны, революции, гражданской и Великой Отечественной войн, так было в годы необъявленных  войн. Кто знает, какие испытания ждут вас впереди, будущих солдат, защитников Родины. Поэтому память о подвигах  наших  старших товарищей – афганцев нужна нам всем, чтобы правильно понимать события, происходящие в стране, чтобы суметь найти своё место в жизни. Нельзя уходить от трудных проблем и прятаться за чужие спины ни на войне, ни на гражданке. А учиться мы этому будем у  афганцев.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ребята! Сегодня мы с Вами прикоснулись к священной памяти наших воинов-интернационалистов, которые совершили свой героический подвиг в Афганистане. В наших душах всегда останется боль о тех, кто не вернулся, чьи могилы нам еще пока неизвестны. Помните, что Вы живете  в мирное время и пусть Вас и Ваши семьи никогда не коснется пламя войны.</w:t>
      </w:r>
    </w:p>
    <w:p>
      <w:pPr>
        <w:pStyle w:val="Normal"/>
        <w:shd w:fill="FFFFFF" w:val="clear"/>
        <w:spacing w:lineRule="auto" w:line="360" w:before="0" w:after="123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мять о нашей встрече нашему  почетному гостю вручаем  памятный подарок.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 24)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(Ермолин Игорь)</w:t>
      </w:r>
    </w:p>
    <w:p>
      <w:pPr>
        <w:pStyle w:val="Normal"/>
        <w:shd w:fill="FFFFFF" w:val="clear"/>
        <w:spacing w:lineRule="auto" w:line="360" w:before="0" w:after="12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 25, 26)</w:t>
      </w:r>
    </w:p>
    <w:p>
      <w:pPr>
        <w:pStyle w:val="3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пламени Афганистана: Запись текстов песен/ Сост. и вступ. Статья П Ткаченко. –М., Сов. Россия, 1990</w:t>
      </w:r>
      <w:r>
        <w:rPr>
          <w:sz w:val="28"/>
          <w:szCs w:val="28"/>
          <w:lang w:val="ru-RU"/>
        </w:rPr>
        <w:t xml:space="preserve">. </w:t>
      </w:r>
    </w:p>
    <w:p>
      <w:pPr>
        <w:pStyle w:val="3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нов В. Афганистан: Прошлое и настоящее. Москва, 1997.«Военные знания», «Советский воин», «Честь имею». </w:t>
      </w:r>
    </w:p>
    <w:p>
      <w:pPr>
        <w:pStyle w:val="3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идео, фото и песни из интернет ресурсов.</w:t>
      </w:r>
    </w:p>
    <w:p>
      <w:pPr>
        <w:pStyle w:val="Normal"/>
        <w:shd w:fill="FFFFFF" w:val="clear"/>
        <w:spacing w:lineRule="auto" w:line="360" w:before="0" w:after="12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left="-165" w:hanging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5:16:00Z</dcterms:created>
  <dc:creator>user</dc:creator>
  <dc:description/>
  <cp:keywords/>
  <dc:language>en-US</dc:language>
  <cp:lastModifiedBy>Директор</cp:lastModifiedBy>
  <cp:lastPrinted>2015-02-11T10:50:00Z</cp:lastPrinted>
  <dcterms:modified xsi:type="dcterms:W3CDTF">2015-02-11T06:50:00Z</dcterms:modified>
  <cp:revision>15</cp:revision>
  <dc:subject/>
  <dc:title/>
</cp:coreProperties>
</file>