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у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 древний, город славны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крепкой поступью державн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ой родиной гордим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любить ее стремим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ула </w:t>
        <w:softHyphen/>
        <w:t xml:space="preserve"> - общий дом и кр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огреть он всех готов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есь живут семьей свободн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и нар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для каждого все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ула будет дорога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разных стран гостей мы жд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душием бере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яник тульский предлага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а стол друзей сажа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сть всем будет сытно, вкусн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когда не станет груст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ула – родина мо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ула – добрая земля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остранцы знают точно –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есь уважат их заочн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кремль тульский приглася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ем вкусным угостя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юди равны все на свет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о знают даже де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ли с миром к нам иду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начит, счастье обрет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ружбу нашу береже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огонь в сердцах зажжем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тобы знали на планете –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ула – лучшая на свете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/>
      <w:jc w:val="right"/>
    </w:pPr>
    <w:rPr>
      <w:shd w:fill="FFFFFF" w:val="clear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33:00Z</dcterms:created>
  <dc:creator>Коваль</dc:creator>
  <dc:description/>
  <cp:keywords/>
  <dc:language>en-US</dc:language>
  <cp:lastModifiedBy>Таня</cp:lastModifiedBy>
  <dcterms:modified xsi:type="dcterms:W3CDTF">2015-03-13T19:42:00Z</dcterms:modified>
  <cp:revision>5</cp:revision>
  <dc:subject/>
  <dc:title>Информация для СМИ</dc:title>
</cp:coreProperties>
</file>