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табличные случаи умнож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истематизация  и обобщение знаний о способах внетабличного умн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вычислительные навыки; формировать УУД: классифицировать, группировать, а также формировать общий способ действ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познавательную активность учащихся, а также развивать интерес к предмету через игровую форму работы, повышать активность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математике, чувство гордости за стра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(Приложение 1 - лист детям для работы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sz w:val="28"/>
          <w:szCs w:val="28"/>
        </w:rPr>
        <w:t>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 Я приветствую вас на уроке математики. Сегодня у нас необычный урок. На этом уроке мы отправимся в космос, но в космос отправится только тот, кто хорошо знает математику и у кого отличное настроение.  И поэтому в начале урока мне хотелось бы узнать, с каким настроением вы пришли на урок. На столе у вас карточки с разными символами настроения. Выберите наиболее подходящий для вас символ  и покажи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рада, что у большинства ребят нашего класса весёлое настроение. И для меня уже награда-внимание ваших умных глаз. Я знаю, каждый из вас гений и от вас гений и от вас сегодня требуется внимание, старание, догадка, наблюдательность. В добрый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тный счё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оединить стрелками примеры с отв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   9                            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   7                            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   8                             4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   5                           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   3                           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   6                            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по теме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Среди выражений найдите </w:t>
      </w:r>
      <w:r>
        <w:rPr>
          <w:b/>
          <w:i/>
          <w:sz w:val="28"/>
          <w:szCs w:val="28"/>
          <w:u w:val="single"/>
        </w:rPr>
        <w:t>лишнее,</w:t>
      </w:r>
      <w:r>
        <w:rPr>
          <w:b/>
          <w:sz w:val="28"/>
          <w:szCs w:val="28"/>
        </w:rPr>
        <w:t xml:space="preserve"> подчеркните его. Почему оно лишне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• 3</w:t>
        <w:tab/>
        <w:t>(Й)</w:t>
        <w:tab/>
        <w:t xml:space="preserve">     23 + 4 + 16 + 7 (К)</w:t>
        <w:tab/>
        <w:tab/>
        <w:t>43 • 5(А)</w:t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2 : 8  6 (А)</w:t>
        <w:tab/>
        <w:tab/>
        <w:tab/>
        <w:t>136 • 5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значение и запишите.</w:t>
      </w:r>
      <w:r>
        <w:rPr>
          <w:b/>
          <w:sz w:val="28"/>
          <w:szCs w:val="28"/>
        </w:rPr>
        <w:t>(слайд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у нас получилось число 52. Чуть больше полвека, прошло с тех пор, как состоялся первый полет человека в космо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 как зовут первого космонав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тчик-испытатель Ю.А.Гагарин, гражданин нашей страны, 12 апреля 1961 года отправился на орбиту Земли с космодрома Байконур на корабле "Восток". Корабль выполнил всего один оборот вокруг Земли. Общее время полета составило 108 минут. Но это был огромный шаг в развитии космонавтики. И сделал этот шаг русский человек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Вернемся к оставшимся записям №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ём значение выражений всех остальных прим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ая же тема сегодня у н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ему мы должны научиться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ребята, вы должны найденные значения выражений расположить в порядке уб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121285</wp:posOffset>
                </wp:positionV>
                <wp:extent cx="182753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540"/>
                              <w:gridCol w:w="540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3.7pt;mso-wrap-distance-left:9pt;mso-wrap-distance-right:9pt;mso-wrap-distance-top:0pt;mso-wrap-distance-bottom:0pt;margin-top:9.5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540"/>
                        <w:gridCol w:w="540"/>
                        <w:gridCol w:w="52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? (Л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как связаны КОСМОС и Лай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/>
      </w:pPr>
      <w:r>
        <w:rPr>
          <w:sz w:val="28"/>
          <w:szCs w:val="28"/>
        </w:rPr>
        <w:t>Начало освоению космоса было положено 4 октября 1957 года до первого полета человека в космос, когда запустили первый искусственного спутника Земли.</w:t>
      </w:r>
    </w:p>
    <w:p>
      <w:pPr>
        <w:pStyle w:val="Normal"/>
        <w:rPr/>
      </w:pPr>
      <w:r>
        <w:rPr>
          <w:sz w:val="28"/>
          <w:szCs w:val="28"/>
        </w:rPr>
        <w:t>Через месяц запущен второй искусственный спутник Земли, на нем впервые полетело живое существо — собака Л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3 года (1960) совершен первый в истории орбитальный полёт в космос собак Белки и Стрелки. Они сделали вокруг Земли 17 в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Физмину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агаем по плане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летим в рак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звездочка лет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комета проплыв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ездной пыли покруж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ету приземл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Все эти знания нам пригодятся в течение все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июня 1963 — совершен первый в мире полет в космос женщины-космонав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ы Терешковой на космическом корабле Восток-6. В космосе она была 3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82 году в космос полетела Светлана Савицкая - вторая женщина-космонавт. Она летела в составе экипажа корабля «Союз Т-7»из 3 человек. Раньше в экипаже были только мужчины. Она же и первая из женщин вышла в открытый космо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 Работа над задачей. (Слайд №5)</w:t>
      </w:r>
    </w:p>
    <w:p>
      <w:pPr>
        <w:pStyle w:val="Normal"/>
        <w:rPr/>
      </w:pPr>
      <w:r>
        <w:rPr>
          <w:sz w:val="28"/>
          <w:szCs w:val="28"/>
        </w:rPr>
        <w:t>- Для космонавтов шьют специальную одежду из специальной ткани. Тщательно проверяют, чтобы не торчали нитки. Они могут в невесомости попасть космонавтам в дыхательные пути. По той же причине на одежде нет пуговиц. Их заменили на молнию и липу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листе текст задач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два куска ткани. Из одного куска сшили 13 костюмов для космонавтов, а из другого куска сшили15 костюмов,  расходуя на каждый костюм по 3 метра. Сколько метров ткани ушло на все костю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рочитайте только усло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только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вестно по условию? Заполняем таблицу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ьте, так у вас? </w:t>
      </w:r>
      <w:r>
        <w:rPr>
          <w:b/>
          <w:sz w:val="28"/>
          <w:szCs w:val="28"/>
        </w:rPr>
        <w:t>Слайд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кани на 1 костю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стю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асход ткани</w:t>
            </w:r>
          </w:p>
        </w:tc>
      </w:tr>
      <w:tr>
        <w:trPr>
          <w:trHeight w:val="3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13 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 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Какой главный вопрос? Можем на него сразу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т? (не знаем, сколько метров ткани ушло из 1 и2 куска)</w:t>
      </w:r>
    </w:p>
    <w:p>
      <w:pPr>
        <w:pStyle w:val="Normal"/>
        <w:rPr/>
      </w:pPr>
      <w:r>
        <w:rPr>
          <w:sz w:val="28"/>
          <w:szCs w:val="28"/>
        </w:rPr>
        <w:t>- Можем узнать, сколько метров ткани ушло из 1 и2 куска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достаточно данных для ответа на главный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действием най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к.- по 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к.- по 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м таблицу. Что известно по условию? Что надо най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 Гимнастика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5- Закончить кажд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ти значения произведений разными способами (2 примера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6 – Решить задачу (решение самостоя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. зад. №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Решение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:  3=13           72   Х=8</w:t>
      </w:r>
    </w:p>
    <w:p>
      <w:pPr>
        <w:pStyle w:val="Normal"/>
        <w:rPr/>
      </w:pPr>
      <w:r>
        <w:rPr>
          <w:b/>
          <w:sz w:val="28"/>
          <w:szCs w:val="28"/>
        </w:rPr>
        <w:t>5. Ито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ключении урока продолжите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трудн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не было легк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№8.</w:t>
      </w:r>
      <w:r>
        <w:rPr>
          <w:sz w:val="28"/>
          <w:szCs w:val="28"/>
        </w:rPr>
        <w:t xml:space="preserve"> Молодцы!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9pt;margin-top:0.25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оказать какое у вас настроение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 таким настроением вы можете отправиться в косм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57:00Z</dcterms:created>
  <dc:creator>Samsung</dc:creator>
  <dc:description/>
  <cp:keywords/>
  <dc:language>en-US</dc:language>
  <cp:lastModifiedBy>Samsung</cp:lastModifiedBy>
  <cp:lastPrinted>2013-12-14T18:34:00Z</cp:lastPrinted>
  <dcterms:modified xsi:type="dcterms:W3CDTF">2015-03-14T14:17:00Z</dcterms:modified>
  <cp:revision>20</cp:revision>
  <dc:subject/>
  <dc:title/>
</cp:coreProperties>
</file>