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6"/>
          <w:szCs w:val="26"/>
        </w:rPr>
        <w:t>Письмо буквы Г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научиться писать заглавную букву </w:t>
      </w:r>
      <w:r>
        <w:rPr>
          <w:rFonts w:cs="Propisi" w:ascii="Propisi" w:hAnsi="Propisi"/>
          <w:b/>
          <w:i/>
          <w:sz w:val="40"/>
          <w:szCs w:val="28"/>
        </w:rPr>
        <w:t>Г</w:t>
      </w:r>
      <w:r>
        <w:rPr>
          <w:b/>
          <w:i/>
          <w:sz w:val="40"/>
          <w:szCs w:val="28"/>
        </w:rPr>
        <w:t xml:space="preserve">, </w:t>
      </w:r>
      <w:r>
        <w:rPr>
          <w:sz w:val="28"/>
          <w:szCs w:val="28"/>
        </w:rPr>
        <w:t>слоги с буквой Г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Формировать умение писать букву </w:t>
      </w:r>
      <w:r>
        <w:rPr>
          <w:i/>
          <w:sz w:val="28"/>
          <w:szCs w:val="28"/>
        </w:rPr>
        <w:t>Г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Учить писать слоги, сочетания и слова с буквой </w:t>
      </w:r>
      <w:r>
        <w:rPr>
          <w:i/>
          <w:sz w:val="28"/>
          <w:szCs w:val="28"/>
        </w:rPr>
        <w:t>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креплять написание изученных бук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навыки самоконтроля и самооценки, взаимоконтро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навыки каллиграфического почерка, внимание, речевые умения, умение анализировать и обобща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спитывать положительную мотивацию к процессу обу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спитывать желание оказать помощь одноклассникам, применять правила делового сотрудничества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ип урока: </w:t>
      </w:r>
      <w:r>
        <w:rPr>
          <w:sz w:val="28"/>
          <w:szCs w:val="28"/>
        </w:rPr>
        <w:t>Открытие новых знан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а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уроке использованы элементы </w:t>
      </w:r>
      <w:r>
        <w:rPr>
          <w:b/>
          <w:sz w:val="28"/>
          <w:szCs w:val="28"/>
        </w:rPr>
        <w:t>современных педагогических технологий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личностно – ориентированная (индивидуальная работа у доски и письм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блемное обучение (частично – поисковы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доровьесберегающая (смена видов деятельности, физ. минутки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инципы: </w:t>
      </w:r>
      <w:r>
        <w:rPr>
          <w:sz w:val="28"/>
          <w:szCs w:val="28"/>
        </w:rPr>
        <w:t>наглядность, доступность. Принципы систематичности и последовательности реализуются через переходы от простого к сложному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ехнические особенности урока: </w:t>
      </w:r>
      <w:r>
        <w:rPr>
          <w:sz w:val="28"/>
          <w:szCs w:val="28"/>
        </w:rPr>
        <w:t>Данный урок включает в себя компьютерную презентацию. ИКТ используется на всех этапах урока как средство наглядности вместе со словом, т.е. словесные и наглядные методы выступают в дидактическом единств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</w:t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улятивные УУД:</w:t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пределять и формулировать цель деятельности на уроке с помощью учителя;</w:t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удерживать цель деятельности до получения её результата;</w:t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ланировать решение учебной задачи;</w:t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ыполнять последовательность необходимых операций;</w:t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анализировать написание буквы в соответствии с эталоном;</w:t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находить общие элементы в буквах;</w:t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конструировать буквы из элементов, анализировать графические ошибки;</w:t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находить правильно написанную букву;</w:t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анализировать собственную работу, находить ошибки, устанавливать их</w:t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чины.</w:t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знавательные УУД:</w:t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риентироваться в своей системе знаний: отличать новое от уже известного;</w:t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риентироваться в прописи;</w:t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добывать новые знания: находить ответы на вопросы, используя свой</w:t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жизненный опыт и информацию, полученную на уроке;</w:t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 перерабатывать полученную информацию: делать выводы в результате</w:t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вместной работы всего класса.</w:t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муникативные УУД:</w:t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донести свою позицию до других: оформлять свою мысль в устной или</w:t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исьменной речи;</w:t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слушать и понимать речь других;</w:t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совместно договариваться о правилах работы в парах и следовать  им;</w:t>
      </w:r>
    </w:p>
    <w:p>
      <w:pPr>
        <w:pStyle w:val="Normal"/>
        <w:tabs>
          <w:tab w:val="clear" w:pos="708"/>
          <w:tab w:val="left" w:pos="3340" w:leader="none"/>
        </w:tabs>
        <w:jc w:val="both"/>
        <w:rPr/>
      </w:pPr>
      <w:r>
        <w:rPr>
          <w:b/>
          <w:sz w:val="28"/>
          <w:szCs w:val="28"/>
        </w:rPr>
        <w:t>Личностные УУД:</w:t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роявлять интерес к новому;</w:t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интерес к способу решения и общему способу действия;</w:t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развивать способность адекватно судить о причинах своего успеха или</w:t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еуспеха в  учении</w:t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28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7"/>
        <w:gridCol w:w="6095"/>
        <w:gridCol w:w="3402"/>
        <w:gridCol w:w="3118"/>
      </w:tblGrid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Этап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ро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ятельность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чите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ятельность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учающихс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Формируемые УУД и предметные действия</w:t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1.</w:t>
            </w:r>
            <w:r>
              <w:rPr>
                <w:b/>
                <w:sz w:val="26"/>
                <w:szCs w:val="26"/>
              </w:rPr>
              <w:t>Организационный момент.   Мотивация к учебной деятельности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2.Актуализация опорных знаний.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Постановка проблемы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3.Сообщение темы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4.Изучение нового материала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а) Знакомство с новой буквой. б)Анализ составляющих элементов буквы Г, их пространственного расположения В)Создание образа буквы)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 Работа в прописи.  Работа на планшетах</w:t>
            </w:r>
            <w:r>
              <w:rPr>
                <w:sz w:val="26"/>
                <w:szCs w:val="26"/>
              </w:rPr>
              <w:t xml:space="preserve"> (Написание буквы </w:t>
            </w:r>
            <w:r>
              <w:rPr>
                <w:rFonts w:cs="Propisi" w:ascii="Propisi" w:hAnsi="Propisi"/>
                <w:b/>
                <w:sz w:val="28"/>
                <w:szCs w:val="26"/>
              </w:rPr>
              <w:t>Г )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Физминутк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6.Закрепление написания буквы Г в словах и предложениях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7.Включение нового знания в систему знаний и развитие умени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. Итог урок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9.Рефлекс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думано кем-т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сто и мудр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 встрече здороватьс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оброе утро!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оброе утро солнцу и птицам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брое утро улыбчивым лицам!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К нам пришли гости. Они хотят посмотреть, чему вы научились и порадоваться за вас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С маленькой удачи начинается большой успех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Как понимаете?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Успех состоит из маленьких удач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Каким должно быть настроение, чтобы урок получился удачным?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Я желаю вам до конца урока сохранять хорошее деловое настроение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Какой у нас урок?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Чему мы учимся на уроках письма?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Назовите секрет красивого письма.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 слайд № 1)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столах карточки</w:t>
            </w:r>
            <w:r>
              <w:rPr>
                <w:b/>
                <w:sz w:val="26"/>
                <w:szCs w:val="26"/>
              </w:rPr>
              <w:t>.( слайд № 3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По какому признаку разделены буквы?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Какое задание можете предложить?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Выполните это задание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меняйтесь с соседом, проверьте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-Оценит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На какие группы ещё можно разделить?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Как узнать гласные?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Как узнать согласные?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Какая пара согласных букв отличается?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Чем?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Чему будем учиться на уроке?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Тема нашего урока</w:t>
            </w:r>
            <w:r>
              <w:rPr>
                <w:b/>
                <w:sz w:val="26"/>
                <w:szCs w:val="26"/>
              </w:rPr>
              <w:t>( слайд № 4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Для чего нужна заглавная буква?</w:t>
            </w:r>
            <w:r>
              <w:rPr>
                <w:b/>
                <w:sz w:val="26"/>
                <w:szCs w:val="26"/>
              </w:rPr>
              <w:t>( слайд № 5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Из чего состоят письменные буквы?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Из скольких  элементов состоит  буква  Г?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Где уже встречались с этими элементами ?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На столах лежат элементы букв. Соберите букву 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Работа в парах</w:t>
            </w:r>
            <w:r>
              <w:rPr>
                <w:b/>
                <w:sz w:val="26"/>
                <w:szCs w:val="26"/>
              </w:rPr>
              <w:t>.( слайд № 6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Один учащийся у доски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Чья пара выполнила задание, покажите домик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Проверка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-У какой пары так же, как на слайде ( </w:t>
            </w:r>
            <w:r>
              <w:rPr>
                <w:b/>
                <w:sz w:val="26"/>
                <w:szCs w:val="26"/>
              </w:rPr>
              <w:t>слайд № 7)</w:t>
            </w:r>
            <w:r>
              <w:rPr>
                <w:sz w:val="26"/>
                <w:szCs w:val="26"/>
              </w:rPr>
              <w:t xml:space="preserve"> Молодцы! Вы сделали задание правильно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то допустил ошибки?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Оцени себя! (Ученик у доски оценивает себя)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акая цель нашего урока?</w:t>
            </w:r>
            <w:r>
              <w:rPr>
                <w:b/>
                <w:sz w:val="26"/>
                <w:szCs w:val="26"/>
              </w:rPr>
              <w:t xml:space="preserve"> ( слайд № 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Открываем прописи </w:t>
            </w:r>
            <w:r>
              <w:rPr>
                <w:b/>
                <w:sz w:val="26"/>
                <w:szCs w:val="26"/>
              </w:rPr>
              <w:t>( слайд № 9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) Напомните   секрет красивого письм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Пальчиковая  гимнастик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андаш в руке катаю, между пальчиков верчу. Каждый пальчик быть послушным, непременно научу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Откуда начинаем писать?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-Напишем букву в воздухе</w:t>
            </w:r>
            <w:r>
              <w:rPr>
                <w:b/>
                <w:sz w:val="26"/>
                <w:szCs w:val="26"/>
              </w:rPr>
              <w:t>. ( слайд № 10)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 анимированный плакат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Возьмите планше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Обведём на планшете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А теперь найдите в прописи строчку с буквой Г и напишите самостоятельно. </w:t>
            </w:r>
            <w:r>
              <w:rPr>
                <w:b/>
                <w:sz w:val="26"/>
                <w:szCs w:val="26"/>
              </w:rPr>
              <w:t>(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слайд № 11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Найдите самую красивую, подчеркните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амооцен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на доске написано несколько букв, некоторые элементы которых написаны не правильно)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Что значит самую красивую?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Что значит правильная?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очитайте слог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Какое соединение с буквами?( верхнее, нижнее, среднее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Обведите на планшетах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Напишите в прописях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дчеркните гласные, обменяйтесь тетрадями с соседом,  обведите  в кружок самый красиво написанный сло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Мультяшный  герой приглашает вас отдохнуть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 слайд № 12)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Прочитайте  предложение   </w:t>
            </w:r>
            <w:r>
              <w:rPr>
                <w:sz w:val="26"/>
                <w:szCs w:val="26"/>
                <w:u w:val="single"/>
              </w:rPr>
              <w:t xml:space="preserve">Галя и Гена собирали грибы  </w:t>
            </w:r>
            <w:r>
              <w:rPr>
                <w:b/>
                <w:sz w:val="26"/>
                <w:szCs w:val="26"/>
                <w:u w:val="single"/>
              </w:rPr>
              <w:t>( слайд № 13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сколько слов?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ервое, второе.......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Что заметили?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Начертите схему на следующей рабочей строке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Почему так начертили?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один учащийся у доски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рка (поставьте + у кого также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то допустил ошибки?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Оцени себя!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Ученик у доски оценивает себя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Прочитай те предложение с.25.</w:t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Глеб загадал загадку. ( </w:t>
            </w:r>
            <w:r>
              <w:rPr>
                <w:b/>
                <w:sz w:val="26"/>
                <w:szCs w:val="26"/>
                <w:u w:val="single"/>
              </w:rPr>
              <w:t>слайд № 14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Сколько слов? Назовите первое, второе, третье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О ком говорится в предложени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Спишите красиво и  правильно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Какие правила нужно соблюдать, чтобы правильно написать предложение?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ите. Зажгите фонарик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6"/>
                <w:szCs w:val="26"/>
              </w:rPr>
              <w:t xml:space="preserve">- </w:t>
            </w:r>
            <w:r>
              <w:rPr>
                <w:color w:val="000000"/>
                <w:sz w:val="26"/>
                <w:szCs w:val="26"/>
              </w:rPr>
              <w:t xml:space="preserve">Прочитайте слова на доске : 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- В каких словах есть звук г?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- Где  он стоит?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Сколько слогов в слове ягодка?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Как посчитали?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колько слогов в слове горка?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В прописи поставили точку на следующей рабочей строке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Запишите слова письменными буквами.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Взаимооценка  (  взяли простой карандаш, по хлопку  поменялись местами и подчеркнули  в каждом  слове одну букву) 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ему учились?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Как вы думаете, ребята, всему мы научились?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С какой буквой познакомились?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Что узнали о не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ите свою работу на уроке.(Смайлики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45720</wp:posOffset>
                      </wp:positionV>
                      <wp:extent cx="228600" cy="2286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    <v:stroke joinstyle="miter"/>
                      <v:formulas>
                        <v:f eqn="val #0"/>
                        <v:f eqn="prod width 4969 21699"/>
                        <v:f eqn="val 6215"/>
                        <v:f eqn="val 13135"/>
                        <v:f eqn="val 16640"/>
                        <v:f eqn="val 7570"/>
                        <v:f eqn="val 16515"/>
                        <v:f eqn="sum @6 0 @0"/>
                        <v:f eqn="sum @6 @0 0"/>
                        <v:f eqn="prod 2 @0 1"/>
                        <v:f eqn="sum @8 @9 0"/>
                        <v:f eqn="sumangle 0 45 0"/>
                        <v:f eqn="cos 10800 @11"/>
                        <v:f eqn="sin 10800 @11"/>
                        <v:f eqn="sum 10800 0 @12"/>
                        <v:f eqn="sum 10800 @12 0"/>
                        <v:f eqn="sum 10800 0 @13"/>
                        <v:f eqn="sum 10800 @13 0"/>
                        <v:f eqn="val 1125"/>
                        <v:f eqn="sum 10800 0 0"/>
                        <v:f eqn="sum 0 10800 10800"/>
                        <v:f eqn="sum 10800 @19 0"/>
                        <v:f eqn="sum 10800 @20 0"/>
                        <v:f eqn="sum 0 @21 10800"/>
                        <v:f eqn="sum 10800 @22 0"/>
                        <v:f eqn="sum 0 @23 10800"/>
                        <v:f eqn="sum 0 @24 10800"/>
                        <v:f eqn="sum @18 @2 0"/>
                        <v:f eqn="sum 0 @5 @18"/>
                        <v:f eqn="sum @18 @27 0"/>
                        <v:f eqn="sum @18 @28 0"/>
                        <v:f eqn="sum 0 @29 @18"/>
                        <v:f eqn="sum @18 @30 0"/>
                        <v:f eqn="sum 0 @31 @18"/>
                        <v:f eqn="sum 0 @32 @18"/>
                        <v:f eqn="sum @18 @3 0"/>
                        <v:f eqn="sum @18 @35 0"/>
                        <v:f eqn="sum 0 @36 @18"/>
                        <v:f eqn="sum 0 @37 @18"/>
                        <v:f eqn="sum 0 10800 @1"/>
                        <v:f eqn="prod 2 @39 3"/>
                        <v:f eqn="sum @1 @40 0"/>
                        <v:f eqn="sum 0 @4 @1"/>
                        <v:f eqn="prod 1 @42 3"/>
                        <v:f eqn="sum @41 @43 0"/>
                        <v:f eqn="sum 0 @10 @7"/>
                        <v:f eqn="prod 2 @45 3"/>
                        <v:f eqn="sum @7 @46 0"/>
                        <v:f eqn="sum 0 @7 @7"/>
                        <v:f eqn="prod 1 @48 3"/>
                        <v:f eqn="sum @47 @49 0"/>
                      </v:formulas>
                      <v:path gradientshapeok="t" o:connecttype="rect" textboxrect="@14,@16,@15,@17"/>
                      <v:handles>
                        <v:h position="10800,@8"/>
                      </v:handles>
                    </v:shapetype>
                    <v:shape id="shape_0" fillcolor="white" stroked="t" o:allowincell="t" style="position:absolute;margin-left:-0.15pt;margin-top:3.6pt;width:17.95pt;height:17.9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6"/>
                <w:szCs w:val="26"/>
              </w:rPr>
              <w:t xml:space="preserve">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- я старался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38100</wp:posOffset>
                      </wp:positionV>
                      <wp:extent cx="228600" cy="23622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36160"/>
                              </a:xfrm>
                              <a:prstGeom prst="smileyFace">
                                <a:avLst>
                                  <a:gd name="adj" fmla="val 69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0.15pt;margin-top:3pt;width:17.95pt;height:18.5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6"/>
                <w:szCs w:val="26"/>
              </w:rPr>
              <w:t xml:space="preserve">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- я старался, но делал небольшие ошибки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30480</wp:posOffset>
                      </wp:positionV>
                      <wp:extent cx="228600" cy="2286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mileyFace">
                                <a:avLst>
                                  <a:gd name="adj" fmla="val -465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0.15pt;margin-top:2.4pt;width:17.95pt;height:17.9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6"/>
                <w:szCs w:val="26"/>
              </w:rPr>
              <w:t xml:space="preserve">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- мне хотелось бы работать лучше.</w:t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  <w:lang w:val="en-US"/>
              </w:rPr>
            </w:pPr>
            <w:r>
              <w:rPr>
                <w:b/>
                <w:i/>
                <w:sz w:val="26"/>
                <w:szCs w:val="26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  <w:lang w:val="en-US"/>
              </w:rPr>
            </w:pPr>
            <w:r>
              <w:rPr>
                <w:b/>
                <w:i/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казывания дете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ача - это когда у нас что-то получаетс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рошее, делово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к письм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сать красиво</w:t>
            </w:r>
            <w:r>
              <w:rPr>
                <w:b/>
                <w:sz w:val="26"/>
                <w:szCs w:val="26"/>
              </w:rPr>
              <w:t>( слайд № 2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Посад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Тетрад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 Правильно держать ручку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чатные и письменны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единить печатные с письменным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 дети выполняют задание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оценка ( я выполнил правильно, допустил ошибки.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сные и согласные, заглавные и строчны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носим без препятств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носим с препятствие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квы  Ги 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ечатная заглавная, письменная строчна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сать заглавную букву 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сьмо заглавной буквы 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заглавной буквы пишем имена, клички животных,  название городов...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элемент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2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буквах Т, П, Р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учиться писать букву 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 тетрадочку открою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голочком положу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, друзья, от вас не скрою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учку я вот так держу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яду прямо, не согнусь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За работу я возьмусь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ше верхней линии рабочей строк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ти сравнивают буквы с образцом в тетради и на слайд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ильную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блюдены: размер, наклон, параллельность, правильно написаны элементы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 дети читают предложение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сть име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ьшая буква в начале предложения, име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анки, ягодка, горк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годка,  гор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начале слова, в середин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олько гласных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положения дете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амоопределение самооценка готовности к уроку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Коммуникативные УУД</w:t>
            </w:r>
            <w:r>
              <w:rPr>
                <w:sz w:val="26"/>
                <w:szCs w:val="26"/>
              </w:rPr>
              <w:t>: слушать и понимать речь других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Личностные УУД:</w:t>
            </w:r>
            <w:r>
              <w:rPr>
                <w:sz w:val="26"/>
                <w:szCs w:val="26"/>
              </w:rPr>
              <w:t xml:space="preserve"> умение видеть и признавать свои ошибки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гулятивные УУД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заимопровер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Предметные УУД:</w:t>
            </w:r>
            <w:r>
              <w:rPr>
                <w:sz w:val="26"/>
                <w:szCs w:val="26"/>
              </w:rPr>
              <w:t xml:space="preserve"> знания о  буквах и звуках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знавательные УУД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мочь выделить и сформулировать познавательную цель, анализ объектов с целью выделения в них существенных признак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ммуникативные УУД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ть умение слушать и слышать друг друг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знавательные УУД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вивать умение сопоставлять,  сравнивать, анализировать и обобщать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ммуникативные УУД</w:t>
            </w:r>
            <w:r>
              <w:rPr>
                <w:sz w:val="26"/>
                <w:szCs w:val="26"/>
              </w:rPr>
              <w:t>: слушать и понимать речь других, умение осуществлять инициативное сотрудничество с соседом по парт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Регулятивные УУД: </w:t>
            </w:r>
            <w:r>
              <w:rPr>
                <w:sz w:val="26"/>
                <w:szCs w:val="26"/>
              </w:rPr>
              <w:t>самопроверка по выполнению зада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Личностные УУД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едовать установке на здоровый образ жизни и её реализации в реальном поведен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знавательные УУД: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ормировать умение работать   в прописи, выполнять действие по образцу, знакомство с алгоритмом написания строчной буквы </w:t>
            </w:r>
            <w:r>
              <w:rPr>
                <w:rFonts w:cs="Propisi" w:ascii="Propisi" w:hAnsi="Propisi"/>
                <w:b/>
                <w:i/>
                <w:sz w:val="28"/>
                <w:szCs w:val="26"/>
              </w:rPr>
              <w:t>Г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Регулятивные УУД:</w:t>
            </w:r>
            <w:r>
              <w:rPr>
                <w:sz w:val="26"/>
                <w:szCs w:val="26"/>
              </w:rPr>
              <w:t xml:space="preserve"> умение планировать свои действия в соответствии с поставленной задаче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дметные УУД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действовать усвоению начертания заглавной буквы г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чатся записывать слоги и сочетания, используя эталон в пропис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ммуникативные УУД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онтроль, коррекция, оценка действий- этап взаимопроверк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Личностные УУД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на здоровый образ жизни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Познавательные УУД: </w:t>
            </w:r>
            <w:r>
              <w:rPr>
                <w:sz w:val="26"/>
                <w:szCs w:val="26"/>
              </w:rPr>
              <w:t>ориентироваться в своей системе знаний: отличать новое от уже известног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Регулятивные УУД:</w:t>
            </w:r>
            <w:r>
              <w:rPr>
                <w:sz w:val="26"/>
                <w:szCs w:val="26"/>
              </w:rPr>
              <w:t xml:space="preserve"> анализировать свою работу, находить ошибк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дметные УУД:</w:t>
            </w:r>
            <w:r>
              <w:rPr>
                <w:sz w:val="26"/>
                <w:szCs w:val="26"/>
              </w:rPr>
              <w:t xml:space="preserve"> научиться записывать слова, используя эталон в прописи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Познавательные УУД:</w:t>
            </w:r>
            <w:r>
              <w:rPr>
                <w:sz w:val="26"/>
                <w:szCs w:val="26"/>
              </w:rPr>
              <w:t xml:space="preserve"> ум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иентироваться в прописи 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Личностные УУД</w:t>
            </w:r>
            <w:r>
              <w:rPr>
                <w:sz w:val="26"/>
                <w:szCs w:val="26"/>
              </w:rPr>
              <w:t>: умение удерживать учебную задачу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Регулятивные УУД:</w:t>
            </w:r>
            <w:r>
              <w:rPr>
                <w:sz w:val="26"/>
                <w:szCs w:val="26"/>
              </w:rPr>
              <w:t xml:space="preserve"> выполнять последовательность необходимых операци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Предметные УУД:</w:t>
            </w:r>
            <w:r>
              <w:rPr>
                <w:sz w:val="26"/>
                <w:szCs w:val="26"/>
              </w:rPr>
              <w:t xml:space="preserve"> перевод печатных  слов в письменный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Регулятивные УУД:</w:t>
            </w:r>
            <w:r>
              <w:rPr>
                <w:sz w:val="26"/>
                <w:szCs w:val="26"/>
              </w:rPr>
              <w:t xml:space="preserve"> анализировать написание слов в соответствии с эталоном, находить ошибки, устанавливать их причин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Личностные УУД:</w:t>
            </w:r>
            <w:r>
              <w:rPr>
                <w:sz w:val="26"/>
                <w:szCs w:val="26"/>
              </w:rPr>
              <w:t xml:space="preserve"> умение удерживать учебную задачу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Коммуникативные УУД:</w:t>
            </w:r>
            <w:r>
              <w:rPr>
                <w:sz w:val="26"/>
                <w:szCs w:val="26"/>
              </w:rPr>
              <w:t xml:space="preserve"> донести свою позицию до других: оформлять свою мысль в устной реч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Личностные УУД:</w:t>
            </w:r>
            <w:r>
              <w:rPr>
                <w:sz w:val="26"/>
                <w:szCs w:val="26"/>
              </w:rPr>
              <w:t xml:space="preserve"> способность к самооценке на основе критериев успешности учебной деятельно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Регулятивные УУД:</w:t>
            </w:r>
            <w:r>
              <w:rPr>
                <w:sz w:val="26"/>
                <w:szCs w:val="26"/>
              </w:rPr>
              <w:t xml:space="preserve"> анализировать собственную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у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opis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21:18:00Z</dcterms:created>
  <dc:creator>1</dc:creator>
  <dc:description/>
  <cp:keywords/>
  <dc:language>en-US</dc:language>
  <cp:lastModifiedBy>BEST</cp:lastModifiedBy>
  <cp:lastPrinted>2013-12-04T17:42:00Z</cp:lastPrinted>
  <dcterms:modified xsi:type="dcterms:W3CDTF">2015-01-14T10:55:00Z</dcterms:modified>
  <cp:revision>4</cp:revision>
  <dc:subject/>
  <dc:title>План – конспект открытого урока</dc:title>
</cp:coreProperties>
</file>