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186"/>
      </w:tblGrid>
      <w:tr>
        <w:trPr/>
        <w:tc>
          <w:tcPr>
            <w:tcW w:w="1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очняющие члены предлож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очняющи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ся члены предложения, уточняющие, конкретизирующие предшествующий член предложения и выполняющие одинаковую с ним синтаксическую функ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бособляются уточняющие обстоятельства </w:t>
            </w:r>
            <w:r>
              <w:rPr/>
              <w:t>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дко уточняющие обстоятельства места образуют цепочку, выстраиваются в ряд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Та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иже,</w:t>
            </w:r>
            <w:r>
              <w:rPr>
                <w:sz w:val="28"/>
                <w:szCs w:val="28"/>
              </w:rPr>
              <w:t xml:space="preserve">  мох тощий, кустарник се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переди, </w:t>
            </w:r>
            <w:r>
              <w:rPr>
                <w:b/>
                <w:bCs/>
                <w:i/>
                <w:iCs/>
                <w:sz w:val="28"/>
                <w:szCs w:val="28"/>
              </w:rPr>
              <w:t>далеко, на том берегу туманного моря,</w:t>
            </w:r>
            <w:r>
              <w:rPr>
                <w:sz w:val="28"/>
                <w:szCs w:val="28"/>
              </w:rPr>
              <w:t xml:space="preserve"> виднелись лесистые хол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 уточняющим обстоятельствам относятся названия районов, областей и т.д., обозначающие местонахождение колхозов, совхозов, а также указания в адресах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 колхозе «Заря коммунизма», </w:t>
            </w:r>
            <w:r>
              <w:rPr>
                <w:b/>
                <w:bCs/>
                <w:i/>
                <w:iCs/>
                <w:sz w:val="28"/>
                <w:szCs w:val="28"/>
              </w:rPr>
              <w:t>Кировского района, Калужской области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остоялся праздник урож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осёлок Новые Горки, </w:t>
            </w:r>
            <w:r>
              <w:rPr>
                <w:b/>
                <w:bCs/>
                <w:i/>
                <w:iCs/>
                <w:sz w:val="28"/>
                <w:szCs w:val="28"/>
              </w:rPr>
              <w:t>Щелковского района, Московской области,</w:t>
            </w:r>
            <w:r>
              <w:rPr>
                <w:sz w:val="28"/>
                <w:szCs w:val="28"/>
              </w:rPr>
              <w:t xml:space="preserve"> находится недалеко от станции Болш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бособляются уточняющие обстоятельства </w:t>
            </w:r>
            <w:r>
              <w:rPr/>
              <w:t>ВРЕ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роснулся </w:t>
            </w:r>
            <w:r>
              <w:rPr>
                <w:i/>
                <w:iCs/>
                <w:sz w:val="28"/>
                <w:szCs w:val="28"/>
              </w:rPr>
              <w:t xml:space="preserve">поздно, </w:t>
            </w:r>
            <w:r>
              <w:rPr>
                <w:b/>
                <w:bCs/>
                <w:i/>
                <w:iCs/>
                <w:sz w:val="28"/>
                <w:szCs w:val="28"/>
              </w:rPr>
              <w:t>часу в пятом по полудни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Если при наличии двух обстоятельств времени второе из них не служит для ограничения понятия, выраженного первым, 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 не является уточняющим и запятая между ними не ставится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втра, </w:t>
            </w:r>
            <w:r>
              <w:rPr>
                <w:b/>
                <w:bCs/>
                <w:i/>
                <w:iCs/>
                <w:sz w:val="28"/>
                <w:szCs w:val="28"/>
              </w:rPr>
              <w:t>в шесть часов вечера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состоится заседание местк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есткома состоится завтра в шесть часов вечера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бособляются уточняющие обстоятельства </w:t>
            </w:r>
            <w:r>
              <w:rPr/>
              <w:t>ОБРАЗА ДЕЙСТВИЯ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Он наивно,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-детски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тер пальцами глаза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особляются уточняющие определения со значением цвета, размера, возраста и т.д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шла </w:t>
            </w:r>
            <w:r>
              <w:rPr>
                <w:i/>
                <w:iCs/>
                <w:sz w:val="28"/>
                <w:szCs w:val="28"/>
              </w:rPr>
              <w:t xml:space="preserve">молодая, </w:t>
            </w:r>
            <w:r>
              <w:rPr>
                <w:b/>
                <w:bCs/>
                <w:i/>
                <w:iCs/>
                <w:sz w:val="28"/>
                <w:szCs w:val="28"/>
              </w:rPr>
              <w:t>лет семнадцати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девушка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точняющие определения могут конкретизировать общее значение местоимений </w:t>
            </w:r>
            <w:r>
              <w:rPr/>
              <w:t>ЭТОТ, ТОТ, КАЖДЫЙ, ОДИ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телось отличиться перед </w:t>
            </w:r>
            <w:r>
              <w:rPr>
                <w:i/>
                <w:iCs/>
                <w:sz w:val="28"/>
                <w:szCs w:val="28"/>
              </w:rPr>
              <w:t xml:space="preserve">этим, </w:t>
            </w:r>
            <w:r>
              <w:rPr>
                <w:b/>
                <w:bCs/>
                <w:i/>
                <w:iCs/>
                <w:sz w:val="28"/>
                <w:szCs w:val="28"/>
              </w:rPr>
              <w:t>дорогим для меня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челове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аждому,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иехавшему и пришедшему</w:t>
            </w:r>
            <w:r>
              <w:rPr>
                <w:sz w:val="28"/>
                <w:szCs w:val="28"/>
              </w:rPr>
              <w:t xml:space="preserve">, они должны были указать мест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40"/>
        <w:gridCol w:w="6746"/>
      </w:tblGrid>
      <w:tr>
        <w:trPr/>
        <w:tc>
          <w:tcPr>
            <w:tcW w:w="1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ые  и присоединительные члены предлож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яснительными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ся члены предложения, поясняющие смысл предшествующего слова или дающие ему другое название.</w:t>
            </w:r>
          </w:p>
        </w:tc>
      </w:tr>
      <w:tr>
        <w:trPr/>
        <w:tc>
          <w:tcPr>
            <w:tcW w:w="1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е между уточняющими и пояснительными членами предложения заключается в том, что уточнение- это переход от  более широкого понятия к более узкому, а пояснение- это обозначение одного и того же понятия други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ыделяются  пояснительные члены, если в  предложении перед ними стоят слова А ИМЕННО, ТО ЕСТЬ, ИНА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 их отсутствии  в предложении эти слова могут быть вставлены)</w:t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 была воспитана по-старинному, </w:t>
            </w:r>
            <w:r>
              <w:rPr>
                <w:b/>
                <w:bCs/>
                <w:i/>
                <w:iCs/>
                <w:sz w:val="28"/>
                <w:szCs w:val="28"/>
              </w:rPr>
              <w:t>т.е. окружена мамушками, нянюшками, подружками и сенными девушками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 отсутствии слов  А ИМЕННО, ТО ЕСТЬ, ИНАЧЕ перед пояснительным членом предложения вместо запятой может стоять тире.</w:t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деда Семёна была своя золотая и несбывшаяся мечта- </w:t>
            </w:r>
            <w:r>
              <w:rPr>
                <w:i/>
                <w:iCs/>
                <w:sz w:val="28"/>
                <w:szCs w:val="28"/>
              </w:rPr>
              <w:t>стать столяром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яснительные члены предложения могут присоединяться союзом ИЛИ (в значении ТО Е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йте пояснительный союз ИЛИ в значении ТО ЕСТЬ (его повторить нельзя) и разделительный союз ИЛИ (он может быть повторён).</w:t>
            </w:r>
          </w:p>
        </w:tc>
        <w:tc>
          <w:tcPr>
            <w:tcW w:w="7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з лесного оврага неслось воркованье диких голубей</w:t>
            </w:r>
            <w:r>
              <w:rPr>
                <w:b/>
                <w:bCs/>
                <w:i/>
                <w:iCs/>
                <w:sz w:val="28"/>
                <w:szCs w:val="28"/>
              </w:rPr>
              <w:t>, или горли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яемая  часть слова в конце его называется флексией </w:t>
            </w:r>
            <w:r>
              <w:rPr>
                <w:i/>
                <w:iCs/>
                <w:sz w:val="28"/>
                <w:szCs w:val="28"/>
              </w:rPr>
              <w:t>или окончанием</w:t>
            </w:r>
            <w:r>
              <w:rPr>
                <w:sz w:val="28"/>
                <w:szCs w:val="28"/>
              </w:rPr>
              <w:t xml:space="preserve">.(Союз или имеет разделительное значение, он может быть повторён- Изменяемая  часть слова в конце его называется </w:t>
            </w:r>
            <w:r>
              <w:rPr>
                <w:i/>
                <w:iCs/>
                <w:sz w:val="28"/>
                <w:szCs w:val="28"/>
              </w:rPr>
              <w:t>флекси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или окончанием</w:t>
            </w:r>
            <w:r>
              <w:rPr>
                <w:sz w:val="28"/>
                <w:szCs w:val="28"/>
              </w:rPr>
              <w:t>.)</w:t>
            </w:r>
          </w:p>
        </w:tc>
      </w:tr>
      <w:tr>
        <w:trPr/>
        <w:tc>
          <w:tcPr>
            <w:tcW w:w="1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оединительны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ся слова или конструкции, содержащие дополнительные к основному высказыванию сообщения, возникающие в процессе высказыв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ычно обособляются присоединительные члены, которые  присоединяются словами </w:t>
            </w:r>
            <w:r>
              <w:rPr/>
              <w:t>ДАЖЕ, ОСОБЕННО, В ОСОБЕННОСТИ, НАПРИМЕР, В ЧАСТНОСТИ, ГЛАВНЫМ ОБРАЗОМ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ТОМ ЧИСЛЕ, ПРИТОМ, И ПРИТОМ, ДА, ДА И, ДА И ВООБЩЕ , И и др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слушали молча рассказ Анны Саввичны, </w:t>
            </w:r>
            <w:r>
              <w:rPr>
                <w:b/>
                <w:bCs/>
                <w:sz w:val="28"/>
                <w:szCs w:val="28"/>
              </w:rPr>
              <w:t xml:space="preserve">особенно </w:t>
            </w:r>
            <w:r>
              <w:rPr>
                <w:sz w:val="28"/>
                <w:szCs w:val="28"/>
              </w:rPr>
              <w:t>дев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оторые казаки, </w:t>
            </w:r>
            <w:r>
              <w:rPr>
                <w:b/>
                <w:bCs/>
                <w:i/>
                <w:iCs/>
                <w:sz w:val="28"/>
                <w:szCs w:val="28"/>
              </w:rPr>
              <w:t>и Лукашка в том числе</w:t>
            </w:r>
            <w:r>
              <w:rPr>
                <w:sz w:val="28"/>
                <w:szCs w:val="28"/>
              </w:rPr>
              <w:t>, встали и вытянулись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ятая не ставится в сочетаниях типа ВОЗЬМИ ДА И , НЕТ-НЕТ ДА 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-нет  да и вспомнит о матери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пятая не ставится перед ДА И, когда выступает в роли присоединительного союза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трельнул да и (= И)  промахнул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6:13:00Z</dcterms:created>
  <dc:creator>123</dc:creator>
  <dc:description/>
  <cp:keywords/>
  <dc:language>en-US</dc:language>
  <cp:lastModifiedBy>Средняя общеобразовательная школа №9</cp:lastModifiedBy>
  <cp:lastPrinted>2011-12-13T08:26:00Z</cp:lastPrinted>
  <dcterms:modified xsi:type="dcterms:W3CDTF">2011-12-13T06:12:00Z</dcterms:modified>
  <cp:revision>20</cp:revision>
  <dc:subject/>
  <dc:title>Уточняющие, пояснительные и присоединительные члены предложения</dc:title>
</cp:coreProperties>
</file>