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ТРЕННЯЯ ГИМНАСТИКА В ДЕТСКОМ САДУ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  <w:t>В детском саду гимнастика является важным элементам двигательного режима, средством поднятия эмоционального тонуса детей, она позволяет организованно начать день в дошкольном учреждении. Проводится она ежедневно перед завтраком с первой младшей группы. Утренняя гимнастика направлена главным образом на решение оздоровительных задач: развитие сердечно-сосудистой, дыхательной, нервной систем, укрепление мышц связок суставов и т.п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ри проведении утренней гимнастики не должно быть заорганизованности детей, строгих правил. Дети должны быть раскованы, но вместе с тем они должны получить оптимальную физическую  нагрузку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 основную часть утренней гимнастики включаются ОРУ /4-6 в зависимости от возрастной группы/, танцевально-ритмические движения. В конце даются интенсивные упражнения /прыжки, бег/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 заключительной части гимнастики проводится ходьба и непродолжительный бег. Заканчивается утренняя гимнастика ходьбой, которая восстановит пульс и дыхание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ри подборе упражнений необходимо помн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и должны быть для всех групп мышц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и должны быть из разных исходных поло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ся с разным темпом и амплитуд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гут проводиться с различными пособиями, под музыкальное сопровож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йте разнообразные способы организации детей при выполнении ОРУ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>Утренняя гимнастика может проводиться в традиционной форме, тогда ее комплекс составляется на две недели. Но могут быть использованы и другие формы проведения утренней гимнаст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форме двигательного расска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форме подвижных иг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использованием элементов ритмической гимнаст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виде оздоровительного бега и т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Конспект утренней гимнастики составляется по следующей схем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43"/>
        <w:gridCol w:w="769"/>
        <w:gridCol w:w="3209"/>
        <w:gridCol w:w="1446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утренней гимнаст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-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6:20:00Z</dcterms:created>
  <dc:creator>x</dc:creator>
  <dc:description/>
  <dc:language>en-US</dc:language>
  <cp:lastModifiedBy>x</cp:lastModifiedBy>
  <cp:lastPrinted>2002-02-19T19:42:00Z</cp:lastPrinted>
  <dcterms:modified xsi:type="dcterms:W3CDTF">2002-02-19T16:43:00Z</dcterms:modified>
  <cp:revision>1</cp:revision>
  <dc:subject/>
  <dc:title>УТРЕННЯЯ ГИМНАСТИКА В ДЕТСКОМ САДУ</dc:title>
</cp:coreProperties>
</file>