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просы виктор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 каких рыб кожа шершавая, что из неё можно делать напиль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чему у пойманного морского окуня глаза навыка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ожет ли рыба добывать себе для корма мух и муравьёв. Как это используется?</w:t>
      </w:r>
    </w:p>
    <w:p>
      <w:pPr>
        <w:pStyle w:val="Normal"/>
        <w:rPr/>
      </w:pPr>
      <w:r>
        <w:rPr>
          <w:sz w:val="28"/>
          <w:szCs w:val="28"/>
        </w:rPr>
        <w:t>4.Может ли рыба выжить в горячих источниках с температурой выше 50</w:t>
      </w:r>
      <w:r>
        <w:rPr>
          <w:rFonts w:cs="Calibri"/>
          <w:sz w:val="28"/>
          <w:szCs w:val="28"/>
        </w:rPr>
        <w:t>°</w:t>
      </w:r>
      <w:r>
        <w:rPr>
          <w:sz w:val="28"/>
          <w:szCs w:val="28"/>
        </w:rPr>
        <w:t>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чему аквариумная рыбка телескоп имеет такое наз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сегда ли горбата рыба горбуш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уда прячут икру самцы морских коньков и морских иг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акое гнездо строит аквариумная рыбка макроп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ак сооружает гнездо самец колю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акие звуки могут издавать ры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Почему пищит рыба вьюн, когда его держат в ру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У каких древних рыб чешуя находится под кожей, покрывает голову, челюсти, нёбо и образует зу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Бывают ли голые ры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акие рыбы прозрач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Можно ли видеть рыб на ветвях мангровых деревь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Почему самку горчака можно назвать «морской кукушкой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У каких рыб самец и самка всегда в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Какого цвета мясо и икра у красной ры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Какая рыба тает на солн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акие рыбы спят в рубашках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8:17:00Z</dcterms:created>
  <dc:creator>Елена</dc:creator>
  <dc:description/>
  <dc:language>en-US</dc:language>
  <cp:lastModifiedBy>Елена</cp:lastModifiedBy>
  <dcterms:modified xsi:type="dcterms:W3CDTF">2013-02-15T18:17:00Z</dcterms:modified>
  <cp:revision>1</cp:revision>
  <dc:subject/>
  <dc:title/>
</cp:coreProperties>
</file>