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  <w:t>Выпускной в 4 а классе 2014г.</w:t>
      </w:r>
    </w:p>
    <w:p>
      <w:pPr>
        <w:pStyle w:val="Normal"/>
        <w:spacing w:before="0" w:after="200"/>
        <w:contextualSpacing/>
        <w:rPr>
          <w:sz w:val="44"/>
          <w:szCs w:val="44"/>
        </w:rPr>
      </w:pPr>
      <w:r>
        <w:rPr>
          <w:sz w:val="44"/>
          <w:szCs w:val="44"/>
        </w:rPr>
        <w:t>Начало</w:t>
      </w:r>
    </w:p>
    <w:p>
      <w:pPr>
        <w:pStyle w:val="Normal"/>
        <w:spacing w:before="0" w:after="200"/>
        <w:contextualSpacing/>
        <w:rPr/>
      </w:pPr>
      <w:r>
        <w:rPr>
          <w:sz w:val="32"/>
          <w:szCs w:val="32"/>
        </w:rPr>
        <w:t xml:space="preserve">Ведущий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ень сегодня погожий и ласковы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сегодня совсем не прост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хнет летом, цветами и сказк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 в небе как шар золот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от и кончились урок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егут вперегонк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опинкам, по дорожка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фельки и башма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ща близко, речка близк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це в небе  голубо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смеха, сколько визг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радости круго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 Привет вам шлет страна чудес!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т-вот откроются ворота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звуки вальса, под оркестр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дут сюда.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Еще минута — и появятс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гка взволнованы и смущены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и- принцы и  принцессы праздника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, встречайте вот он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входят под музыку вальса в зал и строятся на сцене)</w:t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в не на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ёлый нра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ристый добрый см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ка светл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се):</w:t>
      </w:r>
      <w:r>
        <w:rPr>
          <w:rFonts w:cs="Times New Roman" w:ascii="Times New Roman" w:hAnsi="Times New Roman"/>
          <w:sz w:val="28"/>
          <w:szCs w:val="28"/>
        </w:rPr>
        <w:t xml:space="preserve"> бесплат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здесь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е):</w:t>
      </w:r>
      <w:r>
        <w:rPr>
          <w:rFonts w:cs="Times New Roman" w:ascii="Times New Roman" w:hAnsi="Times New Roman"/>
          <w:sz w:val="28"/>
          <w:szCs w:val="28"/>
        </w:rPr>
        <w:t xml:space="preserve"> лучше всех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sz w:val="32"/>
          <w:szCs w:val="32"/>
        </w:rPr>
        <w:t>Ведущий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рядные, парадные, такие ненаглядные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чесанные с бантиками девочки стоя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мальчики отличные! Такие симпатичные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кие аккуратные на нас сейчас гля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ректору.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ших чувств нерастраченных чашу,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живое дыханье весны,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любовь, и признательность нашу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дресуем директору мы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ши заботы, тревоги, печали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 непременно всегда замечали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колько мы видели Вас на работе -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ечно Вы в поисках, вечно в заботе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ы Вам желаем такою остаться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ни за что никогда не меняться. (Дарят цветы)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вучу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к тяжело составить расписание,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умывался кто-нибудь хоть раз?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десь надо всё предусмотреть заранее: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мет, программу и, конечно, класс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о знаем мы, с работой этой сложною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 справились, конечно же, на "пять"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сделали даже невозможное,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тоб школе двигаться вперёд, а не стоять. (Дарят цветы). </w:t>
      </w:r>
    </w:p>
    <w:p>
      <w:pPr>
        <w:pStyle w:val="Normal"/>
        <w:rPr>
          <w:b/>
          <w:b/>
          <w:i/>
          <w:i/>
        </w:rPr>
      </w:pPr>
      <w:r>
        <w:rPr>
          <w:sz w:val="32"/>
          <w:szCs w:val="32"/>
        </w:rPr>
        <w:t>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ы начальной ты выпускник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е знаешь, думать привы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стро промчались все три сентябр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ы и бабушки плачут не зр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о смешных и нелепых ребя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е молодцы в классе сидя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ты малы вам, доска - низковато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елико же всё было когда-т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ёт нас всё дальше дорог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алых лет нам, увы, не верну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И хотим мы сегодня нем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 былом с вами вместе взгрустну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Cs/>
          <w:sz w:val="28"/>
          <w:szCs w:val="28"/>
        </w:rPr>
        <w:t xml:space="preserve"> Мы помним год, и день, и час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гда звонок весёлый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звал учиться в новый класс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одную нашу школ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iCs/>
          <w:sz w:val="28"/>
          <w:szCs w:val="28"/>
        </w:rPr>
        <w:t xml:space="preserve">И робость сразу же прошла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стала осень краше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гда с улыбкой в класс вошл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чительница наша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 Вы встретили улыбкой малыш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тельно читать, писать учи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мните улыбки до уш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мы первые отметки получил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Были радостные дн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стны бывали м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ю жизнь хотим запомни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х школьных лет ог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сн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Первокласс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</w:rPr>
        <w:t>Ведущий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шла пора побед и неудач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  выросли, окрепли, повзросле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и много непростых задач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ете вы  то, что раньше не умел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Как трудно было нам слова писать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слушались нас буквы и валили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даром говорят: "Лиха беда – начать"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смотрите, все мы научилис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Мне 10 лет, я в четвертом  класс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е я в пятый переше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д диваном на террас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чера тетрадь свою наше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ю тетрадь  я в первом классе потеря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е разберёшь ни слов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жто это я писа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рашные крюч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лые кружочки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улись, будто старичк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сились со строч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толстуха буква "А"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 просто как лягушк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"Я"свернулась голов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"Е" пропало ушк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о что за ерунд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палки скачут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клонились кто куд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ш забор на дач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ился от душ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о пишут малыш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ждое утро вы приходили в школу за знаниями. Но кто-то вовремя, кто-то опаздывал. И это понятно. Ведь каждое утро приходилось вести борьбу с постельными принадлеж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Кровать вцепилась мне в плеч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пущу! Поспи ещё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рвался, но просты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ватила за ногу мен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ой, дружок, не убежиш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немножко полежиш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нье – дело неприятное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пнуло одеяло ват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ки слышен голос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сь, поспи час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олчаса, хоть полмину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скочил и крикну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ки! Я победил сегодня л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будет кажд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и уходят переодеватьс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>Вот закончен первый класс – это раз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учили вас писать, книги  разные читать</w:t>
        <w:br/>
        <w:t>И задачи, и примеры интересные решать.</w:t>
        <w:b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уже и класс второй – за спиной!</w:t>
        <w:br/>
        <w:t>Каждый знает без сомнень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ю таблицу  умноженья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Математика – предм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ложный, спору н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меры напиш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столбиком слож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блица умн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ила ув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Я живу в России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сский – мой язы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его красивей, я к нему привы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язык мой трудный, я его люблю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авильно пишу диктант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уч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>Промелькнул и третий год –</w:t>
        <w:br/>
        <w:t>Словно не было забот.</w:t>
        <w:br/>
        <w:t xml:space="preserve">И четвертый пролетел – </w:t>
        <w:br/>
        <w:t>Он принес нам много дел.</w:t>
        <w:br/>
      </w:r>
    </w:p>
    <w:p>
      <w:pPr>
        <w:pStyle w:val="Normal"/>
        <w:spacing w:lineRule="auto" w:line="240" w:before="280" w:after="2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Весенний праздник иль осенний,</w:t>
      </w:r>
    </w:p>
    <w:p>
      <w:pPr>
        <w:pStyle w:val="Normal"/>
        <w:spacing w:lineRule="auto" w:line="240" w:before="28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озле ёлки хоровод.</w:t>
      </w:r>
    </w:p>
    <w:p>
      <w:pPr>
        <w:pStyle w:val="Normal"/>
        <w:spacing w:lineRule="auto" w:line="240" w:before="28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крепла наша дружба,</w:t>
      </w:r>
    </w:p>
    <w:p>
      <w:pPr>
        <w:pStyle w:val="Normal"/>
        <w:spacing w:lineRule="auto" w:line="240" w:before="28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ал наш творческий народ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ступление народных  инструментов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народный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танец «Кадриль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i/>
          <w:sz w:val="28"/>
          <w:szCs w:val="28"/>
        </w:rPr>
        <w:t>Мы  снова видим  дружный круг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каждый в этом круге — дру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бя ты чувствуешь  смеле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 может, где-то и мудр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, как нам нужен этот круг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де нет врагов, а только дру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мы  от сердца говорим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За дружбу вас благодарим!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Круглая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есенк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 мальчики и девочки переодеваютс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i/>
          <w:sz w:val="28"/>
          <w:szCs w:val="28"/>
        </w:rPr>
        <w:t>Сколько было желанных успехов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колько было счастливых дорог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лько было веселья и смеха,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Ералаш" позавидовать б смог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Слайды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 школьной жиз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ценка "Кто на лавочке сидел..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Кто на лавочке сиде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на улицу гляде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дик пел, Денис молчал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аксим ногой кача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 было вечер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ать было нечег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меялся  тут вдруг Саш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ша</w:t>
      </w:r>
      <w:r>
        <w:rPr>
          <w:rFonts w:cs="Times New Roman" w:ascii="Times New Roman" w:hAnsi="Times New Roman"/>
          <w:sz w:val="28"/>
          <w:szCs w:val="28"/>
        </w:rPr>
        <w:t>:  Эдик  держится за ух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то в нём летает мух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има держится за гл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ма:</w:t>
      </w:r>
      <w:r>
        <w:rPr>
          <w:rFonts w:cs="Times New Roman" w:ascii="Times New Roman" w:hAnsi="Times New Roman"/>
          <w:sz w:val="28"/>
          <w:szCs w:val="28"/>
        </w:rPr>
        <w:t xml:space="preserve">  Да, удар у Кати -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>Тут подумал вслух Заи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ир</w:t>
      </w:r>
      <w:r>
        <w:rPr>
          <w:rFonts w:cs="Times New Roman" w:ascii="Times New Roman" w:hAnsi="Times New Roman"/>
          <w:sz w:val="28"/>
          <w:szCs w:val="28"/>
        </w:rPr>
        <w:t>: На уроке я сиж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кно я всё гляж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а окном уже весн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ут нас птичьи голос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т повсюду ручейк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м твердят: учи, у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 выдержал Макс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:</w:t>
      </w:r>
      <w:r>
        <w:rPr>
          <w:rFonts w:cs="Times New Roman" w:ascii="Times New Roman" w:hAnsi="Times New Roman"/>
          <w:sz w:val="28"/>
          <w:szCs w:val="28"/>
        </w:rPr>
        <w:t xml:space="preserve"> Вот такая со мною случилась беда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дня рисовал я красавца-кон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 за рисунок хвалили мен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чала мне мама сказала словечко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чень чудесная, вышла... овечка!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 тем же рисунком я к папе пошел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апа сказал мне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Отличный козел!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ом похвалила малышка сестренка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Ты очень хорошего сделал ... котенка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ратец мой старший меня похвалил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внул и сказал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Неплохой крокодил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тя:</w:t>
      </w:r>
      <w:r>
        <w:rPr>
          <w:rFonts w:cs="Times New Roman" w:ascii="Times New Roman" w:hAnsi="Times New Roman"/>
          <w:sz w:val="28"/>
          <w:szCs w:val="28"/>
        </w:rPr>
        <w:t xml:space="preserve"> Расселись тут и ну бол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уроки будет дел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нис</w:t>
      </w:r>
      <w:r>
        <w:rPr>
          <w:rFonts w:cs="Times New Roman" w:ascii="Times New Roman" w:hAnsi="Times New Roman"/>
          <w:sz w:val="28"/>
          <w:szCs w:val="28"/>
        </w:rPr>
        <w:t xml:space="preserve"> - Отстань, чего ты к нам приш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 у мужчин свои 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тя:</w:t>
      </w:r>
      <w:r>
        <w:rPr>
          <w:rFonts w:cs="Times New Roman" w:ascii="Times New Roman" w:hAnsi="Times New Roman"/>
          <w:sz w:val="28"/>
          <w:szCs w:val="28"/>
        </w:rPr>
        <w:t xml:space="preserve"> С работы мама вот придё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вам точно попа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домой и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блицу все учи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льчики уходят и переодеваются на свой танец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ец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мальчишек  «Над нами солнце светит, не жизнь, а благодать!...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Детство- время золото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шебные меч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-это мы с тобою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-это я и 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сн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"Детство"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переодеваютс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лайды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сопровождаются стихам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>Эти все 3 года мы их обуча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ыми бывали дети, но мы их воспита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 мы труда вложили в этих ребятише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хороших получили девчонок и мальчише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дит детство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ут удивлятьс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о от всех уходит навсег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хочется и плакать, и смеять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хочется с мечтой не расставаться.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Песн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"Хоть глазочком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Мечты </w:t>
      </w:r>
      <w:r>
        <w:rPr>
          <w:sz w:val="24"/>
          <w:szCs w:val="24"/>
        </w:rPr>
        <w:t>(муз. Из мультф-ма «Летучий корабль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ходит девочка и поёт о своей мечт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домик, русская печ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деревянный, лавка и свечк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тик- мурлыка, муж работящ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счастье – нет его краш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если бы сбылась моя мечт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жизнь настала бы тогд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если бы мечта сбылас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жизнь тогда бы началас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ходит мальчик и поёт о своей меч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ушка  помягче, диванчик удобны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во всю стену и горы попкорн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мне делает Пентиум  5-ы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счастье – правда, ребят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ходит мальчик  и поёт о своей меч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престижный, тачка крута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пуск я к морю всегда уезжа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, заводы всё вокруг наш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счастье – нет его краш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ходит мальчик в костюме президента и поёт о своей мечт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зидент огромной страны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и планами мысли полн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окружают новые люд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счастье – лучше не буд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: В удушье городов в наш беспокойный век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увствовать дыхание природы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ен лишь счастливый человек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юбленный в состояние свобод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ливый человек деньгами не богат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н в них кумира видеть не умеет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кровища души – его бесценный клад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й никогда не оскудее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ливый человек умеет отдавать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ттого становится богаче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ливый человек не станет унывать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я даже сложные зада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ливый человек лишь добрые дела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ит, отвергнув мелочные стра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астливый человек не может сделать зла,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 потому мы всем желаем счасть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Из года в год, из класса в клас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слышно время на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за часом, день за дне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заметно мы раст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мы в пу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риказано идт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классом дружно враз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, друзья, мы в 5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ь у каждого детства свой адре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им, расставшись, мы станем взрос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бродить наше детство останет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тенах маленькой школы сво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есня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"Начальная школа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Вместе с нами в пятый клас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переходя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ему учили на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учше всех проходя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ы, папы, наши родны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сегодня быть может впервы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жаем всем вам благодарнос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 то, что именно вы нам досталис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одители читаю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начальной ты выпускник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йны наук самых первых прони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рудов у тебя позади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их будет, дружок, вперед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сложнее ваша программ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решит уж задачу вам мам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 папа свой лоб потирать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самим всё придётся реш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ты средней теперь учени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ишь с пятёрками будет дневни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Учитель» для приглашения учителе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br/>
      </w: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Вы знаете, мне по-прежнему верится, </w:t>
        <w:br/>
        <w:t>Что если останется жить Земля, -</w:t>
        <w:br/>
        <w:t xml:space="preserve">Высшим достоинством человечества, </w:t>
        <w:br/>
        <w:t>Станут когда-нибудь учителя.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на словах, а по вещей традиции, </w:t>
        <w:br/>
        <w:t xml:space="preserve">Которая завтрашней жизни подстать, </w:t>
        <w:br/>
        <w:t xml:space="preserve">Учителем надо будет родиться, </w:t>
        <w:br/>
        <w:t xml:space="preserve">И только после этого стать. 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н, даже если захочет, не спрячется, </w:t>
        <w:br/>
        <w:t xml:space="preserve">На него, идущего ранней тропой, </w:t>
        <w:br/>
        <w:t xml:space="preserve">Станут прохожие оборачиваться, </w:t>
        <w:br/>
        <w:t>Будто бы на оркестр духовой.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нем будет мудрость талантливо-дерзкая, </w:t>
        <w:br/>
        <w:t xml:space="preserve">Он будет солнце нести на крыле. </w:t>
        <w:br/>
        <w:t>Учитель - профессия дальнего действия, .....</w:t>
        <w:br/>
        <w:t>Главная на Земл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яя, прекрасная традиц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вручает вам цвет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иг светлеют ваши лиц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иг осознаёте в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Труд ваш был,  конечно не напрасен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ой бывало тяжко вам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это всё-таки прекрасно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ть себя ученика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ик: 1.За то что к знаниям вели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трудности не обрати внима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Лишь благодарности одни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ам выражаем на прощани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Мы пожелаем вам добра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синевы над головам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.Побольше радости, тепла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бед и меньше расставани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И даже если вдруг всплакнуть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 захотите на прощани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 знайте, что 4  класс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се дети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ам говорит лишь, до свидания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ручение цветов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 xml:space="preserve">Самая музыкальная ( учитель музыки) Л.О   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спортивная( учитель физкультуры) С.С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начитанная (библтотекарь)В.А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правильно говорящая( учитель-логопед)  С.А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изобразительно- трудолюбивая( учительтруда и ИЗО) О.Ф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ый творческий( учитель дополнительного образования) Г.В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душевная( психолог)  Е.А</w:t>
      </w:r>
    </w:p>
    <w:p>
      <w:pPr>
        <w:pStyle w:val="Normal"/>
        <w:spacing w:lineRule="auto" w:line="240" w:before="280" w:after="28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амая бдительная и заботливая( Социальный педагог) Ю.Л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безопасная( учитель ОБЖ) О.А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амая  здоровьесберегающая (мед.работник)М.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Вам подарить наш прощальный вальс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ети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цуют валь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кончание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следний звонок</w:t>
      </w:r>
    </w:p>
    <w:p>
      <w:pPr>
        <w:pStyle w:val="Normal"/>
        <w:spacing w:lineRule="auto" w:line="240" w:before="0" w:after="200"/>
        <w:contextualSpacing/>
        <w:rPr/>
      </w:pPr>
      <w:r>
        <w:rPr>
          <w:sz w:val="32"/>
          <w:szCs w:val="32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>Да повесть о школе подходит к развязк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саны главы, досмотрены сн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е не надеясь на чьи-то подсказ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сами решать все задачи должн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каждая тройка окажется гладко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все испытания будут лег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жизнь перед вами лежит как тетрад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ой  пока ещё нет ни стро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йчас он раздастся по всем коридора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ый и грустный последний звон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 е над прошлым и настоящи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 же над детством вдаль уходящи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ый и грустный последний звон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звон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ручение дипломов и благодарностей 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здравления родител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пускают гелевые шары с желаниями внутри!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дготовила и провела :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лассный руководитель 4 «А» класса Смирнова С.А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2:40:00Z</dcterms:created>
  <dc:creator>админ</dc:creator>
  <dc:description/>
  <dc:language>en-US</dc:language>
  <cp:lastModifiedBy>админ</cp:lastModifiedBy>
  <dcterms:modified xsi:type="dcterms:W3CDTF">2015-03-09T02:40:00Z</dcterms:modified>
  <cp:revision>2</cp:revision>
  <dc:subject/>
  <dc:title/>
</cp:coreProperties>
</file>