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чёт по теме «Обособленные обстоятельст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Расставьте знаки препинания. Произведите синтаксический разбо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-го предлож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телей и Вася сидели на крутом берегу свесив ноги вниз и глядели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упающихся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стоял опершись руками о перила и выпучив глаза глядел прямо на ни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обравшись наверх он протиснулся между скалой и деревом и упершись передними и задними лапами начал сильно давить спиной в дере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фон думал сначала что тот стирает бельё но вглядевшись он увидел поддёвку и жил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а стоя на одном месте и не поворачивая головы а только искоса поглядывая следила за моими движен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ухая и вспыхивая они двигались по одному направлени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мотря на жаркое время двор был пус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ился Анатолий к экзамену спустя рукав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азберите по составу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ыхаясь-                     , подперев-            , согнувшись-                 ,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тив-                          , сползает-             , бросались-                     .                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чёт по теме «Обособленные обстоятельст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Расставьте знаки препинания. Произведите синтаксический разбо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-го предлож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тур выбежал из гостиной и задыхаясь и дрожа от гнева мчался к 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зал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идев подходящих людей они бросались им навстречу и испуская пронзительные крики кружились над голов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душка лежит на полатях и кашляет но заметив меня сползает вниз и идёт через сен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от весёлость бьёт фонтаном а глядя на дам начинаю смеяться и 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самой дороги на кочке сидел рыжий казак и согнувшись глядел себе в ног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зирая на ненастье он всё-таки дошёл до условленного мес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ерев голову кулаками он принялся дума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ька носился по коридорам сломя голову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азберите по составу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 xml:space="preserve">Взобравшись-                          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вспыхивая -                    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лядывая -                   ,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першись-                                , двигались-                     , протиснулся-                   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10:00Z</dcterms:created>
  <dc:creator>Средняя общеобразовательная школа №9</dc:creator>
  <dc:description/>
  <cp:keywords/>
  <dc:language>en-US</dc:language>
  <cp:lastModifiedBy>Полина</cp:lastModifiedBy>
  <cp:lastPrinted>2015-01-14T09:03:00Z</cp:lastPrinted>
  <dcterms:modified xsi:type="dcterms:W3CDTF">2015-01-14T08:18:00Z</dcterms:modified>
  <cp:revision>3</cp:revision>
  <dc:subject/>
  <dc:title>Зачёт по теме «Обособленные обстоятельства»</dc:title>
</cp:coreProperties>
</file>