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чётная работа </w:t>
      </w:r>
    </w:p>
    <w:p>
      <w:pPr>
        <w:pStyle w:val="Normal"/>
        <w:jc w:val="center"/>
        <w:rPr/>
      </w:pPr>
      <w:r>
        <w:rPr/>
        <w:t>учени___ 10 класса ________________________________Вариант 1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6"/>
        <w:gridCol w:w="543"/>
        <w:gridCol w:w="42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гд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мотря на непогоду, я пришё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истовый ла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видел (не) похожего на брата мужчин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но  (не) занавеше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он оказался очень(не) ловки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жарко и скучно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по-англий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го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епи, (не) успевшей остыть за ночь, тянет тёплый вете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взлюбил земля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знаю прави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лове его рождалось (не) что ново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или (не) продолжительный переры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остает до ок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были далеко (не) ярки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ождавшись ужина, туристы уснул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пособне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(не) доедали, умирал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еревя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чётная работа</w:t>
      </w:r>
    </w:p>
    <w:p>
      <w:pPr>
        <w:pStyle w:val="Normal"/>
        <w:rPr/>
      </w:pPr>
      <w:r>
        <w:rPr/>
        <w:t>учени___ 10 класса ________________________________Вариант 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543"/>
        <w:gridCol w:w="42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ко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золот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его смотрели (не) подвиж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веселе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р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был на уро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мотря на сложность темы, я справилс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нька (не) досмотрела за ребёнк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манили (не) изведанные уголки земл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книгу он проси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приятная встреча состоялась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(не) законч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навидя рабство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юдь (не) сложная рабо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появившийся на сцене ревизор тревожит всех обывателей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шумели (не) умолк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 по- летнем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остаёт до потол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играя с нами, он бросал выз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а, (не) похожая на пы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чётная работа</w:t>
      </w:r>
    </w:p>
    <w:p>
      <w:pPr>
        <w:pStyle w:val="Normal"/>
        <w:rPr/>
      </w:pPr>
      <w:r>
        <w:rPr/>
        <w:t>учени___ 10 класса ________________________________Вариант 3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543"/>
        <w:gridCol w:w="42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у ко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егодняш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нуж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(не) аккуратная ра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е (не) кого просить о помощи.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оумевая, он взглянул на не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угу трава (не) скоше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мог прий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алеко от посёлка расположился лагерь геолог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исследованные геологами районы весьма перспективн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высказанный упрёк светился у неё в глазах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по-рус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желая спугнуть его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смотря на занятость, мы пошли на рыбал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достаёт до верхушки дерев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чету (не) достаёт дене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е) умне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ко (не) приятная встреч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) по-флотс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слышали (не) громкий шёп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43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dcterms:modified xsi:type="dcterms:W3CDTF">2009-05-14T12:44:00Z</dcterms:modified>
  <cp:revision>13</cp:revision>
  <dc:subject/>
  <dc:title>Зачётная работа </dc:title>
</cp:coreProperties>
</file>