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cs="Arial"/>
          <w:kern w:val="2"/>
          <w:sz w:val="30"/>
          <w:szCs w:val="30"/>
        </w:rPr>
      </w:pPr>
      <w:r>
        <w:rPr>
          <w:rFonts w:cs="Arial" w:ascii="Arial" w:hAnsi="Arial"/>
          <w:kern w:val="2"/>
          <w:sz w:val="30"/>
          <w:szCs w:val="30"/>
        </w:rPr>
        <w:t>Логопедическое занятие по лексической теме «Зима» для детей старшей группы с ОНР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ннотация: подгрупповое логопедическое занятие по теме «Зима», для детей 5-6 лет с ОНР, направленное на развитие лексико-грамматических средств языка, развитие диалогической речи, формирование психических процессов с использованием развивающих игр и упражнений для развития общей и мелкой моторики. Занятие включает развивающие задания с применением наглядного материала и мультимедийного оборудован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ограммное содержание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овершенствовать навык ведения подготовленного диалога (беседа) 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учить выделять признаки, действия предметов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уточнять представления детей об основных цветах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учить детей некоторым способам словообразования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асширять навык построения разных типов предложени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Цель: расширить и активизировать словарный запас по теме «Зима», развить лексико-грамматический строй и диалогическую реч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дачи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оррекционно-образовательные. Закрепление представлений о зиме и ее приметах. Уточнение, расширение и активизация словаря по теме «Зима». Совершенствование лексико-грамматического строя речи: учить выделять названия предметов, действий, признаков; учить детей некоторым способам словообразования (образование причастий). Развитие навыков слогового анализа слов (деление слов на слоги). Закрепление знаний о предложени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оррекционно-развивающие. Развивать диалогическую речь, расширять навык построения разных типов предложений, учить использовать предлоги «на, с, в», обозначающие пространственное расположение предметов, в сочетаниях с соответствующими падежными формами существительных. Совершенствовать слоговую структуру слов. Учить подбирать синонимы, правильнее и точнее выражать свои мысли. Развивать зрительное внимание, логическое мышление, тонкую и общую моторику, координацию речи с движение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оррекционно-воспитательные. Формирование навыков сотрудничества, взаимопонимания, доброжелательности, самостоятельности, инициативности, ответственности. Воспитание любви и бережного отношения к природ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етоды: словесный, наглядны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иемы: эмоциональная заинтересованность, загадки, индивидуальный подход, словесное поощрение, Формы и виды детской деятельности: игровая, коммуникативна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едварительная работа. Прогулка, наблюдение за зимними изменениями в природе. Разучивание упражнения «Снеговик» и пальчиковой гимнастики «Снежок». Слушание и обсуждение с музыкальным руководителем произведения Вивальди «Времена года. Зима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доровьесберегающие технологии: физкультминутка, пальчиковая гимнастик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формление. С. Вохринцева Окружающий мир. Зима. Дидактический материал, конверты со схемами предложени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еализация государственных требований: интеграция образовательных областей: «Музыка», «Коммуникация», «Чтение художественной литературы», «Познание», «Здоровье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бразовательные ресурсы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Нищева Н. В. Конспекты подгрупповых логопедических занятий в старшей группе детского сада для детей с ОНР. — СПб. : ДЕТСТВО-ПРЕСС 2007.- 704 с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Борисенко М. Г. Лукина Н. А. Зима, зимние забавы. — СПб. : Паритет, 2005. (Серия «Грамматика в играх и картинках») 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«Логопедическая работа с детьми III уровня речевого развития». Авторы: Т. Б. Филичева, Г. В. Чиркин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Коноваленко С. В. Коноваленко В. В. Фронтальные логопедические занятия по лексико-сематической теме «Зима» для детей с ОНР изд ГНОМ и Д 2005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Коррекционно-логопедическая работа с детьми 5-7 лет блочно-тематическое планирование / авт сос Э. Ф. Курмаева. - Волгоград: Учитель 2012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ценарий организованной коррекционно-образовательной деятельност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I Оргмомент: звучит музыка Вивальди «Времена года. Зима», прослушивание отрывка из произведен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огопед: Ребята, вы прослушали музыкальное произведение на какое время года оно похоже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 Оно похоже на зим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огопед: Правильно это зима к нам пришл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II Введение в тему: беседа о приметах зимы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огопед: Ребята, а как мы узнаем, что к нам пришла зим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На улице сильный мороз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На улице выпал белый пушистый снег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 крыш домов свисают сосуль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На улице метет сильная метел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Ночь длиннее, а день короч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олнышко светит, но не грее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На дороге гололед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На дороге поземк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III Основная част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Загад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*Художник невидим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 городу иде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сем щеки нарумяни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сех за нос ущипне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ночью он, пока я спал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ишел с волшебной кистью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на окне нарисова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веркающие листь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мороз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*Без рук, без ног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рисовать умее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мороз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* Странная звездоч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 неба упал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не на ладошку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егла и пропал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снежинк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* Что за нелепый человек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обрался в 21век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орковка – нос в руке метл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Боится солнца и тепл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снеговик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* Растет она вниз головою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е летом растет, а зимою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 солнце её припече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плачет она и умре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сосульк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* Мчусь как пуля я в перед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ишь потрескивает лед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а мелькают огонь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то несет меня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коньки) 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*Рассыпала Лукерья серебряные перь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крутила замела –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тала улица бел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метель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*Все лето стояли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имы ожидал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ождались поры –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мчались с гор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санки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*Меня не растили - из снега слепил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место носа ловко вставили морковку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глаза угольки, а губы суч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лодная, большая. Кто я такая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Снежная баб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Составление предложений по сюжетным картинкам на тему «Зимние забавы» и выкладывание схем предложений. Приложение 2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огопед: Ребята, посмотрите на доску, здесь картинки-подсказки, на которых изображены зимние развлечения. Скажите, как дети могут развлекаться в зимнее время года? Составьте свои предложения и выложите схемы предложен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ети катаются с горки на санках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ети катаются на коньках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ети катаются на горных лыжах и сноубордах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ети играют в снеж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ети лепят снеговика и снежную баб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ети строят снежную крепост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ети убирают снег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ети подкармливают птиц зимо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ети играют в хокке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Игра «Найди отличия » «На катке». Приложение 1 (презентация слайд 9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огопед: Ребята посмотрите на эти две картинки и найдите 9 отлича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У девочки на руке появился брасле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У мальчика в желтой куртке коньки разные цвето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Мальчик в желтой куртке разжал рук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У девочки в розовой куртке одна полоск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5. У девочки в зеленой кофте ни стало голубой шапоч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6. Хоккеисты поменялись местам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7. У мальчика ни стало клюш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8. Дети катаются в пар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9. Девочка упала влево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теперь ребята поиграем в игру телефон, приготовили свои ладош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Деление слов на слоги игра «Телефон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нег, сне-жок, сне-жин-ка, сне-го-вик, Сне-гу-роч-ка, сне-гирь. Назовите общую часть всех слов? (Снег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5. Игра «Назовите общую часть слов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огопед: Зимний, зимующий, зимородок. Дети: (Зим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огопед: Холодный, холодок, холодеть, холодильник. Дети: (Холод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огопед: Мороз, морозище, морозный, морозец, заморозило, заморозки. Дети: (Мороз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огопед: Лед, ледяной, ледовый, ледышка, ледник, заледенет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 (Лед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6. Физкультминут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пражнение «Снеговик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авай, дружок, смелей, дружок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дут по кругу, изображая, будто катят перед собой снежный ко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ати по снегу свой снежок. Он превратится в толстый ком, «Рисуют» руками большой круг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станет ком снеговико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Рисуют» снеговика из трех комков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Его улыбка так светла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Широко улыбаютс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ва глаза, шляпа, нос, метл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казывают глаза, прикрывают голову ладошкой, дотрагиваются до носа, встают прямо, как бы держат воображаемую метл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о солнце припечет слег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едленно приседаю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вы! — и нет снеговик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водят руками, пожимают плечами. В. Егоров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альчиковая гимнастика «Снежок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, два, три, четыре - Загибают пальчики начиная с большого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ы с тобой снежок слепили - Лепят, меняя положение ладоне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руглый, крепкий, очень гладкий - Показывают круг, сжимают ладони вместе, гладят одной ладонью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совсем-совсем не сладкий - Грозят пальчиком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 подбросим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ва – поймаем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ри – уроним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сломаем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ебята, теперь давайте подумаете и скажит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7. Игра «Подбери признак» Презентация слайд 10-12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нег (какой) - белый, пушистый, мягкий, чисты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Мороз (какой) - сильный, злой, крепкий, слабы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зима (Какая) - холодная, морозная, снежная, весёла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8. Игра «Подбери действие» Презентация слайд 13-14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cs="Arial" w:ascii="Arial" w:hAnsi="Arial"/>
          <w:color w:val="555555"/>
          <w:sz w:val="21"/>
          <w:szCs w:val="21"/>
        </w:rPr>
        <w:t>Снег (что делает) - идёт, падает, кружится, лежит, скрипи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cs="Arial" w:ascii="Arial" w:hAnsi="Arial"/>
          <w:color w:val="555555"/>
          <w:sz w:val="21"/>
          <w:szCs w:val="21"/>
        </w:rPr>
        <w:t>Мороз (мороз что делает) - щиплет, трещит, кусает, рисуе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9. Игра «Образуй признак» Презентация слайд 15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нег блестит на солнце (значит он какой) блестящий на солнце снег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нег сверкает на солнце — сверкающий на солнце снег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нег искрится под лучами солнца — искрящийся под лучами солнца снег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нег хрустит под ногами — хрустящий под ногами снег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нег скрипит под ногами — скрипящий под ногами снег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нег падает на землю — падающий на землю снег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нег кружится в воздухе — кружащийся в воздухе снег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0. Игра «Скажи иначе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негопад — метелица, метель, вьюга, буря, буран, пург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тужа — холод, холодина, мороз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ёрзнуть — зябнуть, стынуть, коченеть, дрожать от холода, леденеть, замерзат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IV. Заключительная часть. Рефлексия.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21:00Z</dcterms:created>
  <dc:creator>ArtSim_1</dc:creator>
  <dc:description/>
  <cp:keywords/>
  <dc:language>en-US</dc:language>
  <cp:lastModifiedBy>Инна</cp:lastModifiedBy>
  <cp:lastPrinted>2014-02-04T23:37:00Z</cp:lastPrinted>
  <dcterms:modified xsi:type="dcterms:W3CDTF">2015-03-13T10:04:00Z</dcterms:modified>
  <cp:revision>4</cp:revision>
  <dc:subject/>
  <dc:title> Логопедическое занятие по теме "Зима" </dc:title>
</cp:coreProperties>
</file>