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"Зимняя сказка " Конспект интегрированного занятия (познание, коммуникация, музыка) для средних групп ДО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тический цикл «Зима»: тема «Зимняя сказ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познавательно-коммуникативных навыков детей, памяти, слухового внимания, моторики (общей и мелкой) 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ть понятие об основных признаках зимы, о снеге, снежинках, снегопаде, морозе, вет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ть навыки связной речи, общения в диалоге вопросно-ответной структуры, грамматический строй 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сширить лексический словарь: зима, снег, снеговик, снежинка, горка, санки, лыжи; словарь прилагательных: холодный, белый, скрипучий, снежный, зимний; глагольный словарь: идёт, летит, кружится, падает, ложится, взлетает, порх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вершенствовать навыки музыкальных движений, исполнение песе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ывать интерес к окружающему миру, вежливость и доброжелательность. </w:t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гулке рассматривание снега, снежинок, лепка снежков, закрепление понятия о свойствах снега (белый, холодный, рассыпчатый, тает) .</w:t>
      </w:r>
    </w:p>
    <w:p>
      <w:pPr>
        <w:pStyle w:val="Normal"/>
        <w:rPr/>
      </w:pPr>
      <w:r>
        <w:rPr/>
        <w:t>Материа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идеоряд на тематику зимней природ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артонные снежинки (по количеству детей) </w:t>
      </w:r>
    </w:p>
    <w:p>
      <w:pPr>
        <w:pStyle w:val="Normal"/>
        <w:rPr/>
      </w:pPr>
      <w:r>
        <w:rPr/>
        <w:t>Ход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осмотр иллюстративного ряда (слайды 2-1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(Цель: визуализация образов и явлений зимней природ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Беседа.  (Цель: развитие навыка общения в диалоге, пополнение активного и пассивного словаря прилагательных, глаголов) Вопросы дет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акое время года мы увиде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А как мы догадались? Давайте вспомним, что мы увидели: сугробы, снег на дорогах, снег на деревьях, деревья без листьев, пасмурное небо. Всё это – признаки зи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 мы с вами как будто попали в зимнюю сказку, хозяйка которой царица Зима. Она нам прислала волшебную снежинку, и на ней написала много загадок, сказок и заданий. И пообещала, что если мы справимся – наградит нас зимними, сказочными сюрприз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правимся, дети, постараем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 на улице сейчас тепло или холодно? А какой ветер дует теплый или холодный? Сильный или слабеньки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 вы умеете изображать ветер? Ка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. Гимнастика для дыхания (Цель: формирование самоконтроля, длинного выдох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воет у-у-у-у-у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кучно одному-у-у-у.. .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есню я пою-у-у-у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И деревья гну-у-у-у-у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подул слабенький ветерок ф-у-у-у-у. он дует коротко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вот подул сильный ветер Ф-У-У-У-… он дует долго… 2-3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 Пополнение словаря прилага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Тишина в лесу стоит, молодой снежок блест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И в избушке на опушке свет в окошечке го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нег в наряд её одел, и на крыше шапкой с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нежинки водят хоровод, И летят-летят вперёд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дагог: Зима – очень красивое время года. Все деревья, дома, улицы стоят покрытые снегом. Рассматривание карт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Дети, а что мы сейчас видим? Избушку. А что за наряд на этой избушке? Сн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нег белый или сини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нег твердый или мягки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нег холодный или горячи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нег скрипучий или гремящий? Ещё снег какой? 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 Расширение глагольного слова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«Кружится в зимнем небе пушин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лодная, легкая, белая … это … снежин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едагог: Зимой с неба падают пушистые белые снежинки, они сверкают и кружатся. Посмотрите, какие они красивые. (Картинка 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мотрите, и к нам в детский сад снежинки прилете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Дети, а хотите, мы устроим с вами снегопад? (Раздаём снежин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</w:p>
    <w:p>
      <w:pPr>
        <w:pStyle w:val="Normal"/>
        <w:rPr/>
      </w:pPr>
      <w:r>
        <w:rPr/>
        <w:t>Песенка-танец «Летят, летят снежинки…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акой красивый снегопад у нас получился! А что происходило со снежинками? Что они делают? Летят, кружатся, сверкают, порхают, взлетают, падают, таят, ложа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Дети снова садятся на ме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6. Связная речь. Пересказ тек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едагог: Что мы увидели на картинке? Детей. Что они делают? Лепят снеговика. Из чего сделан снеговик? Из снега. А теперь послушайте рассказ и постарайтесь его запом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каз «Зима».(слайд 1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ступила зима. Выпал белый снег. Дети пошли гулять. Они надели шубки, шапки, варежки, сапоги, потому что на улице холодно. Дети слепили снеговика, а потом стали кататься на санка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сказ с помощью наводящих вопро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даг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Дети, а вы любите гуля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 что вы любите делать во время прогул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ак ещё можно делать на улице зимой? (слайд 2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Зимой на улице холодно. А чтобы не замёрзнуть – можно греться. Хотите, немножко погреем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</w:p>
    <w:p>
      <w:pPr>
        <w:pStyle w:val="Normal"/>
        <w:rPr/>
      </w:pPr>
      <w:r>
        <w:rPr/>
        <w:t>Подвижная жестовая игра «Согревало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Мы погреемся немножк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Мы похлопаем в ладошки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Ножки тоже мы погрее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потопаем скорее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укавицы мы наде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Не боимся мы метел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Мы с морозом подружилис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ак снежинки закружились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едагог: А что можно слепить из снег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неговика, снежок, горку, а ещё …. посмотрите-ка, кого? (слайд 21) Кто это? Зайчик. Посмотрите, какой он красивый, беленький. Зимой зайчики меняют свою шубку с серой – на белую. Почему?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ейчас я покажу как можно лепить зайчика, а потом вы на улице сделаете его из снега. Хоти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7. Развитие моторики, координации дви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•</w:t>
      </w:r>
    </w:p>
    <w:p>
      <w:pPr>
        <w:pStyle w:val="Normal"/>
        <w:rPr/>
      </w:pPr>
      <w:r>
        <w:rPr/>
        <w:t>Игры-ж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О. Выготска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Мы слепили снежный ко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Ушки сделали на 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как раз вместо гл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Угольки нашлись у н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Зайчик белый, как живо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И с хвостом, и с гол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 усы не тя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Из соломинок о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8. Итоги за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онравилось вам, дети, лепить зайчика? … И мне понрав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 вы знаете, это была последняя загадка Царицы Зимы. Мы справились! А что вам понравилось сегодня делать? Чем мы сегодня занимали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ассматривать картинки, танцевать со снежинками, рассказывать о детях, лепить зайчика. А о чём мы сегодня рассказывали? О снеге, снежинках, о зиме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спомним, какой бывает снег? Белый, холодный, скрипуч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 что может делать снег, снежинки? Летать, кружиться, падать, сверкать, порхать. А ведь мы тоже кружились как снежинки, правда? Вам понрави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Нам тоже понравилось, как вы старались, были внимательными. Молодцы. А вот и обещанный сюрприз Царицы Зимы (бумажные снежинки для раскраши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теперь пора идти в групп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4:00Z</dcterms:created>
  <dc:creator>Ультра</dc:creator>
  <dc:description/>
  <dc:language>en-US</dc:language>
  <cp:lastModifiedBy>Ультра</cp:lastModifiedBy>
  <dcterms:modified xsi:type="dcterms:W3CDTF">2012-12-03T13:14:00Z</dcterms:modified>
  <cp:revision>1</cp:revision>
  <dc:subject/>
  <dc:title/>
</cp:coreProperties>
</file>