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нспект урока 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: цифра 6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Цель</w:t>
      </w:r>
      <w:r>
        <w:rPr>
          <w:rFonts w:cs="Times New Roman" w:ascii="Times New Roman" w:hAnsi="Times New Roman"/>
          <w:sz w:val="24"/>
          <w:szCs w:val="28"/>
          <w:u w:val="single"/>
        </w:rPr>
        <w:t>:</w:t>
      </w:r>
      <w:r>
        <w:rPr>
          <w:rFonts w:cs="Times New Roman" w:ascii="Times New Roman" w:hAnsi="Times New Roman"/>
          <w:sz w:val="24"/>
          <w:szCs w:val="28"/>
        </w:rPr>
        <w:t xml:space="preserve"> познакомить с цифрой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зучить число 6, состав числа 6, написание цифры 6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закрепить взаимосвязь между частью и целым, сравнение чисел с помощью составления пар, сложение и вычитание чисел на числовом отрезке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развивать речь, внимание, память, мыслительные операции, логическое мышл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Оборудование к уроку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учителя: учебник, презентация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ученика: учебник, тетрад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>.Орг. момен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.Устный счет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Решите примеры </w:t>
      </w:r>
      <w:r>
        <w:rPr>
          <w:rFonts w:cs="Times New Roman" w:ascii="Times New Roman" w:hAnsi="Times New Roman"/>
          <w:color w:val="FF0000"/>
          <w:sz w:val="24"/>
          <w:szCs w:val="28"/>
        </w:rPr>
        <w:t>(слайд 2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ти решают устн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ка учебной задачи. Открытие нового зна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Введение числа и цифры 6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Три да три, - сложите, дети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Не могу, - Андрей ответил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ромко за дверьми тотчас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авкнул пес подряд шесть раз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Сколько же раз гавкнул пес? (пес гавкнул 6 раз) </w:t>
      </w:r>
      <w:r>
        <w:rPr>
          <w:rFonts w:cs="Times New Roman" w:ascii="Times New Roman" w:hAnsi="Times New Roman"/>
          <w:color w:val="FF0000"/>
          <w:sz w:val="24"/>
          <w:szCs w:val="28"/>
        </w:rPr>
        <w:t>Слайд 3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Где вы встречались с числом и цифрой 6?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На что похожа эта цифра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На что похожа цифра 6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трубку деда, так и ест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Цифра 6 - дверной замочек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ерху крюк, внизу кружоче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Эта цифра – акробатк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 шестерка, то девят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Местоположение цифры 6 в числовом ряду. Состав числа 6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-</w:t>
      </w:r>
      <w:r>
        <w:rPr>
          <w:rFonts w:cs="Times New Roman" w:ascii="Times New Roman" w:hAnsi="Times New Roman"/>
          <w:sz w:val="24"/>
          <w:szCs w:val="28"/>
        </w:rPr>
        <w:t>Рассмотрите внимательно ряд чисел.</w:t>
      </w:r>
      <w:r>
        <w:rPr>
          <w:rFonts w:cs="Times New Roman" w:ascii="Times New Roman" w:hAnsi="Times New Roman"/>
          <w:color w:val="FF0000"/>
          <w:sz w:val="24"/>
          <w:szCs w:val="28"/>
        </w:rPr>
        <w:t xml:space="preserve">(слайд 4) </w:t>
      </w:r>
      <w:r>
        <w:rPr>
          <w:rFonts w:cs="Times New Roman" w:ascii="Times New Roman" w:hAnsi="Times New Roman"/>
          <w:sz w:val="24"/>
          <w:szCs w:val="28"/>
        </w:rPr>
        <w:t>Что вы замечаете? (Число 4 стоит не на своем месте, числа 6 и 4 надо поменять местами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акое число должно быть после 6? (число 7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Посмотрите еще раз, сейчас правильно расположены? </w:t>
      </w:r>
      <w:r>
        <w:rPr>
          <w:rFonts w:cs="Times New Roman" w:ascii="Times New Roman" w:hAnsi="Times New Roman"/>
          <w:color w:val="FF0000"/>
          <w:sz w:val="24"/>
          <w:szCs w:val="28"/>
        </w:rPr>
        <w:t>(слайд 5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Ребята, давайте посмотрим на слайд.</w:t>
      </w:r>
      <w:r>
        <w:rPr>
          <w:rFonts w:cs="Times New Roman" w:ascii="Times New Roman" w:hAnsi="Times New Roman"/>
          <w:color w:val="FF0000"/>
          <w:sz w:val="24"/>
          <w:szCs w:val="28"/>
        </w:rPr>
        <w:t>(слайд 6)</w:t>
      </w:r>
      <w:r>
        <w:rPr>
          <w:rFonts w:cs="Times New Roman" w:ascii="Times New Roman" w:hAnsi="Times New Roman"/>
          <w:sz w:val="24"/>
          <w:szCs w:val="28"/>
        </w:rPr>
        <w:t xml:space="preserve"> Что на нем изображено? (яблок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На какие группы их можно разбить?</w:t>
      </w:r>
      <w:r>
        <w:rPr>
          <w:rFonts w:cs="Times New Roman" w:ascii="Times New Roman" w:hAnsi="Times New Roman"/>
          <w:color w:val="FF0000"/>
          <w:sz w:val="24"/>
          <w:szCs w:val="28"/>
        </w:rPr>
        <w:t xml:space="preserve">(слайд 7) </w:t>
      </w:r>
      <w:r>
        <w:rPr>
          <w:rFonts w:cs="Times New Roman" w:ascii="Times New Roman" w:hAnsi="Times New Roman"/>
          <w:sz w:val="24"/>
          <w:szCs w:val="28"/>
        </w:rPr>
        <w:t>(зеленые и красные яблоки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колько  зеленых  яблок? (1) Сколько красных? (5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Сколько всего яблок? Давайте попробуем составить пример. (5+1=6)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ак получилось 6?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А сколько на этом слайде зеленых и красных яблок? (2 и 4) </w:t>
      </w:r>
      <w:r>
        <w:rPr>
          <w:rFonts w:cs="Times New Roman" w:ascii="Times New Roman" w:hAnsi="Times New Roman"/>
          <w:color w:val="FF0000"/>
          <w:sz w:val="24"/>
          <w:szCs w:val="28"/>
        </w:rPr>
        <w:t>(слайд 8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Сколько всего яблок? Давайте попробуем составить пример.  (2 + 4 = 6) </w:t>
      </w:r>
      <w:r>
        <w:rPr>
          <w:rFonts w:cs="Times New Roman" w:ascii="Times New Roman" w:hAnsi="Times New Roman"/>
          <w:color w:val="FF0000"/>
          <w:sz w:val="24"/>
          <w:szCs w:val="28"/>
        </w:rPr>
        <w:t>(слайд 9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-А на этом слайде сколько красных и зеленых яблок? (1 и 5) </w:t>
      </w:r>
      <w:r>
        <w:rPr>
          <w:rFonts w:cs="Times New Roman" w:ascii="Times New Roman" w:hAnsi="Times New Roman"/>
          <w:color w:val="FF0000"/>
          <w:sz w:val="24"/>
          <w:szCs w:val="28"/>
        </w:rPr>
        <w:t>(слайд 10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-Сколько всего яблок? Давайте составим пример. ( 1 + 5 = 6) </w:t>
      </w:r>
      <w:r>
        <w:rPr>
          <w:rFonts w:cs="Times New Roman" w:ascii="Times New Roman" w:hAnsi="Times New Roman"/>
          <w:color w:val="FF0000"/>
          <w:sz w:val="24"/>
          <w:szCs w:val="28"/>
        </w:rPr>
        <w:t>(слайд 11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 сейчас давайте откроем учебник на странице 53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Что изображено на рисунке? (чайный сервиз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акого вида посуда? На какие группы его можно разделить? (большие и маленькие - 3+3, чайник с носиком и другие - 1+5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8"/>
        </w:rPr>
        <w:t>.Физкультминут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считали и устали,</w:t>
        <w:br/>
        <w:t>Дружно тихо мы все встали,</w:t>
        <w:br/>
        <w:t>Ручками похлопали – раз, два, три,</w:t>
        <w:br/>
        <w:t>Ножками потопали – раз, два, три,</w:t>
        <w:br/>
        <w:t>Сели, встали, встали, сели</w:t>
        <w:br/>
        <w:t>И друг друга не задели.</w:t>
        <w:br/>
        <w:t>Мы немножко отдохнём</w:t>
        <w:br/>
        <w:t>И опять считать начнё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8"/>
        </w:rPr>
        <w:t>. Первичное закреп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- Алгоритм написания цифры 6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Посмотрите внимательно, как  пишется цифра 6. </w:t>
      </w:r>
      <w:r>
        <w:rPr>
          <w:rFonts w:cs="Times New Roman" w:ascii="Times New Roman" w:hAnsi="Times New Roman"/>
          <w:color w:val="FF0000"/>
          <w:sz w:val="24"/>
          <w:szCs w:val="28"/>
        </w:rPr>
        <w:t>(слайд 12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чинаем писать цифру немного ниже верхнего правого угла клетки. Написав наклонно левый полуовал который касается верхней стороны клетки и проходит  через середину нижней стороны, ведем линию вверх, закругляя ее влево немного выше середины клетки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Теперь давайте попробуем написать цифру в воздухе. </w:t>
      </w:r>
      <w:r>
        <w:rPr>
          <w:rFonts w:cs="Times New Roman" w:ascii="Times New Roman" w:hAnsi="Times New Roman"/>
          <w:color w:val="FF0000"/>
          <w:sz w:val="24"/>
          <w:szCs w:val="28"/>
        </w:rPr>
        <w:t>(слайд 13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А сейчас откройте учебник на странице 53, найдите внизу цифру 6, допишите ряд до кон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8"/>
        </w:rPr>
        <w:t>.Закрепление изученного и повторение пройденного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4"/>
          <w:szCs w:val="28"/>
        </w:rPr>
        <w:t>Работа с учебником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Давайте посмотрим на номер 1 на странице 52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то сможет объяснить задание? Самостоятельная работа. Проверка.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2 с.52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6</w:t>
      </w:r>
      <w:r>
        <w:rPr>
          <w:rFonts w:cs="Times New Roman" w:ascii="Times New Roman" w:hAnsi="Times New Roman"/>
          <w:sz w:val="24"/>
          <w:szCs w:val="28"/>
          <w:lang w:val="en-US"/>
        </w:rPr>
        <w:t>&gt;3, 2&lt;6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Учащиеся объясняют смысл выполнения задания по образцу. Работают самостоятельно, затем проверяют.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>3 с.53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1, 6, 2, 5, 4, 3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В каком порядке должны стоять сюжетные картинки? Обозначьте соответствующими цифрами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оставьте небольшой рассказ.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>4 с.53 Работа по заданию учебника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+3=6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-4=2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+1=6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8"/>
        </w:rPr>
        <w:t>.Ито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Какому числу посвятили сегодняшний урок?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Что вы можете рассказать о числе 6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8"/>
        </w:rPr>
        <w:t>.Орг. коне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6:36:00Z</dcterms:created>
  <dc:creator>MAX</dc:creator>
  <dc:description/>
  <cp:keywords/>
  <dc:language>en-US</dc:language>
  <cp:lastModifiedBy>Admin</cp:lastModifiedBy>
  <dcterms:modified xsi:type="dcterms:W3CDTF">2015-03-14T16:36:00Z</dcterms:modified>
  <cp:revision>2</cp:revision>
  <dc:subject/>
  <dc:title/>
</cp:coreProperties>
</file>