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24"/>
          <w:szCs w:val="24"/>
        </w:rPr>
        <w:t>О</w:t>
      </w:r>
      <w:r>
        <w:rPr>
          <w:sz w:val="24"/>
          <w:szCs w:val="24"/>
        </w:rPr>
        <w:t>ткрытый урок в 9 классе на тему: «Многообразие форм живых организмов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ели урока:</w:t>
      </w:r>
    </w:p>
    <w:p>
      <w:pPr>
        <w:pStyle w:val="Normal"/>
        <w:rPr/>
      </w:pPr>
      <w:r>
        <w:rPr/>
        <w:t>- углубить знания о биосфере- оболочке, где обитают живые организмы;</w:t>
      </w:r>
    </w:p>
    <w:p>
      <w:pPr>
        <w:pStyle w:val="Normal"/>
        <w:rPr/>
      </w:pPr>
      <w:r>
        <w:rPr/>
        <w:t>- дать представление об условиях обитания организмов в почве, воде, в наземно-воздушной среде, в других организмах;</w:t>
      </w:r>
    </w:p>
    <w:p>
      <w:pPr>
        <w:pStyle w:val="Normal"/>
        <w:rPr/>
      </w:pPr>
      <w:r>
        <w:rPr/>
        <w:t>- развивать умение сравнивать условия жизни организмов, находить формы приспособленности организмов к этим условиям;</w:t>
      </w:r>
    </w:p>
    <w:p>
      <w:pPr>
        <w:pStyle w:val="Normal"/>
        <w:rPr/>
      </w:pPr>
      <w:r>
        <w:rPr/>
        <w:t>- воспитывать понимание необходимости исследования разнообразия форм жизни как следствия разнообразия условий существования на Земл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орудование:</w:t>
      </w:r>
    </w:p>
    <w:p>
      <w:pPr>
        <w:pStyle w:val="Normal"/>
        <w:rPr/>
      </w:pPr>
      <w:r>
        <w:rPr/>
        <w:t>- аквариум с рыбками, моллюсками, водорослями;</w:t>
      </w:r>
    </w:p>
    <w:p>
      <w:pPr>
        <w:pStyle w:val="Normal"/>
        <w:rPr/>
      </w:pPr>
      <w:r>
        <w:rPr/>
        <w:t>- гербарии водорослей, растений различных экологических систем, коллекции моллюсков, насекомых и их личинок;</w:t>
      </w:r>
    </w:p>
    <w:p>
      <w:pPr>
        <w:pStyle w:val="Normal"/>
        <w:rPr/>
      </w:pPr>
      <w:r>
        <w:rPr/>
        <w:t>- рисунки, фотографии животных водной, почвенной, наземно-воздушной среды, влажные препараты паразитических червей;</w:t>
      </w:r>
    </w:p>
    <w:p>
      <w:pPr>
        <w:pStyle w:val="Normal"/>
        <w:rPr/>
      </w:pPr>
      <w:r>
        <w:rPr/>
        <w:t>- проектор</w:t>
      </w:r>
    </w:p>
    <w:p>
      <w:pPr>
        <w:pStyle w:val="Normal"/>
        <w:rPr/>
      </w:pPr>
      <w:r>
        <w:rPr>
          <w:b/>
          <w:i/>
        </w:rPr>
        <w:t>Предварительная подготовка</w:t>
      </w:r>
      <w:r>
        <w:rPr/>
        <w:t>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еред уроком учащиеся получают задание провести исследования различных сред обитания организмов, выявить формы приспособленности к той или иной среде, составить презентацию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i/>
        </w:rPr>
        <w:t>Повторение изученного материала</w:t>
      </w:r>
      <w:r>
        <w:rPr>
          <w:b/>
        </w:rPr>
        <w:t>.</w:t>
      </w:r>
      <w:r>
        <w:rPr/>
        <w:t>(работа в группах)</w:t>
      </w:r>
    </w:p>
    <w:p>
      <w:pPr>
        <w:pStyle w:val="Normal"/>
        <w:ind w:left="720" w:hanging="0"/>
        <w:jc w:val="both"/>
        <w:rPr/>
      </w:pPr>
      <w:r>
        <w:rPr>
          <w:b/>
        </w:rPr>
        <w:t>- Запи</w:t>
      </w:r>
      <w:r>
        <w:rPr/>
        <w:t>шите признаки и свойства живых организмов (обмен веществ, самовоспроизведение, саморегуляция, клеточное строение, раздражимость, приспособленность к среде обитания рост и развитие, эволюционное развитие).</w:t>
      </w:r>
    </w:p>
    <w:p>
      <w:pPr>
        <w:pStyle w:val="Normal"/>
        <w:ind w:left="720" w:hanging="0"/>
        <w:jc w:val="both"/>
        <w:rPr/>
      </w:pPr>
      <w:r>
        <w:rPr>
          <w:b/>
        </w:rPr>
        <w:t>- как вы знаете разделы биологии (</w:t>
      </w:r>
      <w:r>
        <w:rPr/>
        <w:t>анатомия ,физиология, ботаника, зоология, бриология, альгеология, миология, микология ,палеонтология, энтомология, орнитология, экология).</w:t>
      </w:r>
    </w:p>
    <w:p>
      <w:pPr>
        <w:pStyle w:val="Normal"/>
        <w:ind w:left="720" w:hanging="0"/>
        <w:jc w:val="both"/>
        <w:rPr/>
      </w:pPr>
      <w:r>
        <w:rPr>
          <w:b/>
        </w:rPr>
        <w:t>- распределите</w:t>
      </w:r>
      <w:r>
        <w:rPr/>
        <w:t xml:space="preserve"> в порядке усложнения уровни организации живых организмов (молекулярный, клеточный, организменный, популяционно-видовой, биогеоценотический, биосферный).</w:t>
      </w:r>
    </w:p>
    <w:p>
      <w:pPr>
        <w:pStyle w:val="Normal"/>
        <w:ind w:left="720" w:hanging="0"/>
        <w:jc w:val="both"/>
        <w:rPr/>
      </w:pPr>
      <w:r>
        <w:rPr>
          <w:b/>
        </w:rPr>
        <w:t>- заполните в таблиц</w:t>
      </w:r>
      <w:r>
        <w:rPr/>
        <w:t>е  данные об условиях жизни организмов в той среде обитания, которую вы исследовали, используя слова: много  ,мало ,нет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190"/>
        <w:gridCol w:w="2181"/>
        <w:gridCol w:w="2181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реда обита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озду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Вода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вет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одна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ал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ног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ало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Наземно-воздушна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ног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ал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ного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очвенна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ал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ал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рганизменна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н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ал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Учитель.</w:t>
      </w:r>
      <w:r>
        <w:rPr/>
        <w:t xml:space="preserve">    В процессе исторического развития живые организмы освоили четыре среды обитания. Первая –водная. В воде жизнь зародилась и развивалась многие миллионы лет. Вторая- наземно-воздушная- на суше и в атмосфере возникли и бурно адаптировались к новым условиям растения и животные. Постепенно преобразуя верхний слой суши- литосферу, они создали третью среду обитания- почву, а сами стали четвёртой средой обитания.</w:t>
      </w:r>
    </w:p>
    <w:p>
      <w:pPr>
        <w:pStyle w:val="Normal"/>
        <w:rPr/>
      </w:pPr>
      <w:r>
        <w:rPr/>
        <w:t>Биосфера- оболочка нашей Земли, где обитают живые организмы, это совокупность всех биогеоценозов. Верхняя граница биосферы поднимается на высоту до 20 км (озоновый экран) и опускается до глубины 10-11км в Мировом океане. Предлагаю заслушать результаты ваших исследований в порядке появления данной среды обитания на Земле.</w:t>
      </w:r>
    </w:p>
    <w:p>
      <w:pPr>
        <w:pStyle w:val="Normal"/>
        <w:rPr/>
      </w:pPr>
      <w:r>
        <w:rPr>
          <w:b/>
          <w:i/>
        </w:rPr>
        <w:t>Ученик.</w:t>
      </w:r>
      <w:r>
        <w:rPr/>
        <w:t xml:space="preserve">    Гидросфера- водная оболочка Земли. Она составляет около 71% поверхности планеты, расположена между атмосферой и земной корой. Живые организмы, обитающие в воде, называются гидробионта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арактеристика сре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одная сре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вот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Плот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ня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текаемая форма тела, планкто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Освещён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ня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лохое зр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Колебание температу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ня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глажена широтная зональн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Количество в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н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даляют аммиа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Количество кислор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рен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олоднокровны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вые организмы способны жить в плотной среде с малым количеством кислорода и света. Приэ том в водной среде нет резких перепадов температуры. Наибольшее количество организмов обитает на небольшой глубине, т.к. они получают больше тепла и света.</w:t>
      </w:r>
    </w:p>
    <w:p>
      <w:pPr>
        <w:pStyle w:val="Normal"/>
        <w:rPr/>
      </w:pPr>
      <w:r>
        <w:rPr/>
        <w:t>Организмы ,населяющие толщу воды, называются планктоном. Организмы, обитающие на дне или прикреплённые ко дну, называются бентосом.</w:t>
      </w:r>
    </w:p>
    <w:p>
      <w:pPr>
        <w:pStyle w:val="Normal"/>
        <w:rPr/>
      </w:pPr>
      <w:r>
        <w:rPr/>
        <w:t>Водные организмы составляют 0,13% биомассы всех живых существ, обитающих на Земле.</w:t>
      </w:r>
    </w:p>
    <w:p>
      <w:pPr>
        <w:pStyle w:val="Normal"/>
        <w:rPr/>
      </w:pPr>
      <w:r>
        <w:rPr>
          <w:b/>
          <w:i/>
          <w:u w:val="single"/>
        </w:rPr>
        <w:t>Вывод:</w:t>
      </w:r>
      <w:r>
        <w:rPr/>
        <w:t xml:space="preserve"> изучив условия водной среды обитания мы выяснили , что животные имеют следующие приспособления: обтекаемую форму тела, плавучесть, слизистые покровы тела, видоизменённые конечности, специальные органы дыхания-жабры, защитную окраску.</w:t>
      </w:r>
    </w:p>
    <w:p>
      <w:pPr>
        <w:pStyle w:val="Normal"/>
        <w:rPr/>
      </w:pPr>
      <w:r>
        <w:rPr>
          <w:b/>
          <w:i/>
        </w:rPr>
        <w:t>Учитель:</w:t>
      </w:r>
      <w:r>
        <w:rPr/>
        <w:t xml:space="preserve"> послушаем про условия существования организмов в почве.</w:t>
      </w:r>
    </w:p>
    <w:p>
      <w:pPr>
        <w:pStyle w:val="Normal"/>
        <w:rPr/>
      </w:pPr>
      <w:r>
        <w:rPr/>
        <w:t>Ученик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Наиболее сложными для существования являются условия литосферы- твёрдой оболочки Земл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арактеристика сре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чвенная сре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вот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Плот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чень высо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никновение на малую глубин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.Освещён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сутству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доразвито зр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Колебание температу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лаб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еживание неблагоприятных условий, замедляется обмен вещест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Количество в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ренн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частвует в процессах жизнедеятель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Количество кислор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л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лая подвиж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лотные частицы, отсутствие света затрудняют передвижение организмов в поисках пищи. На поверхности литосферы располагается почва. Это плодородный слой, на котором обитают растения, он изменяется под воздействием атмосферы и организмов. Живые организмы распределяются в основном на глубине от 0 до 7 метров, но отдельные виды способны существовать на глубине до 100 метров. Верхняя часть литосферы состоит из осадочных пород. С почвой связана жизнь растений. В ней располагаются и укрепляются их корни. Из почвы они получают питательные вещества, растворённые в воде. В почве обитает большое количество животных, грибов , бактерий. Обитателей почвы называют эдафобионтами.</w:t>
      </w:r>
    </w:p>
    <w:p>
      <w:pPr>
        <w:pStyle w:val="Normal"/>
        <w:rPr/>
      </w:pPr>
      <w:r>
        <w:rPr>
          <w:b/>
          <w:i/>
        </w:rPr>
        <w:t>Ученик.</w:t>
      </w:r>
      <w:r>
        <w:rPr/>
        <w:t xml:space="preserve">  Мы провели исследование жизни крота.</w:t>
      </w:r>
    </w:p>
    <w:p>
      <w:pPr>
        <w:pStyle w:val="Normal"/>
        <w:rPr/>
      </w:pPr>
      <w:r>
        <w:rPr/>
        <w:t>Кроты относятся к отряду насекомоядных млекопитающих. Они редко попадают к нам на глаза, обычно мы видим следы их работы- кучи рыхлой почвы, которые они выбрасывают, к</w:t>
      </w:r>
      <w:r>
        <w:rPr>
          <w:u w:val="single"/>
        </w:rPr>
        <w:t>огда строят свои многочисленные ходы-лабиринты.</w:t>
      </w:r>
    </w:p>
    <w:p>
      <w:pPr>
        <w:pStyle w:val="Normal"/>
        <w:rPr>
          <w:u w:val="single"/>
        </w:rPr>
      </w:pPr>
      <w:r>
        <w:rPr>
          <w:u w:val="single"/>
        </w:rPr>
        <w:t>Всё строение крота говорит о высокой приспособленности к жизни в почве.</w:t>
      </w:r>
    </w:p>
    <w:p>
      <w:pPr>
        <w:pStyle w:val="Normal"/>
        <w:rPr/>
      </w:pPr>
      <w:r>
        <w:rPr/>
        <w:t>Гладкая бархатистая и очень густая шерсть защищает крота от комочков почвы. Кроме того, шерстинки его покрова могут ложиться как вперёд. Так и назад. Это помогает быстро продвигаться по подземным ходам. Глаза крота очень малы и закрыты шерстинками. Особенности строения передних конечностей позволяет кроту подземное жилище. Плечо и предплечье короткие, а кисти большие, хорошо развиты. С помощью их он разгребает землю и быстро продвигается вперёд. Кротовина с жильём имеет округлую форму, выстлана сухой травой или мхом и находится вдали от туннелей, где животные охотятся. От гнезда крот прорывает выход, который закрывает травой. В случае опасности он быстро уходит по этому подземному коридору. Охотничьи туннели крота, где он собирает червей, жуков, личинок, достигают длины 20 метров. Есть среди подземных коридоров те, которые ведут к воде, она нужна кроту. К зиме кроты уходят на глубину, где почва не промерзает.</w:t>
      </w:r>
    </w:p>
    <w:p>
      <w:pPr>
        <w:pStyle w:val="Normal"/>
        <w:rPr/>
      </w:pPr>
      <w:r>
        <w:rPr>
          <w:b/>
          <w:i/>
          <w:u w:val="single"/>
        </w:rPr>
        <w:t>Вывод:</w:t>
      </w:r>
      <w:r>
        <w:rPr/>
        <w:t xml:space="preserve">  изучив условия почвенной среды обитания мы выяснили, что животные имеют следующие приспособления для обитания в ней: вольковатая форма тела, малые размеры, прочные покровы тела, кожное дыхание, редукция органов зрения, копательные конечности с развитой мускулатурой.</w:t>
      </w:r>
    </w:p>
    <w:p>
      <w:pPr>
        <w:pStyle w:val="Normal"/>
        <w:rPr/>
      </w:pPr>
      <w:r>
        <w:rPr>
          <w:b/>
          <w:i/>
        </w:rPr>
        <w:t>Учитель.</w:t>
      </w:r>
      <w:r>
        <w:rPr/>
        <w:t xml:space="preserve">  Теперь обратимся к наземно-воздушной среде обитания и её обитателям.</w:t>
      </w:r>
    </w:p>
    <w:p>
      <w:pPr>
        <w:pStyle w:val="Normal"/>
        <w:rPr/>
      </w:pPr>
      <w:r>
        <w:rPr>
          <w:b/>
          <w:i/>
        </w:rPr>
        <w:t>Ученик.</w:t>
      </w:r>
      <w:r>
        <w:rPr/>
        <w:t xml:space="preserve">   В процессе эволюционного развития в связи с уменьшением количества воды на поверхности планеты и установлением более сухого климата организмы приобрели способность жить в наземно-воздушной среде при обилии воздух, недостатке воды и резких колебаниях температуры. Обитатели наземно-воздушной среды называются аэробионтами. Живые организмы способны подниматься на высоту более 10 км, а споры бактерий и грибов- до 20 км </w:t>
      </w:r>
    </w:p>
    <w:p>
      <w:pPr>
        <w:pStyle w:val="Normal"/>
        <w:rPr/>
      </w:pPr>
      <w:r>
        <w:rPr/>
      </w:r>
    </w:p>
    <w:tbl>
      <w:tblPr>
        <w:tblW w:w="7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арактеристика сре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земно-воздушная сре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вотны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Плот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из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ольшая скорость передвижения, возможен полё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Освещён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со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зр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Колебание темпера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со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ональность в распределении  живых организм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Количество в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л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ы покровы тел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Количество кислор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н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тенсивный обмен веществ</w:t>
            </w:r>
          </w:p>
        </w:tc>
      </w:tr>
    </w:tbl>
    <w:p>
      <w:pPr>
        <w:pStyle w:val="Normal"/>
        <w:rPr/>
      </w:pPr>
      <w:r>
        <w:rPr/>
        <w:t>.Общий прирост биомассы планеты, т.е. продуктивность, приходится на долю растительных сообществ суши и составляет 92,2% общей массы всех живых организмов суши, на животных и микроорганизмы приходится только 0,8%. Аэробионтами являются следующие виды: лишайники, грибы, мхи, папоротники, хвощи, плауны, голосеменные растения, покрытосеменные растения. В животном мире аэробионтами являются следующие организмы: насекомые, пресмыкающиеся, птицы, млекопитающие.</w:t>
      </w:r>
    </w:p>
    <w:p>
      <w:pPr>
        <w:pStyle w:val="Normal"/>
        <w:rPr/>
      </w:pPr>
      <w:r>
        <w:rPr>
          <w:b/>
          <w:i/>
          <w:u w:val="single"/>
        </w:rPr>
        <w:t>Вывод:</w:t>
      </w:r>
      <w:r>
        <w:rPr/>
        <w:t xml:space="preserve"> изучив условия наземно-воздушной  среды обитания мы выяснили, что животные имеют следующие приспособления для обитания в ней: опорный скелет, механизмы терморегуляции, экономный расход воды, быстрые окислительно-восстановительные процессы, развиты органы усвоения атмосферного воздуха, крылья-  видоизменённые передние конечности, конечности бегательного, прыгательного и др. типов, разные виды ротовых аппаратов: грызущие, колюще-сосущие, лижущие; защитная окраска тела.</w:t>
      </w:r>
    </w:p>
    <w:p>
      <w:pPr>
        <w:pStyle w:val="Normal"/>
        <w:rPr/>
      </w:pPr>
      <w:r>
        <w:rPr>
          <w:b/>
          <w:i/>
        </w:rPr>
        <w:t>Учитель.</w:t>
      </w:r>
      <w:r>
        <w:rPr/>
        <w:t xml:space="preserve">   Есть ещё одна среда обитания- организменная. Послушаем о ней.</w:t>
      </w:r>
    </w:p>
    <w:p>
      <w:pPr>
        <w:pStyle w:val="Normal"/>
        <w:rPr/>
      </w:pPr>
      <w:r>
        <w:rPr/>
        <w:t xml:space="preserve">Ученик.   Организмы, которые живут внутри другого организма, называются </w:t>
      </w:r>
      <w:r>
        <w:rPr>
          <w:b/>
          <w:i/>
        </w:rPr>
        <w:t>эндобионтами.</w:t>
      </w:r>
      <w:r>
        <w:rPr/>
        <w:t xml:space="preserve"> Они могут  паразитировать, быть нейтральными по отношению к хозяину или находиться с симбиотических отношения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арактеристика сре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изменная сре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вот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Плот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со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лоская, круглая форма тел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Освещён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сутству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 суточных ритм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Колебание температу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лаб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лохо развита нервная систе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Количество в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рен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Количество кислор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аэроб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Каждый организм- своеобразный биоценоз, который служит средой обитания для паразитических организмов. Совокупность всех паразитических организмов, обитающих одновременно на каком либо хозяине, составляет </w:t>
      </w:r>
      <w:r>
        <w:rPr>
          <w:b/>
          <w:i/>
        </w:rPr>
        <w:t>паразитоценоз .Компонентами такого паразитоценоза являются членистоногие, гельминты</w:t>
      </w:r>
      <w:r>
        <w:rPr/>
        <w:t>, грибки, бактерии, простейшие, вирусы. Влияние паразитического организма на организм хозяина многообразно. Во-первых, паразитический организм использует питательные вещества, предназначенные для хозяина, вызывая его истощение. Во-вторых. Паразит, находясь в теле хозяина, осуществляет механическое повреждение органов пищеварения, кровеносных сосудов, органов дыхания. Происходит закупорка желчных протоков, непроходимость кишечника. В результате своей жизнедеятельности эндопаразит постоянно выделяет токсические вещества, вызывая отравления хозяина. Паразитические черви имеют высокую плодовитость, разнообразные присоски, крючочки, заострённые части тела, чтобы закрепиться в теле хозяина; циклы развития со сменой хозяев(промежуточный хозяин). Кроме того, кровососущие членистоногие с токсичной слюной переносят возбудителей заболеваний. Для того чтобы предотвратить инфекционные заболевания, в школе ежегодно проводится медицинский осмотр учащихся. Каждый учитель, технические работники и работники столовой перед началом учебного года проходят медосмотр. Регулярно проверяется санитарное состояние всех столовых, кафе, продовольственных магазинов.</w:t>
      </w:r>
    </w:p>
    <w:p>
      <w:pPr>
        <w:pStyle w:val="Normal"/>
        <w:rPr/>
      </w:pPr>
      <w:r>
        <w:rPr>
          <w:b/>
          <w:i/>
          <w:u w:val="single"/>
        </w:rPr>
        <w:t>Вывод:</w:t>
      </w:r>
      <w:r>
        <w:rPr/>
        <w:t xml:space="preserve">  изучив условия организменной  среды обитания мы выяснили, что животные имеют следующие приспособления для обитания в ней: упрощение всех органов, редукция некоторых из них, появление органов прикрепления, высокая плодовитость, сложные циклы развития со сменой хозя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2.  Подведение итогов урока</w:t>
      </w:r>
      <w:r>
        <w:rPr>
          <w:b/>
          <w:i/>
        </w:rPr>
        <w:t>.</w:t>
      </w:r>
    </w:p>
    <w:p>
      <w:pPr>
        <w:pStyle w:val="Normal"/>
        <w:rPr/>
      </w:pPr>
      <w:r>
        <w:rPr/>
        <w:t>(учитель подводит итоги урока, выставляет оценки).</w:t>
      </w:r>
    </w:p>
    <w:p>
      <w:pPr>
        <w:pStyle w:val="Normal"/>
        <w:rPr/>
      </w:pPr>
      <w:r>
        <w:rPr>
          <w:i/>
        </w:rPr>
        <w:t>3. Домашнее задание</w:t>
      </w:r>
      <w:r>
        <w:rPr>
          <w:b/>
          <w:i/>
        </w:rPr>
        <w:t>.</w:t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6:15:00Z</dcterms:created>
  <dc:creator>User</dc:creator>
  <dc:description/>
  <cp:keywords/>
  <dc:language>en-US</dc:language>
  <cp:lastModifiedBy>User</cp:lastModifiedBy>
  <dcterms:modified xsi:type="dcterms:W3CDTF">2015-03-14T10:59:00Z</dcterms:modified>
  <cp:revision>8</cp:revision>
  <dc:subject/>
  <dc:title/>
</cp:coreProperties>
</file>