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ая программа, </w:t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ая Международному женскому  Дню 8 Марта.</w:t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"Джентльмен – шоу".</w:t>
      </w:r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уворова Лариса Васильевна</w:t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У  ДОД  "Дом детского творчества г. Великий Устюг".</w:t>
      </w:r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162390, Вологодская область, г. Великий Устюг, Советский пр. 78</w:t>
      </w:r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ustug.uo@vologda.ru</w:t>
        </w:r>
      </w:hyperlink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/ факс  (817-38) 2-29-07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мотивировать  обучающихся  к изучению современного этикета, способствовать развитию   навыков    общения, способствовать     выявлению</w:t>
        <w:tab/>
        <w:t xml:space="preserve">    творческих способностей обучающихся.</w:t>
      </w:r>
    </w:p>
    <w:p>
      <w:pPr>
        <w:pStyle w:val="Normal"/>
        <w:spacing w:lineRule="auto" w:line="360"/>
        <w:ind w:right="-6"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пять юношей, которые заранее приготовили домашнее задание по конкурсам п      № 1 (представление), № 6.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на заднике сцены написаны буквы "Джентельмен-шоу", нарисованы цилиндр и трость; внизу под сценой стоят пять круглых столов, накрытых скатертью. Рядом со столами  находится по два стула /имитация кафе/.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4191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27pt;width:32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990600</wp:posOffset>
                </wp:positionH>
                <wp:positionV relativeFrom="paragraph">
                  <wp:posOffset>137795</wp:posOffset>
                </wp:positionV>
                <wp:extent cx="3800475" cy="875665"/>
                <wp:effectExtent l="0" t="120015" r="106680" b="1955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52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жентельмен-шо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78pt;margin-top:10.85pt;width:299.2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жентельмен-шоу</w:t>
                      </w:r>
                    </w:p>
                  </w:txbxContent>
                </v:textbox>
                <v:path textpathok="t"/>
                <v:textpath on="t" fitshape="t" string="Джентельмен-шоу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231775</wp:posOffset>
                </wp:positionV>
                <wp:extent cx="3048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18.2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231775</wp:posOffset>
                </wp:positionV>
                <wp:extent cx="3048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pt;margin-top:18.2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231775</wp:posOffset>
                </wp:positionV>
                <wp:extent cx="3048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8.2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31775</wp:posOffset>
                </wp:positionV>
                <wp:extent cx="3048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8.2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231775</wp:posOffset>
                </wp:positionV>
                <wp:extent cx="304800" cy="22860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18.25pt;width:23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"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квизит: </w:t>
      </w:r>
      <w:r>
        <w:rPr>
          <w:rFonts w:cs="Times New Roman" w:ascii="Times New Roman" w:hAnsi="Times New Roman"/>
          <w:sz w:val="28"/>
          <w:szCs w:val="28"/>
        </w:rPr>
        <w:t>для проведения конкурса необходимы : два надувных телефона (можно заменить обычными или сотовыми), подносы и стаканы для коктейля, вазы с цветами.</w: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Жюри </w:t>
      </w:r>
      <w:r>
        <w:rPr>
          <w:rFonts w:cs="Times New Roman" w:ascii="Times New Roman" w:hAnsi="Times New Roman"/>
          <w:sz w:val="28"/>
          <w:szCs w:val="28"/>
        </w:rPr>
        <w:tab/>
        <w:t xml:space="preserve">из пяти человек: председатель городского женсовета, победительница городского конкурса "Мисс- 2008" , начальник отдела по делам молодёжи муниципального управления культуры, ведущий специалист управления образования Великоустюгского муниципального района. 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итерии оцен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ind w:left="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ность внешнего ви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ind w:left="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оспита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ind w:left="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ответов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5. Победитель определяется по итогам общего подсчёта баллов.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ожить участникам литературу для подготовки к конкурсным заданиям;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гласить жюри;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рекламу о конкурсе;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сти репетиции "визитных карточек" участников;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обрать фонограммы звёзд, костюмы исполнителей;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готовить ящик, в котором лежит букет цветов;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готовить два надувных телефона;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репетировать телефонный диалог с двумя девочками;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репетировать выход девочек, играющих роль официанток, подобрать им костюмы;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пить приз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вучат фанфары. На сцену выходит ведущий конкур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Добрый день, уважаемые дамы и господа! Мы начинаем увлекательнейшую программу "Джентельмен-шоу"! Почему мы решили провести именно этот конкурс? Ответ прост – чтобы доказать нашим милым дамам, что джентельмены  в наше время никуда не пропали, они есть и живут рядом с нами. А ещё, наши всегда желанные и долгожданные зрители, чтобы каждый из вас получил здесь сегодня удовольствие от общения. Я сразу же обращаюсь к вам с просьбой – поддерживать наших конкурсантов на протяжении всего праздника аплодисментами. Итак, встречаем наших участников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курсанты попеременно выходят на сцену, пока ведущая рассказывает краткую характеристику каждого из них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Александр в переводе с греческого означает "защитник людей".Наш Александр  родился  под знаком "Дева-лев".Он далеко не всегда умеет подчинить себе безудержно вспыхивающие эмоции, невсегда доволен собой или тем, чего достиг.Люди под этим знаком – олицетворение аккуратности, точности и обяза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ександр</w:t>
      </w:r>
      <w:r>
        <w:rPr>
          <w:rFonts w:cs="Times New Roman" w:ascii="Times New Roman" w:hAnsi="Times New Roman"/>
          <w:sz w:val="28"/>
          <w:szCs w:val="28"/>
        </w:rPr>
        <w:t xml:space="preserve"> выходит на сцену и представляет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я не слишком статен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верьте мне. Друзь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шанс мне будет даден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оспользуюсь и 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Иван – значит "Дар богов". Главное в его жизни – динамизм, так как наш Ваня родился под знаком Овна. К идеям полон энтузиазма, либо равнодушен абсолютно. Он не испугается конфликта и поможет ближнему в трудную мину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right="-6" w:hanging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Иван</w:t>
      </w:r>
      <w:r>
        <w:rPr>
          <w:rFonts w:cs="Times New Roman" w:ascii="Times New Roman" w:hAnsi="Times New Roman"/>
          <w:sz w:val="28"/>
          <w:szCs w:val="28"/>
        </w:rPr>
        <w:t xml:space="preserve"> выходит на сцену и представляет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right="-6" w:hanging="142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сский Ваня – добрый малый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ю вам всем большой привет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дце у меня , как плам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уша – гвоздик букет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Евгений – значит благородный. По знаку зодиака – «Весы». Тонкий, изысканный, деликатный. Малейшая неприятность выводит его из равновесия.Склонен уступать чужому мнению и первым мириться в ссоре. Насилие ему чужд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вгений</w:t>
      </w:r>
      <w:r>
        <w:rPr>
          <w:rFonts w:cs="Times New Roman" w:ascii="Times New Roman" w:hAnsi="Times New Roman"/>
          <w:sz w:val="28"/>
          <w:szCs w:val="28"/>
        </w:rPr>
        <w:t xml:space="preserve"> выходит на цену и представляет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родный» - имя эт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и мне совсем не зр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своим портрет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это я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ндрей – значит мужественный. Храбрый. Он, как и все Овны, очень динамичен. Если он чего-то желает - то возражать ему бессмысленно. Способен даже на героизм, но хочет, чтобы его за это похвали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дрей</w:t>
      </w:r>
      <w:r>
        <w:rPr>
          <w:rFonts w:cs="Times New Roman" w:ascii="Times New Roman" w:hAnsi="Times New Roman"/>
          <w:sz w:val="28"/>
          <w:szCs w:val="28"/>
        </w:rPr>
        <w:t xml:space="preserve"> выходит на сцену и представляет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– мальчишка  - хоть куд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это всякий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аю – не бе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езу в драку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Юрий в переводе с греческого означает «Земельный владелец». Родился Юра под знаком «Девы». Если у него дела – бесполезно уговаривать его развлечься. Деву неплохо похвалить за трудовое рвение, подчеркнуть, что лучше неё никто бы с этим не справился. И это прав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Юра</w:t>
      </w:r>
      <w:r>
        <w:rPr>
          <w:rFonts w:cs="Times New Roman" w:ascii="Times New Roman" w:hAnsi="Times New Roman"/>
          <w:sz w:val="28"/>
          <w:szCs w:val="28"/>
        </w:rPr>
        <w:t xml:space="preserve"> выходит на сцену и представляет себ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лухов ходит в мир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ужчин, мол, нет совс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перед в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нтельмен во всей красе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такие интересные представители мужской половины нашего общества собрались сегодня на этой сцене, чтобы побороться за звание  «Джентельмена» и порадовать наших милых дам, сидящих в зрительном зале. Им сегодня придётся состязаться во многом. А оценивать их способности будет компетентное жюри, состоящее конечно же из представительниц слабого по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ёт представление членов жюр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скольку знакомство с конкурсантами и членами жюри у нас состоялось, мы переходим непосредственно к зада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ы с вами знакомы со словом «Этикет», но толком объяснить его значение может далеко не каждый. Поэтому я вам сейчас напомню. Этикет – это свод правил, определяющий строго установленный порядок и нормы общения. С этикетом должен быть знаком каждый. Но особенные требования предъявляются лицам, претендующим на звание «Джентельмена». Сейчас нашим конкурсантам будет предложен небольшой блиц-турнир. Каждый из них должен ответить на два вопроса, касающихся этик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Каждый из конкурсантов вытягивает карточки с вопросами и тут же на них отвечает. Если конкурсант не отвечает, то вопрос переносится в зал. Правильный ответ из зала может быть  в пользу участник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нашим юношам и  всем, кто их поддерживал и помогал им. Жюри работает, а итоги мы узнаем после небольшой музыкальной передыш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Номер  художественной  самодеятельности.  По краям сцены ставятся два надувных телефона. Молодым людям предлагается присесть за столы, находящиеся под сценой. Жюри  подводит итоги   первого  конкур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жно считать, что первый конкурс был разминкой. И вот новое задание. Вниманию всех присутствующих будет предложен телефонный разговор. Задача конкурсантов определить все ошибки, допущенные при нём, и записать их. Листы с ответами будут переданы жюр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дёт телефонный  разговор между девочками, во время которого участники делают пометки пишут общее число допущенных в разговоре ошибок.  Записи  конкурсантов передаются в жюр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умаю, что после такой напряжённой работы и переживаний можно и немного расслабиться. Я прошу внести на сцену ящик с секретом.В нём находится один предмет, состоящий из нескольких элементов. Тот, кто первым отгадает,  что это за предмет, станет его счастливым обладателем и может делать с ним всё, что захочет. (В  ящике  лежит букет  цветов. Отгадавший  должен  проявить  знак  внимания  одной из  присутствующих  леди  и подарить ей букет 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мы немного  позабавились, а сейчас вновь обращаемся к нашим конкурсантам. Каждому из них будет предложена ситуация. На обдумывание действий времени практически нет. Как же они поступят? ( Конкурсанты дают свои версии решения  каждой ситуаци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ы услышали много интересных и оригинальных ответов. И мне кажется, что на некоторых молодых людей мы даже стали смотреть немножко другими глазами. Многие предлагали неординарное решение ситуации. Послушаем, к какому мнению пришло наше жюри. Думаю, что ему было очень непросто подводить итоги этого конкурса .(Слово жюр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обратите внимание, на столах появились скатерти, вазы с цветами. Всё готово для следующего конкурса. Я прошу каждого участника спуститься в зал и пригласить в наше «кафэ» любую понравившуюся вам даму. (Юноши спускаются в зал и приглашают каждый за свой столик своих избранниц.) Звучит приятная мелодия, за столиками идёёт оживлённая беседа. Задача  каждого  из конкурсантов – узнать как можно больше о своей спутнице. А пока молодые люди мило беседуют, мы с вами, уважаемые зрители, переключим своё внимание на сцену.(Исполняется два номера художественной самодеятельности. Девочки-официантки приносят на столики  бокалы с коктейлем и мороженым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итак, кто же они – спутницы наших конкурсантов? Где учатся, чем увлекаются, что читают, какие фильмы любят?.. Всё это мы сейчас узнаем. (Каждый конкурсант рассказывает то, что успел узнать о своей спутнице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сомненно, каждый джентельмен должен обладать чувством юмора. У наших джентельменов оно есть. В этом мы сейчас все сможем убедиться. Но учтите, уважаемые зрители, чем сильнее вы  смеётесь над услышанными историями, тем больше очков можете принести тому, за кого болеете. ( Каждый конкурсант коротко рассказывает свою смешную историю. Жюри подводит итоги двух прошедших конкурсов. Молодые люди провожают в зал своих собеседниц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Конечно же , мало какой подобный нашему  конкурс обходится без конкурса художественной самодеятельности. Но организаторы шоу решили отойти от этого правила, и каждый конкурсант пригласил  сюда, прямо к нам свою любимую поп-звез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речайте, к нам любезно согласился приехать сам Филипп Киркоров! Он сказал. Что город Великий Устюг входит в его юбилейный тур! ( На сцене появляется первый конкурсант с пародией на певца.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колепный Дима Билан не мог пропустить наше шоу, и вот он уже здесь! (Пародию показывает второй участник.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дражаемый Тимати тоже очень любит великоустюгскую публику! (Пародию показывает третий участник.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Сергей Лазарев узнал о том, что здесь собрались сливки общества джентельменов, он просто не мог обойти такое событие, как  «Джентельмен-шоу» в городе Великий Устюг! (Пародию показывает четвёртый участник.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гнорировать наше приглашение он не смог, потому что ещё никогда в своей жизни не встречал такое количество джентельменов, как здесь. Встречайте, у нас в гостях загадочный Дима Колдун! (Выходит пятый участник с пародией на певц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Давайте ещё раз наградим наших звёзд бурными аплодисментами, тем более, что сегодня нашими звёздами были Александр, Иван, Евгений, Андрей, Юрий! (все друг за другом выходят на сцену.) Я думаю, что все они очень достойно справились с поставленной перед ними задачей и сумели доказать, что воспитанные, галантные, сообразительные, талантливые и очень весёлые джентельмены живут среди нас. Просто иногда мы, женщины, создаём мужчине такие условия, что проявлять себя джентельменом ему бывает неудобно. И всё-таки, в нашем шоу последнее слово остаётся за жюри.(Жюри подводит итоги конкурса и вручает участникам ленты с надписями «Покоритель дамских сердец», «Весельчак», «Артист»,  «Везунчик» и сувениры на память. Победитель удостаивается звания «Джентельмен -2008»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очень жаль, уважаемые господа, но всё самое хорошее и интересное тоже имеет свой конец и своё начало. Но мы не будем грустить, ведь именно теперь мы точно знаем, что среди нас живут такие прекрасные молодые люди, которых мы смело можем назвать джентельменами. А при встрече с ними любая из присутствующих здесь дам может смело похвастаться своей подружке и сказать: «Я его знаю, прекрасный молодой человек и настоящий джентельмен!» До новых встреч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о этике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используется полотняная салфетка? (Кладётся на колени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 нечаянно кого-то толкнули. Что надо сказать – «извините» или  «извиняюсь»? («Извините» правильно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 размешали сахар в чае. Куда девать ложечку? (На блюдечко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первым опускает трубку: женщина или мужчина? (Женщин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ужно ли распаковывать подарок в присутствии подарившего его? (Да, посмотреть и поблагодарить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 тарелке осталось несколько ложек супа. Куда наклонять тарелку? (Никуда, если не хочешь облить тарелку или скатерть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 пришли в театр  и пробираетесь на своё место в ряду, заполненном сидящими людьми. Как нужно проходить – лицом или спиной  к сидящим? (Лицом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Что делать с косточками, когда вы едите ягоды или кампот? (Изо рта на ложечку, а потом на блюдце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какой руке необходимо держать сумку или кейс, если Вы идёте по тротуару?  (В правой, чтобы случайно не задеть идущего навстречу пешехода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необходимо обходить впереди идущего пешехода? (С левой стороны, извинившись и добавив  вежливо: «Позвольте пройт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 приехали на «Поле чудес» с бабушкой и она выиграла машину. Ваши 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 Вас на брюках во время ответа у доски отвалились все пуговицы. Ваши 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 пляже у Вас украли одежду. А Ваш дом находится  в центре города. Ваши 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 время вашей прогулки с подругой к вам привязался хулиган, шире Вас в плечах в два раза и выше ростом в полтора. Ваши 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разговор двух девуш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ка, это ты? (Надо: « Здравствуйте! Скажите пожалуйста, это квартира Петровых? Вас беспокоит Таня, одноклассница Маши. Будьте любезны, пригласите пожалуйста её  к телефону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, а это кто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тьяна! Не узнала что ли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перь узна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рассказывай, как живёшь! Мне нечем  заняться, вот и решила тебе позвонить. (Не стоит звонить и беспокоить  человека, если  Вам самим  нечего   ему  сказать.  Не  занимайте  линию  по  пустякам и не отвлекайте человека от дел, или хотя бы поинтересуйтесь, может ли Ваш собеседник уделить Вам несколько минут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же в школе виделись! Я сейчас учу уро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, как ты делала математику? А физику уже написала? Там трудно? Ещё по биологии какие-то таблицы надо делать!  (Не заваливайте собеседника вопросами, задавайте их по мере поступления ответов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знаешь. Там всякие алгоритмы, то, сё. Как же я тебе расскажу, если ты ещё задание не смотрела! Ладно, давай, мне некогда! Пока!  (Заканчивать  разговор  должен  позвонивший.  А если  Вы  заняты, то попросите перезвонить  Вам при   необходимости через некоторое время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8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8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книга этикета. Автор-сост. Андреев В.Ф.: М. – Вече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праздников/ Автор-составитель Чудакова Н.В._М.: Издательство АСТ-ЛТД, 199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8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ug.uo@vologd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19:00Z</dcterms:created>
  <dc:creator>User 5</dc:creator>
  <dc:description/>
  <cp:keywords/>
  <dc:language>en-US</dc:language>
  <cp:lastModifiedBy>Admin</cp:lastModifiedBy>
  <cp:lastPrinted>2008-12-03T17:17:00Z</cp:lastPrinted>
  <dcterms:modified xsi:type="dcterms:W3CDTF">2014-02-22T07:18:00Z</dcterms:modified>
  <cp:revision>5</cp:revision>
  <dc:subject/>
  <dc:title>Конкурсная программа, </dc:title>
</cp:coreProperties>
</file>