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чинение - эссе на тему: «Призвание - логопед детского са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Он мыслящий, серьезный, дальновидный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И на любой вопрос сумеет дать отве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Он увлечённый, ищущий, активный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Он - творческая личность-логопед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Он любит своё дело беззаветно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И для него работы лучше не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Свои стремленья посвящает детям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Достоит уваженья – логопед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right="-185" w:hanging="0"/>
        <w:jc w:val="both"/>
        <w:rPr/>
      </w:pPr>
      <w:r>
        <w:rPr>
          <w:sz w:val="28"/>
          <w:szCs w:val="28"/>
        </w:rPr>
        <w:t>Конкурс – это всегда некоторая неожиданность. И для меня, работающей в детском сад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етвертый год, в том числе. «Учитель-логопед» - моя вторая специальность. Многие годы после окончания университета я почему-то не связывала свою специальность с детским садом, складывалось так, что я работала по своей первой специальности «учитель русского языка и литературы» с более старшими детьми. Но всегда чётко для себя знала, что педагогика – моё призвание. Ещё в дошкольном  возрасте усаживала перед собой множество кукол и «играла в школу». И так получилось, что совершенно неожиданно для себя я начала работать логопедом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both"/>
        <w:rPr/>
      </w:pPr>
      <w:r>
        <w:rPr>
          <w:sz w:val="28"/>
          <w:szCs w:val="28"/>
        </w:rPr>
        <w:t>Ухудшающаяся экология, стрессы, неблагоприятные социальные условия жизни повышают процент детей, рождающихся с проблемами развития центральной нервной системы, и, как следствие, с речевой патологией. И не получив своевременной помощи, дети приобретают массу сопутствующих проблем. Как же помочь ребёнку – логопату стать полноценным, добиться успеха в профессиональной сфере, стать счастливым человеком?</w:t>
      </w:r>
    </w:p>
    <w:p>
      <w:pPr>
        <w:pStyle w:val="Normal"/>
        <w:ind w:left="-1080" w:right="-185" w:hanging="0"/>
        <w:jc w:val="both"/>
        <w:rPr/>
      </w:pPr>
      <w:r>
        <w:rPr>
          <w:sz w:val="28"/>
          <w:szCs w:val="28"/>
        </w:rPr>
        <w:t>Прочитав в своей жизни много книг, поразмышляв, я поняла, что слова великого Цицерона как нельзя лучше объясняют суть профессии логопеда: «Наш особый долг заключается в том, что, если кто-то нуждается в нашей помощи, мы должны приложить все силы, чтобы помочь этому человеку»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Именно поэтому я стала учить ребят (сначала постарше, а теперь совсем маленьких) ни немецкому, ни французскому, ни английскому, а именно нашему русскому языку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ия логопеда очень многогранна. Логопед – это доктор. Он не имеет права гадать, почему язычок малыша так слаб, артикуляционный аппарат не позволяет произносить те или иные звуки – он должен знать физиологию, детские болезни, разбираться в психиатрии и невропатологии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меня профессия логопеда – самая главная в мире. Что может быть лучше детских объятий или слов: «А когда мы снова пойдём на Ваше занятие?»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Я очень люблю наш детский сад, наш коллектив. У многих коллег я беру частички их педагогического опыта и бережно добавляю их в мою педагогическую копилку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080" w:right="-185" w:hanging="0"/>
        <w:jc w:val="both"/>
        <w:rPr/>
      </w:pPr>
      <w:r>
        <w:rPr>
          <w:sz w:val="28"/>
          <w:szCs w:val="28"/>
        </w:rPr>
        <w:t>Моя семья – мой тыл. И когда рядом любящие родители, готовые в любую минуту поддержать и словом и делом; любимый и любящий муж – мой первый советчик, координатор, строгое жюри; два прекрасных сына, ежедневно радующих своими успехами, один – в школе, другой – в детском саду, и говорящие как настоящие мужчины маме комплименты: «Мамочка! Ты у нас самая красивая, добрая, любимая!», - это самые лучшие в мире слова и стимул для дальнейшей работы и творческих шагов.</w:t>
      </w:r>
    </w:p>
    <w:p>
      <w:pPr>
        <w:pStyle w:val="Normal"/>
        <w:ind w:left="-1080" w:right="-185" w:hanging="0"/>
        <w:jc w:val="both"/>
        <w:rPr/>
      </w:pPr>
      <w:r>
        <w:rPr>
          <w:sz w:val="28"/>
          <w:szCs w:val="28"/>
        </w:rPr>
        <w:t xml:space="preserve">Я очень люблю свою профессию за то, что она даёт мне возможность ежедневно соприкасаться с миром детства! Каждый день, отдавая детям частичку своего сердца, я пытаюсь заставить солнце, которое есть в каждом ребёнке, светить!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1:36:00Z</dcterms:created>
  <dc:creator>Admin</dc:creator>
  <dc:description/>
  <cp:keywords/>
  <dc:language>en-US</dc:language>
  <cp:lastModifiedBy>Admin</cp:lastModifiedBy>
  <dcterms:modified xsi:type="dcterms:W3CDTF">2015-01-15T18:29:00Z</dcterms:modified>
  <cp:revision>17</cp:revision>
  <dc:subject/>
  <dc:title>Сочинение - эссе на тему: «Призвание-логопед детского сада»</dc:title>
</cp:coreProperties>
</file>