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ециальный математический курс для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За страницами учебника математ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начальные математические познания должны входить с самых ранних лет в наше образование и воспитание. В связи с этим появилась необходимость в развитии математического мышления у школьников среднего звена. Далеко не секрет, что программа школьного курса не отвечает требованиям современной подготовки выпускников, в основном, обучающиеся могут лишь воспроизвести учебный материал и решить стандартные задания. Но математика тем интересна и полезна, что, используя ее аппарат, можно решать широкий спектр различных  практических задач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акультативный курс «За страницами учебника математики» разработан на основании авторской программы </w:t>
      </w:r>
      <w:r>
        <w:rPr>
          <w:rFonts w:cs="Times New Roman" w:ascii="Times New Roman" w:hAnsi="Times New Roman"/>
          <w:sz w:val="24"/>
          <w:szCs w:val="24"/>
        </w:rPr>
        <w:t>Л.А. Бадаква,  старшим преподавателем кафедры естественно – научных дисциплин ИРОРТ</w:t>
      </w:r>
      <w:r>
        <w:rPr>
          <w:rFonts w:cs="Times New Roman" w:ascii="Times New Roman" w:hAnsi="Times New Roman"/>
          <w:bCs/>
          <w:iCs/>
        </w:rPr>
        <w:t xml:space="preserve">на основе программыпо математике для 5 класса(автор Т.А. Бурмистрова – М: Просвещение, 2012) и соответствует </w:t>
      </w:r>
      <w:r>
        <w:rPr>
          <w:rFonts w:cs="Times New Roman" w:ascii="Times New Roman" w:hAnsi="Times New Roman"/>
          <w:b/>
          <w:bCs/>
          <w:iCs/>
        </w:rPr>
        <w:t>программе</w:t>
      </w:r>
      <w:r>
        <w:rPr>
          <w:rFonts w:cs="Times New Roman" w:ascii="Times New Roman" w:hAnsi="Times New Roman"/>
          <w:bCs/>
          <w:iCs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утверждённой  Министерством образования и науки РФ.</w:t>
      </w:r>
    </w:p>
    <w:p>
      <w:pPr>
        <w:pStyle w:val="Normal"/>
        <w:spacing w:before="0" w:after="0"/>
        <w:rPr>
          <w:bCs/>
          <w:iCs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акультативный курс</w:t>
      </w:r>
      <w:r>
        <w:rPr>
          <w:bCs/>
          <w:iCs/>
        </w:rPr>
        <w:t>предусматрив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35 часов.</w:t>
      </w:r>
    </w:p>
    <w:p>
      <w:pPr>
        <w:pStyle w:val="Normal"/>
        <w:spacing w:before="0" w:after="0"/>
        <w:rPr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Данная факультативная программа «За страницами учебника математики» направлена в основном на то, чтобы заинтересовать обучающихся, показать им практическое применение своих знаний,  научить чувствовать  радость от решенной «трудной» задачи.  Познав вкус  радости  от решения проблемы, можно уверенно сказать, что обучающиеся с большей охотой и интересом будут самостоятельно работать, выискивая изюминки в задачах, не бояться трудностей и находить различные пути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ю данного факультатива являе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тие интереса к предмету  математ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 способностей обучающихся, не ограничивая заранее сверху уровень слож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логическое мышле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тремление к самосовершенствованию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амообразованию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и приемы обуч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нары-практикум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г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ые умения и навы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методы решения логических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решать логические задач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решать комбинативные задачи с числ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готовить сообщения и совершенствовать навыки публичного выступл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именять знания на практи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3969"/>
        <w:gridCol w:w="1276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граммное содерж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ро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усы, загадки, математические задачи-шутки. Чтение стихотворений о матема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туральные числа. На златом крыльце сидели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туральные числа. На златом крыльце сидели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о десятичных дробях. Пробы пе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устными вычисле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и таланта юных в арифме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и таланта юных в арифме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верности вычисл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свободиться от лишни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свободиться от лишни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тория развития понятия рационального чис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ообрази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и таланта юных в ге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и таланта юных в ге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еометрических фигур при помощи цирку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фигура, два фиг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фигура, два фиг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зоров с использованием геометрических фигу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уз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уз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имметрии при создании узоров. Творческие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уз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уз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игур из бума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 в бума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позиций из бумаги. Творческие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ое ори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ое ори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ные зада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ледам великих математ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ледам великих математ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ледам великих математ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ледам великих математи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конкур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-самый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. План зд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стоит дом построить?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стоит дом построить?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. Создание макета здания. Творческие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стоит дом построить?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стоит дом построить?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стоит дом построить?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стоит дом построить?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их рабо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«Мо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еятельности детей по курс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латом крыльце сидели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се задачи "Кенгуру"», С-Пб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.Я.Кононов. «Математическая мозаика», М., 2009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.П. Гейдман. «Подготовка к математической олимпиаде», М., 2011 г.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лаян Э.Н. Готовимся к олимпиадам по математике : 5–6 классы / Ростов на Дону: Феникс, 2010. —180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.В. Смыкалова. Математика. Дополнительные главы. Учебное пособие к учебнику математики для 5-го класса. – СПб, СМИО Пресс, 2012. – 88 с. 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.В. Смыкалова. Математика. Дополнительные главы. Учебное пособие к учебнику математики для 6-го класса. – СПб, СМИО Пресс, 2012. – 88 с. 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В.Галкин. «Нестандартные задачи по математике», М., 1996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.Г.Козлова. «Сказки и подсказки», М., 2012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.И. Игнатьев В царстве смекалки/Е.И. Игнатьев. – М.: Наука, 20098. – 190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.И.Игнатьев. Математическая смекалка. Занимательные задачи,   игры, фокусы, парадоксы. – М., Омега, 2011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.Я. Депман, Н.Я. Виленкин. «За страницами учебника математики: Пособие для учащихся 5 – 6 классов сред школ. – М.: «Просвещение», 2010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.М. Лихтарников. «Занимательные задачи по математике», М.,2010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.Ю. Шуба. Занимательные задания в обучении математике: Кн. Для учителя. – 2-е изд. – М.: Просвещение, 2010. – 222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.Д.Гаврилова. «Занимательная математика», изд. Учитель, 2009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37:00Z</dcterms:created>
  <dc:creator>Воронцова Татьяна Евгеньевна</dc:creator>
  <dc:description/>
  <dc:language>en-US</dc:language>
  <cp:lastModifiedBy>Windows User</cp:lastModifiedBy>
  <cp:lastPrinted>2014-11-14T10:24:00Z</cp:lastPrinted>
  <dcterms:modified xsi:type="dcterms:W3CDTF">2015-03-14T12:37:00Z</dcterms:modified>
  <cp:revision>2</cp:revision>
  <dc:subject/>
  <dc:title/>
</cp:coreProperties>
</file>