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План-конспект урока в 6 классе по учебнику «Биология. 5-6 классы»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>Авторы:  Сухова Т. С., Строганов В. И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(технологическая карта урока в соответствии с требованиями ФГОС)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Составила Федорченко М. А., учитель биологии ВКК МБОУ гимназия им. ак. Н. Г. Басова при ВГУ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Тема урока: </w:t>
      </w:r>
      <w:r>
        <w:rPr>
          <w:rFonts w:cs="Times New Roman" w:ascii="Times New Roman" w:hAnsi="Times New Roman"/>
          <w:b w:val="false"/>
          <w:color w:val="000000"/>
        </w:rPr>
        <w:t xml:space="preserve">Царство </w:t>
      </w:r>
      <w:r>
        <w:rPr>
          <w:rFonts w:cs="Times New Roman" w:ascii="Times New Roman" w:hAnsi="Times New Roman"/>
          <w:b w:val="false"/>
          <w:color w:val="000000"/>
          <w:lang w:val="ru-RU"/>
        </w:rPr>
        <w:t>Грибы. Общая характеристика. Многообразие и значение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Тип урока: </w:t>
      </w:r>
      <w:r>
        <w:rPr>
          <w:rFonts w:cs="Times New Roman" w:ascii="Times New Roman" w:hAnsi="Times New Roman"/>
          <w:b w:val="false"/>
          <w:color w:val="000000"/>
        </w:rPr>
        <w:t>открытие  новых знаний</w:t>
      </w:r>
      <w:r>
        <w:rPr>
          <w:rFonts w:cs="Times New Roman" w:ascii="Times New Roman" w:hAnsi="Times New Roman"/>
          <w:b w:val="false"/>
          <w:color w:val="000000"/>
          <w:lang w:val="ru-RU"/>
        </w:rPr>
        <w:t>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Цель урока: </w:t>
      </w:r>
      <w:r>
        <w:rPr>
          <w:rFonts w:cs="Times New Roman" w:ascii="Times New Roman" w:hAnsi="Times New Roman"/>
          <w:b w:val="false"/>
          <w:color w:val="000000"/>
          <w:lang w:val="ru-RU"/>
        </w:rPr>
        <w:t>раскры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ru-RU"/>
        </w:rPr>
        <w:t>отличительные признаки царства грибов, расширить представления о многообразии грибов, их роли в природе и жизни человека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lang w:val="ru-RU"/>
        </w:rPr>
        <w:t>Задач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>- сформировать у обучающихся научные представления об особенностях строения и процессах жизнедеятельности грибов, их практической значимости;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color w:val="000000"/>
        </w:rPr>
        <w:t>разви</w:t>
      </w:r>
      <w:r>
        <w:rPr>
          <w:rFonts w:cs="Times New Roman" w:ascii="Times New Roman" w:hAnsi="Times New Roman"/>
          <w:b w:val="false"/>
          <w:color w:val="000000"/>
          <w:lang w:val="ru-RU"/>
        </w:rPr>
        <w:t>вать умение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- воспитывать культуру общения, эмоционально-ценностное отношение к объектам живой природы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Планируемы</w:t>
      </w:r>
      <w:r>
        <w:rPr>
          <w:rFonts w:cs="Times New Roman" w:ascii="Times New Roman" w:hAnsi="Times New Roman"/>
          <w:color w:val="000000"/>
          <w:lang w:val="ru-RU"/>
        </w:rPr>
        <w:t>й</w:t>
      </w:r>
      <w:r>
        <w:rPr>
          <w:rFonts w:cs="Times New Roman" w:ascii="Times New Roman" w:hAnsi="Times New Roman"/>
          <w:color w:val="000000"/>
        </w:rPr>
        <w:t xml:space="preserve">  результат учебного занятия </w:t>
      </w:r>
      <w:r>
        <w:rPr>
          <w:rFonts w:cs="Times New Roman" w:ascii="Times New Roman" w:hAnsi="Times New Roman"/>
          <w:color w:val="000000"/>
          <w:lang w:val="ru-RU"/>
        </w:rPr>
        <w:t>– формирование предметных и  универсальных учебных действий: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метные : 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color w:val="000000"/>
        </w:rPr>
        <w:t>характер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зовать </w:t>
      </w:r>
      <w:r>
        <w:rPr>
          <w:rFonts w:cs="Times New Roman" w:ascii="Times New Roman" w:hAnsi="Times New Roman"/>
          <w:b w:val="false"/>
          <w:color w:val="000000"/>
        </w:rPr>
        <w:t xml:space="preserve"> особенности строения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>процессов жизнедеятельности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 w:val="false"/>
          <w:color w:val="000000"/>
        </w:rPr>
        <w:t xml:space="preserve"> практическую значимост</w:t>
      </w:r>
      <w:r>
        <w:rPr>
          <w:rFonts w:cs="Times New Roman" w:ascii="Times New Roman" w:hAnsi="Times New Roman"/>
          <w:b w:val="false"/>
          <w:color w:val="000000"/>
          <w:lang w:val="ru-RU"/>
        </w:rPr>
        <w:t>ь</w:t>
      </w:r>
      <w:r>
        <w:rPr>
          <w:rFonts w:cs="Times New Roman" w:ascii="Times New Roman" w:hAnsi="Times New Roman"/>
          <w:b w:val="false"/>
          <w:color w:val="000000"/>
        </w:rPr>
        <w:t xml:space="preserve"> грибов, </w:t>
      </w:r>
      <w:r>
        <w:rPr>
          <w:rFonts w:cs="Times New Roman" w:ascii="Times New Roman" w:hAnsi="Times New Roman"/>
          <w:b w:val="false"/>
          <w:color w:val="000000"/>
          <w:lang w:val="ru-RU"/>
        </w:rPr>
        <w:t>сравнивать их с растениями и животными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давать </w:t>
      </w:r>
      <w:r>
        <w:rPr>
          <w:rFonts w:cs="Times New Roman" w:ascii="Times New Roman" w:hAnsi="Times New Roman"/>
          <w:b w:val="false"/>
          <w:color w:val="000000"/>
        </w:rPr>
        <w:t xml:space="preserve">определения </w:t>
      </w:r>
      <w:r>
        <w:rPr>
          <w:rFonts w:cs="Times New Roman" w:ascii="Times New Roman" w:hAnsi="Times New Roman"/>
          <w:b w:val="false"/>
          <w:color w:val="000000"/>
          <w:lang w:val="ru-RU"/>
        </w:rPr>
        <w:t>понятиям</w:t>
      </w:r>
      <w:r>
        <w:rPr>
          <w:rFonts w:cs="Times New Roman" w:ascii="Times New Roman" w:hAnsi="Times New Roman"/>
          <w:b w:val="false"/>
          <w:color w:val="000000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lang w:val="ru-RU"/>
        </w:rPr>
        <w:t>мицелий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гифы, </w:t>
      </w:r>
      <w:r>
        <w:rPr>
          <w:rFonts w:cs="Times New Roman" w:ascii="Times New Roman" w:hAnsi="Times New Roman"/>
          <w:b w:val="false"/>
          <w:color w:val="000000"/>
        </w:rPr>
        <w:t>микориза</w:t>
      </w:r>
      <w:r>
        <w:rPr>
          <w:rFonts w:cs="Times New Roman" w:ascii="Times New Roman" w:hAnsi="Times New Roman"/>
          <w:b w:val="false"/>
          <w:color w:val="000000"/>
          <w:lang w:val="ru-RU"/>
        </w:rPr>
        <w:t>;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- уметь </w:t>
      </w:r>
      <w:r>
        <w:rPr>
          <w:rFonts w:cs="Times New Roman" w:ascii="Times New Roman" w:hAnsi="Times New Roman"/>
          <w:b w:val="false"/>
          <w:color w:val="000000"/>
        </w:rPr>
        <w:t>отличать ядовиты</w:t>
      </w:r>
      <w:r>
        <w:rPr>
          <w:rFonts w:cs="Times New Roman" w:ascii="Times New Roman" w:hAnsi="Times New Roman"/>
          <w:b w:val="false"/>
          <w:color w:val="000000"/>
          <w:lang w:val="ru-RU"/>
        </w:rPr>
        <w:t>е</w:t>
      </w:r>
      <w:r>
        <w:rPr>
          <w:rFonts w:cs="Times New Roman" w:ascii="Times New Roman" w:hAnsi="Times New Roman"/>
          <w:b w:val="false"/>
          <w:color w:val="000000"/>
        </w:rPr>
        <w:t xml:space="preserve"> грибы от съедобных, </w:t>
      </w:r>
      <w:r>
        <w:rPr>
          <w:rFonts w:cs="Times New Roman" w:ascii="Times New Roman" w:hAnsi="Times New Roman"/>
          <w:b w:val="false"/>
          <w:color w:val="000000"/>
          <w:lang w:val="ru-RU"/>
        </w:rPr>
        <w:t>использовать приемы оказания первой помощи при отравлении ядовитыми грибами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Метапредметные :</w:t>
      </w:r>
    </w:p>
    <w:p>
      <w:pPr>
        <w:pStyle w:val="Heading1"/>
        <w:spacing w:lineRule="auto" w:line="360" w:before="280" w:after="0"/>
        <w:rPr/>
      </w:pPr>
      <w:r>
        <w:rPr>
          <w:rFonts w:cs="Times New Roman" w:ascii="Times New Roman" w:hAnsi="Times New Roman"/>
          <w:b w:val="false"/>
          <w:color w:val="000000"/>
        </w:rPr>
        <w:t>Регулятивные:  учиться целеполаганию, включая постановку новых целей;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ланировать пути достижения целей;</w:t>
      </w:r>
    </w:p>
    <w:p>
      <w:pPr>
        <w:pStyle w:val="Heading1"/>
        <w:spacing w:lineRule="auto" w:line="360" w:before="28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ммуникативные: работать в группе — устанавливать рабочие отношения, эффективно сотрудничать и способствовать продуктивной кооперации; задавать вопросы, необходимые для организации собственной деятельности и сотрудничества с партнером; осуществлять взаимный контроль и оказывать в сотрудничестве необходимую взаимопомощь;</w:t>
      </w:r>
    </w:p>
    <w:p>
      <w:pPr>
        <w:pStyle w:val="Heading1"/>
        <w:spacing w:lineRule="auto" w:line="360" w:before="28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знавательные: осуществлять поиск информации с использованием нескольких ресурсов; давать определение понятиям; структурировать тексты, включая умение выделять главное и второстепенное; умение извлекать информацию и работать по алгоритму; проводить наблюдение под руководством учителя;</w:t>
      </w:r>
    </w:p>
    <w:p>
      <w:pPr>
        <w:pStyle w:val="Heading1"/>
        <w:spacing w:lineRule="auto" w:line="360" w:before="28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Личностные:  экологическое сознание, признание высокой ценности жизни во всех ее проявлениях; знание основных принципов и правил отношения к природе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Используем</w:t>
      </w:r>
      <w:r>
        <w:rPr>
          <w:rFonts w:cs="Times New Roman" w:ascii="Times New Roman" w:hAnsi="Times New Roman"/>
          <w:color w:val="000000"/>
          <w:lang w:val="ru-RU"/>
        </w:rPr>
        <w:t>ые</w:t>
      </w:r>
      <w:r>
        <w:rPr>
          <w:rFonts w:cs="Times New Roman" w:ascii="Times New Roman" w:hAnsi="Times New Roman"/>
          <w:color w:val="000000"/>
        </w:rPr>
        <w:t xml:space="preserve"> технологи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: </w:t>
      </w:r>
      <w:r>
        <w:rPr>
          <w:rFonts w:cs="Times New Roman" w:ascii="Times New Roman" w:hAnsi="Times New Roman"/>
          <w:b w:val="false"/>
          <w:color w:val="000000"/>
        </w:rPr>
        <w:t>ИКТ, проблемное обучение, смысловое чтение, технология обучения в сотрудничестве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Информационно-технологические ресурсы :  </w:t>
      </w:r>
      <w:r>
        <w:rPr>
          <w:rFonts w:cs="Times New Roman" w:ascii="Times New Roman" w:hAnsi="Times New Roman"/>
          <w:b w:val="false"/>
          <w:color w:val="000000"/>
        </w:rPr>
        <w:t>учебник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«Биология. 5 – 6 классы» (авторы Сухова Т. С., Строганов В. И.)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>пособие для учащихся «Биология: растения, бактерии, грибы, лишайники» (автор Трайтак Д. И.)</w:t>
      </w:r>
      <w:r>
        <w:rPr>
          <w:rFonts w:cs="Times New Roman" w:ascii="Times New Roman" w:hAnsi="Times New Roman"/>
          <w:b w:val="false"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мпьютер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документ-камера, </w:t>
      </w:r>
      <w:r>
        <w:rPr>
          <w:rFonts w:cs="Times New Roman" w:ascii="Times New Roman" w:hAnsi="Times New Roman"/>
          <w:b w:val="false"/>
          <w:color w:val="000000"/>
        </w:rPr>
        <w:t xml:space="preserve"> проектор, презентаци</w:t>
      </w:r>
      <w:r>
        <w:rPr>
          <w:rFonts w:cs="Times New Roman" w:ascii="Times New Roman" w:hAnsi="Times New Roman"/>
          <w:b w:val="false"/>
          <w:color w:val="000000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</w:rPr>
        <w:t xml:space="preserve"> к уроку, коллекция грибов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(муляжи)</w:t>
      </w:r>
      <w:r>
        <w:rPr>
          <w:rFonts w:cs="Times New Roman" w:ascii="Times New Roman" w:hAnsi="Times New Roman"/>
          <w:b w:val="false"/>
          <w:color w:val="000000"/>
        </w:rPr>
        <w:t>, микроскоп</w:t>
      </w:r>
      <w:r>
        <w:rPr>
          <w:rFonts w:cs="Times New Roman" w:ascii="Times New Roman" w:hAnsi="Times New Roman"/>
          <w:b w:val="false"/>
          <w:color w:val="000000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</w:rPr>
        <w:t>, микропрепарат</w:t>
      </w:r>
      <w:r>
        <w:rPr>
          <w:rFonts w:cs="Times New Roman" w:ascii="Times New Roman" w:hAnsi="Times New Roman"/>
          <w:b w:val="false"/>
          <w:color w:val="000000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</w:rPr>
        <w:t xml:space="preserve"> плесневых грибов, живой объект – гриб мукор</w:t>
      </w:r>
      <w:r>
        <w:rPr>
          <w:rFonts w:cs="Times New Roman" w:ascii="Times New Roman" w:hAnsi="Times New Roman"/>
          <w:b w:val="false"/>
          <w:color w:val="000000"/>
          <w:lang w:val="ru-RU"/>
        </w:rPr>
        <w:t>.</w:t>
      </w:r>
    </w:p>
    <w:p>
      <w:pPr>
        <w:pStyle w:val="Heading1"/>
        <w:spacing w:lineRule="auto" w:line="360"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tbl>
      <w:tblPr>
        <w:tblW w:w="15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530"/>
        <w:gridCol w:w="5173"/>
        <w:gridCol w:w="2964"/>
        <w:gridCol w:w="3315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этап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рганизационный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-ного психологи-ческого настроя на работ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ей и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обучающихся на учебную деятельность, предмет и тему урока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>Приветствие, проверка готовности к уроку. Постановка проблемы в виде показа слайда-загадки о грибах (Слайд 2)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. Просмотр  презентации. Формулирование предполагаемой темы урока, целей и задач, которые будут решаться в ходе урок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мотивировать себя на целенаправленную позна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мение оформлять свои мысли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мение  преобразовывать информацию из одной формы в другую</w:t>
            </w:r>
          </w:p>
        </w:tc>
      </w:tr>
      <w:tr>
        <w:trPr>
          <w:trHeight w:val="124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тап актуализации и пробного учебного действ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 и способов действий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ёт вопросы обучающимся: О каких организмах пойдёт речь сегодня на уроке? (Слайд 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жи ли  грибы на другие организмы? Чем? (Слайд 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тличает грибы от изученных царств живой природы? (Слайд 5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выделить грибы в отдельное царство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 xml:space="preserve">Воспроизводят имеющиеся знания о животных, растениях. Синтезируют имеющиеся знания и применяют их для сравнения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мение приводить фактические доказательст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о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мение оформлять свои мысли в устной форме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9043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9043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ведение нового материал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отивации учебной активности обучающихся, принятия ими целей уро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формулировать тему и цель урока, спланировать учебную деятельность на урок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 xml:space="preserve">Формулируют тему урока,  цель урока. Планируют свою работу на уроке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авить цель, планировать деятельность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9043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9043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спроизведение нового зн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обучающихся в целенаправленную деятельност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писывает тему урока на доске (или выводит соответствующий слайд на экран). (Слайд 6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индивидуальную самостоятельную деятельность обучающихся по составлению общей характеристики царства грибов. (Приложение 1). (Слайд 7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ет и корректирует ответы. (Слайд 8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обучающихся с микроскопом, раздаёт живой объект (мукор) и  инструктивные карточки (Приложение 2). (Слайд 9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4363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работы обучающихся, по мере  необходимости, отвечает на их вопросы, помогает с приготовлением микропрепарата. (Слайд 10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с текстом, иллюстрациями, схемами в  учебнике и пособии. Записывают дополненный текс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т записи при необходимости (после проверк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 микропрепарат плесневого гриба и рассматривают  его в микроскоп, выполняют рисунок в тетради, делают необходимые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работать с информацией, смысловое чтение. Выполнение учебно-практической задачи. Работа по алгорит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о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Умение оформлять свои мысли в устной форме при задавании вопросов. 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9043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9043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тап первичного закрепления с проговариванием во внешней речи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сприятия, осмысления и первичного запоминания  детьми изучаемой темы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в группах, дает задания группам, предлагает составить кластер по теме  задания и представить его классу (Приложение 3). (Слайд 1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работы учащихся, по мере  необходимости, отвечает на вопросы учащих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документ-камеру, учитель выводит созданные группами кластеры на экран, организует представление результатов групповой работы и последующее обсуждение. (Слайды 12 – 21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с текстом, иллюстрациями, схемами в  учебнике, пособии, энциклопедии. Устанавливают соответствие между текстом и иллюстрац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т документ, анализируют информацию,  делают записи в тетради. Составляют и представляют кластер. (Слайды 26-28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работать с различными информационными ресурсами, смысловое чтение, умение анализировать, сравнивать. Умение работы с компьют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о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организовывать учебное сотрудничество и совместную деятельность с партне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 вступать в диалог и участвовать в коллективном обсуждении проблемы, аргументировать свою позицию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9043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9043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Этап самостоятельной работы с самопроверкой по эталон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бучающимся задания для самостоятельной работы      (Приложение 4). (Слайд 22)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рке учащимися тестовых заданий помогает выявить и  устранить недостатки. (Слайд 23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 самостоятельно тест. Проверяют по ключам ответы теста. Выставляют оценку за выполненную работу  (в соответствии с критериями), затем  осуществляют взаимо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базового уровня переходят к заданиям повышенного уровн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по алгоритму, анализировать полученную информацию, подводить ит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существлять контроль и коррекцию свое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о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Умение работы  в паре (общение)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Этап рефлексии учебной деятельности на урок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бсуждение результатов работы, решение проблемы, выполнение поставленной цели и задач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качественную оценку работе класса и отдельных обучающихся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с помощью цветных стикеров отметить свое эмоциональное состояние на цветовой шкале класс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обсуждении, осознанно строят выводы, выражают собственное мнение о работе и полученном результ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правильность выполненных действий, вносят необходимые результаты и корректиру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уровень своего эмоционального состояния на уроке (цветовая шкала)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личностному самоопределению, самооценке на основе критерия успешной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ое УУ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Уметь оформлять свои мысли в устной форме , задать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ценивать правильность выполнения действия на уровне адекватной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Информация о домашнем задан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разноуровневое домашнее задание (Приложение 5). Объясняет сущность домашнего задания. (Слайд 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урок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информацию, выбирают уров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дневник домашнее задание, задают интересующие их вопрос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. 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sz w:val="28"/>
          <w:szCs w:val="28"/>
        </w:rPr>
        <w:t>Используя § 33 учебника (стр. 103-104) и дополнительные информационные ресурсы, дополните текс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царства гриб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арство грибов насчитывает окол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________ </w:t>
      </w:r>
      <w:r>
        <w:rPr>
          <w:rFonts w:cs="Times New Roman" w:ascii="Times New Roman" w:hAnsi="Times New Roman"/>
          <w:sz w:val="28"/>
          <w:szCs w:val="28"/>
        </w:rPr>
        <w:t xml:space="preserve">видов. Все грибы имеют в клетка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</w:t>
      </w:r>
      <w:r>
        <w:rPr>
          <w:rFonts w:cs="Times New Roman" w:ascii="Times New Roman" w:hAnsi="Times New Roman"/>
          <w:sz w:val="28"/>
          <w:szCs w:val="28"/>
        </w:rPr>
        <w:t xml:space="preserve"> (одно или несколько) и являются ____________. Среди грибов есть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 и _______________ организмы. Грибы, так же как и растения, относительн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, постоянн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клеточные стенки, поглощают питательные вещества ___________________________________________________. Грибы, так же как и животные, являются по типу пита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, так как не содержат в своих клетка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. В их клеточных стенках содержится веществ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, из которого состоят покров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. Грибы запасают н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, как растения, 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 xml:space="preserve">, как животные и человек. Представители царства грибов имеют и собственные уникальные признаки. Вегетативное тело гриба, называемо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_________</w:t>
      </w:r>
      <w:r>
        <w:rPr>
          <w:rFonts w:cs="Times New Roman" w:ascii="Times New Roman" w:hAnsi="Times New Roman"/>
          <w:sz w:val="28"/>
          <w:szCs w:val="28"/>
        </w:rPr>
        <w:t xml:space="preserve">, образовано тонкими ветвящимися трубчатыми нитями. Их называю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. Плотно переплетенными  гифами образовано и плодовое тело, в котором образую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</w:t>
      </w:r>
      <w:r>
        <w:rPr>
          <w:rFonts w:cs="Times New Roman" w:ascii="Times New Roman" w:hAnsi="Times New Roman"/>
          <w:sz w:val="28"/>
          <w:szCs w:val="28"/>
        </w:rPr>
        <w:t>. Размножаются грибы бесполым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и _______________, т.е. вегетативно) 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_______ </w:t>
      </w:r>
      <w:r>
        <w:rPr>
          <w:rFonts w:cs="Times New Roman" w:ascii="Times New Roman" w:hAnsi="Times New Roman"/>
          <w:sz w:val="28"/>
          <w:szCs w:val="28"/>
        </w:rPr>
        <w:t xml:space="preserve">путем. По способу питания грибы могут бы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и даж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>. Грибы играют важную роль в круговороте веществ в природ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вариант выполнения задан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царства гри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тво грибов насчитывает окол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00 000 </w:t>
      </w:r>
      <w:r>
        <w:rPr>
          <w:rFonts w:cs="Times New Roman" w:ascii="Times New Roman" w:hAnsi="Times New Roman"/>
          <w:sz w:val="28"/>
          <w:szCs w:val="28"/>
        </w:rPr>
        <w:t xml:space="preserve">видов. Все грибы имеют в клетка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ядро</w:t>
      </w:r>
      <w:r>
        <w:rPr>
          <w:rFonts w:cs="Times New Roman" w:ascii="Times New Roman" w:hAnsi="Times New Roman"/>
          <w:sz w:val="28"/>
          <w:szCs w:val="28"/>
        </w:rPr>
        <w:t xml:space="preserve"> (одно или несколько) и являю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эукариотами</w:t>
      </w:r>
      <w:r>
        <w:rPr>
          <w:rFonts w:cs="Times New Roman" w:ascii="Times New Roman" w:hAnsi="Times New Roman"/>
          <w:sz w:val="28"/>
          <w:szCs w:val="28"/>
        </w:rPr>
        <w:t>. Среди грибов есть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одноклеточ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ногоклеточные</w:t>
      </w:r>
      <w:r>
        <w:rPr>
          <w:rFonts w:cs="Times New Roman" w:ascii="Times New Roman" w:hAnsi="Times New Roman"/>
          <w:sz w:val="28"/>
          <w:szCs w:val="28"/>
        </w:rPr>
        <w:t xml:space="preserve"> организмы. Грибы, так же как и растения, относительн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подвижны</w:t>
      </w:r>
      <w:r>
        <w:rPr>
          <w:rFonts w:cs="Times New Roman" w:ascii="Times New Roman" w:hAnsi="Times New Roman"/>
          <w:sz w:val="28"/>
          <w:szCs w:val="28"/>
        </w:rPr>
        <w:t xml:space="preserve">, постоянн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стут верхушечной часть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меют прочные</w:t>
      </w:r>
      <w:r>
        <w:rPr>
          <w:rFonts w:cs="Times New Roman" w:ascii="Times New Roman" w:hAnsi="Times New Roman"/>
          <w:sz w:val="28"/>
          <w:szCs w:val="28"/>
        </w:rPr>
        <w:t xml:space="preserve"> клеточные стенки, поглощают питательные веществ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з раствора, всасывая их всей поверхностью тела</w:t>
      </w:r>
      <w:r>
        <w:rPr>
          <w:rFonts w:cs="Times New Roman" w:ascii="Times New Roman" w:hAnsi="Times New Roman"/>
          <w:sz w:val="28"/>
          <w:szCs w:val="28"/>
        </w:rPr>
        <w:t xml:space="preserve">. Грибы, так же как и животные, являются по типу пита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етеротрофами</w:t>
      </w:r>
      <w:r>
        <w:rPr>
          <w:rFonts w:cs="Times New Roman" w:ascii="Times New Roman" w:hAnsi="Times New Roman"/>
          <w:sz w:val="28"/>
          <w:szCs w:val="28"/>
        </w:rPr>
        <w:t xml:space="preserve">, так как не содержат в своих клетка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хлорофилла</w:t>
      </w:r>
      <w:r>
        <w:rPr>
          <w:rFonts w:cs="Times New Roman" w:ascii="Times New Roman" w:hAnsi="Times New Roman"/>
          <w:sz w:val="28"/>
          <w:szCs w:val="28"/>
        </w:rPr>
        <w:t xml:space="preserve">. В их клеточных стенках содержится веществ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хитин</w:t>
      </w:r>
      <w:r>
        <w:rPr>
          <w:rFonts w:cs="Times New Roman" w:ascii="Times New Roman" w:hAnsi="Times New Roman"/>
          <w:sz w:val="28"/>
          <w:szCs w:val="28"/>
        </w:rPr>
        <w:t xml:space="preserve">, из которого состоят покров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ков, пауков, насекомых</w:t>
      </w:r>
      <w:r>
        <w:rPr>
          <w:rFonts w:cs="Times New Roman" w:ascii="Times New Roman" w:hAnsi="Times New Roman"/>
          <w:sz w:val="28"/>
          <w:szCs w:val="28"/>
        </w:rPr>
        <w:t xml:space="preserve">. Грибы запасают н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ахмал</w:t>
      </w:r>
      <w:r>
        <w:rPr>
          <w:rFonts w:cs="Times New Roman" w:ascii="Times New Roman" w:hAnsi="Times New Roman"/>
          <w:sz w:val="28"/>
          <w:szCs w:val="28"/>
        </w:rPr>
        <w:t xml:space="preserve">, как растения, 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ликоген или жиры</w:t>
      </w:r>
      <w:r>
        <w:rPr>
          <w:rFonts w:cs="Times New Roman" w:ascii="Times New Roman" w:hAnsi="Times New Roman"/>
          <w:sz w:val="28"/>
          <w:szCs w:val="28"/>
        </w:rPr>
        <w:t xml:space="preserve">, как животные и человек. Представители царства грибов имеют и собственные уникальные признаки. Вегетативное тело гриба, называемо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грибницей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мицелием</w:t>
      </w:r>
      <w:r>
        <w:rPr>
          <w:rFonts w:cs="Times New Roman" w:ascii="Times New Roman" w:hAnsi="Times New Roman"/>
          <w:sz w:val="28"/>
          <w:szCs w:val="28"/>
        </w:rPr>
        <w:t xml:space="preserve">, образовано тонкими ветвящимися трубчатыми нитями. Их называю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ифами</w:t>
      </w:r>
      <w:r>
        <w:rPr>
          <w:rFonts w:cs="Times New Roman" w:ascii="Times New Roman" w:hAnsi="Times New Roman"/>
          <w:sz w:val="28"/>
          <w:szCs w:val="28"/>
        </w:rPr>
        <w:t xml:space="preserve">. Плотно переплетенными  гифами образовано и плодовое тело, в котором образую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поры</w:t>
      </w:r>
      <w:r>
        <w:rPr>
          <w:rFonts w:cs="Times New Roman" w:ascii="Times New Roman" w:hAnsi="Times New Roman"/>
          <w:sz w:val="28"/>
          <w:szCs w:val="28"/>
        </w:rPr>
        <w:t>. Размножаются грибы бесполым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порам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астями мицелия</w:t>
      </w:r>
      <w:r>
        <w:rPr>
          <w:rFonts w:cs="Times New Roman" w:ascii="Times New Roman" w:hAnsi="Times New Roman"/>
          <w:sz w:val="28"/>
          <w:szCs w:val="28"/>
        </w:rPr>
        <w:t xml:space="preserve">, т.е. вегетативно) 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ловым </w:t>
      </w:r>
      <w:r>
        <w:rPr>
          <w:rFonts w:cs="Times New Roman" w:ascii="Times New Roman" w:hAnsi="Times New Roman"/>
          <w:sz w:val="28"/>
          <w:szCs w:val="28"/>
        </w:rPr>
        <w:t xml:space="preserve">путем. По способу питания грибы могут бы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апротроф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аразит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имбионтами</w:t>
      </w:r>
      <w:r>
        <w:rPr>
          <w:rFonts w:cs="Times New Roman" w:ascii="Times New Roman" w:hAnsi="Times New Roman"/>
          <w:sz w:val="28"/>
          <w:szCs w:val="28"/>
        </w:rPr>
        <w:t xml:space="preserve"> и даж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хищниками</w:t>
      </w:r>
      <w:r>
        <w:rPr>
          <w:rFonts w:cs="Times New Roman" w:ascii="Times New Roman" w:hAnsi="Times New Roman"/>
          <w:sz w:val="28"/>
          <w:szCs w:val="28"/>
        </w:rPr>
        <w:t>. Грибы играют важную роль в круговороте веществ в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 «Строение плесневых гриб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ся со строением плесневых грибов; продолжать формировать навыки работы с натуральными объектами и выполнения биологического рису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мукора, препаровальные иглы, пипетки, предметные и покровные стекла, микроскоп, лу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 помощи препаровальной иглы перенесите несколько нитей гриба со спорангиями на сухое предметное стекло и рассмотрите их при малом увеличении. Найдите спорангиеносцы и темные шарики спорангиев на их концах.</w:t>
        <w:br/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несите каплю воды на предметное стекло и накройте препарат покровным стеклом. Рассмотрите мицелий и спорангии мукора при малом и большом увеличении. Определите, есть ли в нитях грибницы поперечные перегородки?</w:t>
        <w:br/>
        <w:br/>
        <w:t>3. Зарисуйте внешний вид гриба мукора, отметьте многоядерную без поперечных перегородок грибницу, укажите спорангиеносцы и спорангии со спо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делайте вывод о строении плесневого гри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группы №1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sz w:val="28"/>
          <w:szCs w:val="28"/>
        </w:rPr>
        <w:t>Используя § 33 учебника (стр. 103-104), выберите основные понятия темы и составьте словарь юного миколога (8-10 терминов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вариант выполнения задания: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ифы</w:t>
      </w:r>
      <w:r>
        <w:rPr>
          <w:rFonts w:cs="Times New Roman" w:ascii="Times New Roman" w:hAnsi="Times New Roman"/>
          <w:sz w:val="28"/>
          <w:szCs w:val="28"/>
        </w:rPr>
        <w:t xml:space="preserve"> – тонкие ветвящиеся нити, из которых состоит вегетативное тело гриба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рожжи </w:t>
      </w:r>
      <w:r>
        <w:rPr>
          <w:rFonts w:cs="Times New Roman" w:ascii="Times New Roman" w:hAnsi="Times New Roman"/>
          <w:sz w:val="28"/>
          <w:szCs w:val="28"/>
        </w:rPr>
        <w:t>– одноклеточные грибы, размножаются почкованием, сбраживают углеводы, расщепляя глюкозу с образованием этилового спирта и углекислого газа. Используются в хлебопечении, виноделии и пивоварении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икология</w:t>
      </w:r>
      <w:r>
        <w:rPr>
          <w:rFonts w:cs="Times New Roman" w:ascii="Times New Roman" w:hAnsi="Times New Roman"/>
          <w:sz w:val="28"/>
          <w:szCs w:val="28"/>
        </w:rPr>
        <w:t xml:space="preserve"> – наука, изучающая грибы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икориза</w:t>
      </w:r>
      <w:r>
        <w:rPr>
          <w:rFonts w:cs="Times New Roman" w:ascii="Times New Roman" w:hAnsi="Times New Roman"/>
          <w:sz w:val="28"/>
          <w:szCs w:val="28"/>
        </w:rPr>
        <w:t xml:space="preserve">  –  взаимовыгодное сожительство (симбиоз) мицелия гриба с корнем высшего растения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ицелий</w:t>
      </w:r>
      <w:r>
        <w:rPr>
          <w:rFonts w:cs="Times New Roman" w:ascii="Times New Roman" w:hAnsi="Times New Roman"/>
          <w:sz w:val="28"/>
          <w:szCs w:val="28"/>
        </w:rPr>
        <w:t xml:space="preserve"> (от греч. mýkēs — гриб), иначе грибница  – вегетативное тело гриба, состоит из тонких разветвленных нитей (гиф). 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кор</w:t>
      </w:r>
      <w:r>
        <w:rPr>
          <w:rFonts w:cs="Times New Roman" w:ascii="Times New Roman" w:hAnsi="Times New Roman"/>
          <w:sz w:val="28"/>
          <w:szCs w:val="28"/>
        </w:rPr>
        <w:t xml:space="preserve"> – плесневый гриб, имеет многоядерный, не разделенный септами мицелий. Может вызывать порчу пищевых продуктов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ницилл</w:t>
      </w:r>
      <w:r>
        <w:rPr>
          <w:rFonts w:cs="Times New Roman" w:ascii="Times New Roman" w:hAnsi="Times New Roman"/>
          <w:sz w:val="28"/>
          <w:szCs w:val="28"/>
        </w:rPr>
        <w:t xml:space="preserve"> – плесневый гриб. Широко используется для биотехнологического производства органических кислот, ферментов и антибиотиков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лодовое тело</w:t>
      </w:r>
      <w:r>
        <w:rPr>
          <w:rFonts w:cs="Times New Roman" w:ascii="Times New Roman" w:hAnsi="Times New Roman"/>
          <w:sz w:val="28"/>
          <w:szCs w:val="28"/>
        </w:rPr>
        <w:t xml:space="preserve"> – репродуктивная часть организма гриба, образующаяся из переплетённых гиф мицелия. Функцией плодового тела является образование спор. У шляпочных грибов образовано шляпкой и ножкой. 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апротрофы</w:t>
      </w:r>
      <w:r>
        <w:rPr>
          <w:rFonts w:cs="Times New Roman" w:ascii="Times New Roman" w:hAnsi="Times New Roman"/>
          <w:sz w:val="28"/>
          <w:szCs w:val="28"/>
        </w:rPr>
        <w:t xml:space="preserve"> (от греч. sapros - гнилой и ...троф) –  гетеротрофные организмы, использующие для питания органические соединения мёртвых тел или выделения (экскременты) животных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рутовики</w:t>
      </w:r>
      <w:r>
        <w:rPr>
          <w:rFonts w:cs="Times New Roman" w:ascii="Times New Roman" w:hAnsi="Times New Roman"/>
          <w:sz w:val="28"/>
          <w:szCs w:val="28"/>
        </w:rPr>
        <w:t xml:space="preserve"> – грибы, поселяющиеся на живых и мертвых стволах многих лиственных деревьев. Состоит из мицелия, пронизывающего древесину, и плодового тела. Плодовое тело многолетнее, толстое, копытообразное.</w:t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тин</w:t>
      </w:r>
      <w:r>
        <w:rPr>
          <w:rFonts w:cs="Times New Roman" w:ascii="Times New Roman" w:hAnsi="Times New Roman"/>
          <w:sz w:val="28"/>
          <w:szCs w:val="28"/>
        </w:rPr>
        <w:t xml:space="preserve">  –  природное соединение из группы сложных углеводов. Основной компонент наружного скелета членистоногих.</w:t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группы №2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sz w:val="28"/>
          <w:szCs w:val="28"/>
        </w:rPr>
        <w:t>Используя § 33 учебника (стр. 103-104) и дополнительные информационные ресурсы, составьте схему «Способы питания грибов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вариант выполнения задания:</w:t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08515" cy="6740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8480" cy="6740640"/>
                          <a:chOff x="0" y="0"/>
                          <a:chExt cx="9708480" cy="674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08480" cy="674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4600" y="0"/>
                            <a:ext cx="2157840" cy="269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ибы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етеротроф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м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44240"/>
                            <a:ext cx="2157840" cy="269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ибы-сапротроф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 обитают в почве на разлагающихся остатках растений и животны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выделяют пищеварительные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ферменты, разрушающие сложные органические вещества до простых неорганически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мукор, пеницилл, шампиньон и др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120" y="4044240"/>
                            <a:ext cx="2157840" cy="269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ибы-симбион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образуют микоризу – взаимовыгодное сожительство с высшими растения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грибы поставляют корням из почвы минеральные элементы (особенно фосфор), а взамен получают углевод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белый гриб, подосиновик, подберезовик и др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240" y="4044240"/>
                            <a:ext cx="2157840" cy="269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ибы-парази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поселяются на растениях, животных и человеке, даже на других грибах и питаются за их сче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паразитируют на растениях: головня, спорынья, ржавчина, фитофтора, трутови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у животных и человека вызывают стригущий лишай, заболевания кожи, ногтей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2080" y="4044240"/>
                            <a:ext cx="2156400" cy="269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Хищные гриб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 имеют приспособления для захвата  и использования в пищу мелких животных (круглых червей нематод, амеб и др.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- грибы из семейства зоопагаловых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45pt;height:530.75pt" coordorigin="0,0" coordsize="15289,10615">
                <v:rect id="shape_0" stroked="t" o:allowincell="f" style="position:absolute;left:0;top:0;width:15288;height:10614;mso-wrap-style:none;v-text-anchor:middle;mso-position-horizontal-relative:char">
                  <v:fill o:detectmouseclick="t" on="false"/>
                  <v:stroke color="#ccffcc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6" stroked="t" o:allowincell="f" style="position:absolute;left:7643;top:42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7643;top:42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7643;top:42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7643;top:42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44;top:0;width:3397;height:42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ибы 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етеротроф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рганиз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6369;width:3397;height:42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ибы-сапротрофы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 обитают в почве на разлагающихся остатках растений и животных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выделяют пищеварительные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ферменты, разрушающие сложные органические вещества до простых неорганических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мукор, пеницилл, шампиньон и др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4;top:6369;width:3397;height:42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ибы-симбионты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образуют микоризу – взаимовыгодное сожительство с высшими растениям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грибы поставляют корням из почвы минеральные элементы (особенно фосфор), а взамен получают углевод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белый гриб, подосиновик, подберезовик и др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8;top:6369;width:3397;height:42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ибы-паразиты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поселяются на растениях, животных и человеке, даже на других грибах и питаются за их счет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паразитируют на растениях: головня, спорынья, ржавчина, фитофтора, трутовик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у животных и человека вызывают стригущий лишай, заболевания кожи, ногтей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893;top:6369;width:3395;height:42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Хищные грибы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 имеют приспособления для захвата  и использования в пищу мелких животных (круглых червей нематод, амеб и др.)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- грибы из семейства зоопагаловых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для группы №3. </w:t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§ 33 учебника (стр. 103-104) и дополнительные информационные ресурсы, составьте памятку «Юному грибник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вариант выполнения зад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 тем, как отправиться в лес, нужно усвоить несколько обязательных правил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е грибное время - с середины августа до середины сентябр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е время для сбора - с рассвета до 10-11час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тельно собирать грибы в корзину (там они меньше портятся, не ломаются и не мнутся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те в лесу только те грибы, о которых вы точно знаете, что они съедобн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, которые вам неизвестны или вызывают сомнения, не следует употреблять в пищу и пробовать на вкус, тем более в сыром вид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собирайте и не ешьте грибы, которые у основания ножки имеют клубневидное утолщение, окруженное оболочкой (как, например, у бледной поганки и красного мухомора), и не пробуйте их на вку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собирайте и не ешьте грибы перезрелые, червивые и испорченны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е ешьте грибы в сыром виде. Принесенные домой грибы должны быть вновь тщательно просмотрены. Все сомнительные грибы нужно выбросить. Нижнюю часть ножки, загрязненную землей, срезают, а грибы тщательно очищают, со шляпки снимают пленку, покрытую слизью. Грибы должны быть подвергнуты кулинарной обработке в день сбора или не позднее следующего утр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бирайте грибы, даже заведомо съедобные, в городских парках, скверах, дворах, а также вдоль автомобильных и железных дорог. Грибы накапливают ядовитые вещества и становятся непригодными для пищ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ервых признаках отравления срочно обращайтесь за медицинской помощью. До прихода врача надо выпить много теплой воды и вызвать рвот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забывайте о правилах поведения в  природе! Относитесь к лесу с уважением! Не оставляйте после себя  мусор. Лес – это особый мир, в котором мы с вами всего лишь гости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группы №4.</w:t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§ 33 учебника (стр. 103-104) и дополнительные информационные ресурсы, составьте схему «Роль грибов в природ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вариант выполнения зад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78365" cy="4570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8320" cy="4570200"/>
                          <a:chOff x="0" y="0"/>
                          <a:chExt cx="9778320" cy="457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77832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89520" y="182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89520" y="182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88800" y="182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88800" y="182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1600" y="0"/>
                            <a:ext cx="2172960" cy="182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иб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 природ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1760"/>
                            <a:ext cx="2172960" cy="182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аствуют в круговороте веществ в природе, играют роль редуцентов – минерализуют органические остат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2741760"/>
                            <a:ext cx="2172960" cy="182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вуют в образов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умуса,  повышают  плодород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чв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0600" y="2741760"/>
                            <a:ext cx="2172960" cy="182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икоризные грибы играют ключевую роль в минеральном питании растений, повышают устойчивость растений к суровым условиям на границе выжи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080" y="2741760"/>
                            <a:ext cx="2171880" cy="182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зывают болезни растений и живот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9.95pt;height:359.85pt" coordorigin="0,0" coordsize="15399,7197">
                <v:rect id="shape_0" stroked="f" o:allowincell="f" style="position:absolute;left:0;top:0;width:15398;height:7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88" stroked="t" o:allowincell="f" style="position:absolute;left:7700;top:28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7700;top:28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7699;top:28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7699;top:28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987;top:0;width:3421;height:28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Ро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гриб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 природ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318;width:3421;height:28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аствуют в круговороте веществ в природе, играют роль редуцентов – минерализуют органические остат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92;top:4318;width:3421;height:28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Участвуют в образован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гумуса,  повышают  плодород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чв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5;top:4318;width:3421;height:28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икоризные грибы играют ключевую роль в минеральном питании растений, повышают устойчивость растений к суровым условиям на границе выжи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978;top:4318;width:3419;height:28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зывают болезни растений и животны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группы №5.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sz w:val="28"/>
          <w:szCs w:val="28"/>
        </w:rPr>
        <w:t>Используя § 33 учебника (стр. 103-104) и дополнительные информационные ресурсы, составьте схему «Значение грибов для челове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вариант выполнения зад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07880" cy="52660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7760" cy="5266080"/>
                          <a:chOff x="0" y="0"/>
                          <a:chExt cx="9707760" cy="526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9707400" cy="526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61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61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61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61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61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61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61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619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53160" y="61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3080" y="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грибов для чело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1664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Широко используют в микробиологической промышленности для биотехнологического производства органических кислот, ферментов, витаминов и т. 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6880" y="371664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редят сельскому и лесному хозяйству (грибы-паразит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616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гут использоваться в борьбе с насекомыми-вредителями (мукоровые), с нематодами, снижающими урожай  овощей (хищные гри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916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потребляются в пищу (белый гриб, рыжик, груздь, масленок, подберезовик, шампиньон и д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6880" y="92916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зывают порчу продуктов питания, кормов, а также тканей, пиломатериалов, кожи, фотопленки, изоляции проводов и др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796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ются в хлебопечении, виноделии, пивоварении (дрожжи), изготовлении сыров – рокфора, камамбера  (пенициллы), соевого соус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6880" y="185796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уют   яды, опасные для человека; могут вызывать рак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пухоли, галлюцин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748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ются для производства антибиотиков (пенициллина, гризеофульвина и др.), циклоспорина (фолипокладиум), который  применяют при трансплантация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6880" y="2787480"/>
                            <a:ext cx="415980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зывают болезни человека  (стригущий лишай, микозы стоп, ногт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4pt;height:414.65pt" coordorigin="0,0" coordsize="15288,8293">
                <v:rect id="shape_0" stroked="f" o:allowincell="f" style="position:absolute;left:1;top:1;width:15286;height:8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91" stroked="t" o:allowincell="f" style="position:absolute;left:7643;top:9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2" stroked="t" o:allowincell="f" style="position:absolute;left:7643;top:9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3" stroked="t" o:allowincell="f" style="position:absolute;left:7643;top:9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4" stroked="t" o:allowincell="f" style="position:absolute;left:7643;top:9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5" stroked="t" o:allowincell="f" style="position:absolute;left:7643;top:9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6" stroked="t" o:allowincell="f" style="position:absolute;left:7643;top:9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7" stroked="t" o:allowincell="f" style="position:absolute;left:7643;top:9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8" stroked="t" o:allowincell="f" style="position:absolute;left:7643;top:97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9" stroked="t" o:allowincell="f" style="position:absolute;left:7643;top:9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367;top:0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начение грибов для челове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5853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Широко используют в микробиологической промышленности для биотехнологического производства органических кислот, ферментов, витаминов и т. п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35;top:5853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редят сельскому и лесному хозяйству (грибы-паразиты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7317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гут использоваться в борьбе с насекомыми-вредителями (мукоровые), с нематодами, снижающими урожай  овощей (хищные грибы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463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потребляются в пищу (белый гриб, рыжик, груздь, масленок, подберезовик, шампиньон и др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35;top:1463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зывают порчу продуктов питания, кормов, а также тканей, пиломатериалов, кожи, фотопленки, изоляции проводов и др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926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спользуются в хлебопечении, виноделии, пивоварении (дрожжи), изготовлении сыров – рокфора, камамбера  (пенициллы), соевого соу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35;top:2926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Образуют   яды, опасные для человека; могут вызывать раков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пухоли, галлюцин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390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спользуются для производства антибиотиков (пенициллина, гризеофульвина и др.), циклоспорина (фолипокладиум), который  применяют при трансплантация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35;top:4390;width:6550;height:9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зывают болезни человека  (стригущий лишай, микозы стоп, ногтей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Тест «Грибы». Выберите один правильный от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из перечисленного ниже характерно для гриб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имеют клеточного строения, б) не содержат хлорофилл, в) способны к фотосинтезу, г) являются автотрофными организм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зывают тонкие бесцветные нити, из которых состоит грибниц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гифы, б) корневые волоски, в) ситовидные трубки, г) споран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микориз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одовое тело шляпочных грибов, б) грибница, в) заболевание, вызванное паразитическими грибами, г) симбиоз мицелия гриба с корнями деревь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размножаются дрожж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рами, б) почкованием, в) гаметами, г) делением мицелия на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ва функция плодовых тел шляпочных гриб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глощение воды и минеральных веществ, б) запасание органических веществ, в) фотосинтез, г) образование спо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кажите гриб, который к паразитам НЕ относ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лебная ржавчина, б) головня, в) мукор, г) мучнистая р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из перечисленного ниже характерно для всех грибов-сапротрофов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питаются органическими веществами умерших организмов, б) содержат хлоропласты, в) не имеют мицелия, 4) имеют плодовое те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Назовите ядовитый гри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ыжик, б) сыроежка, в) бледная поганка, г) волн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кажите одну из особенностей гриб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ть пластиды, б) клеточная стенка состоит из хитина, в) клетки не содержат ядер, г) нет полового размн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ая болезнь человека вызывается гриба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грипп, б) туберкулез, в) холера, г) лиша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тес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олните схемы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48580" cy="626173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20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3. Какие грибы изображены на рисунках? Что общего и чем различаются эти грибы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90800" cy="27374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635" cy="26301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уров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алисты давно выучились культивировать шампиньоны на навозе, вешенки – на стволах спиленных лиственных деревьев либо соломе. Однако попытки выращивания подобным образом белых грибов, подосиновиков, подберезовиков оказались неудачными. Чем это можно объясн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деревьях довольно часто встречаются крупные копытообразные грибы – трутовики. Как можно объяснить, что не все рядом расположенные деревья поражены этим грибом-паразито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бъясните смысл поговорок. Всегда ли он соответствует сегодняшним знаниям о грибах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кий гриб в руки  берут, да не всякий в кузов клад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ядовитее гриб, тем красивее его шляп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рыжик, чем ничег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ответы к заданиям повышенного уровн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Белый гриб, подосиновик, подберезовик -  микоризные грибы. Они получают необходимые для питания органические вещества от деревьев, с которыми вступают в симбиоз. А шампиньоны и вешенки – сапротрофы, использующие для питания органические вещества растительных оста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ибы-паразиты поражают прежде всего ослабленные деревья. Споры грибов проникают через раны, повреждения в коре. Здоровые, неповрежденные деревья, как правило, не страдают от трутов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и шляпочных грибов немало ядовитых для человека видов. Кроме того, съедобные грибы, но  перезрелые, червивые,  испорченные, собирать нельзя. Нельзя собирать грибы, даже заведомо съедобные, в городских парках, скверах, дворах, а также вдоль автомобильных и железных доро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самого ядовитого гриба – бледной поганки – шляпка зеленоватая или сероватая. Некоторые несъедобные грибы очень похожи на съедобные (ложные лисички, ложные опята и т.п.). Яркие, красивые шляпки только у мухомор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ыжик по пищевым качествам относится к съедобным грибам первой категории (вместе с белым грибом и груздями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учающиеся испытывали трудности при выполнении заданий базового уровня, учитель предлагает дома еще раз изучить § 33 и ответить на вопросы после параграф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 (на выбор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дготовить презентацию «Самые удивительные грибы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ставить кроссворд «Грибы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писать сказку «В необычном царстве, в грибном государстве…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рисовать самые опасные ядовитые гри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зад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ингвистическое исследование «Тайны происхождения необычных названий грибов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следование зависимости скорости роста плесневых грибов от различных экологических факторов (температуры, влажности, субстра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ресурсы для обучающихся: (слайд 2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хова Т. С., Строганов В. И.  Биология. 5 – 6 классы. – М.: Вентана – Граф, 201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айтак Д. И. Биология: растения, бактерии, грибы, лишайники (пособие для учащихся).  – М.: Мнемозина, 19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нциклопедия для детей. Том 2. Биология. – М.: Аванта+, 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ресурсы для учи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икишов А. И., Косорукова Л. А. Ботаника. Дидактический материал. – М.: «РАУБ» - «Илекса», 19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хлов В., Теремов А., Петросова Р. Занимательная ботаника: Книга для учащихся, учителей и родителей. – М.: АСТ- ПРЕСС, 19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хова Т. С., Строганов В. И.  Биология. 5 – 6 классы. – М.: Вентана – Граф, 201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хова Т. С., Строганов В. И. Биология: 5-6 классы. Методическое пособие. ФГОС. М.: Вентана – Граф, 2012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Трайтак Д. И. Биология: растения, бактерии, грибы, лишайники (пособие для учащихся).  – М.: Мнемозина, 199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Фросин В. Н., Сивоглазов В. И. Биология. Растения. Грибы. Лишайники. 6 класс. Тематические тестовые задания. – М.: Дрофа, 2010. –  (ЕГЭ: шаг за шаго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Энциклопедия для детей. Том 2. Биология. – М.: Аванта+, 20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ковлев Г. П., Аверьянов Л. В. Ботаника для учителя. В 2 ч. Ч. 2. – М.: Просвещение, 199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d-kopilka.ru/sovremenyi-urok/tehnologicheskaja-karta-uroka-kak-sovremenaja-forma-planirovanija-urochnoi-dejatelnosti-v-sotvetstvi-s-trebovanijami-fgos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630735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renipk.ru/rmo_2012/rmo-pred-2012/2Bio/2bio6.ht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7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А_основной Знак"/>
    <w:basedOn w:val="Style13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ped-kopilka.ru/sovremenyi-urok/tehnologicheskaja-karta-uroka-kak-sovremenaja-forma-planirovanija-urochnoi-dejatelnosti-v-sotvetstvi-s-trebovanijami-fgos.html" TargetMode="External"/><Relationship Id="rId6" Type="http://schemas.openxmlformats.org/officeDocument/2006/relationships/hyperlink" Target="http://festival.1september.ru/articles/630735/" TargetMode="External"/><Relationship Id="rId7" Type="http://schemas.openxmlformats.org/officeDocument/2006/relationships/hyperlink" Target="http://www.orenipk.ru/rmo_2012/rmo-pred-2012/2Bio/2bio6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53:00Z</dcterms:created>
  <dc:creator>Admin</dc:creator>
  <dc:description/>
  <cp:keywords/>
  <dc:language>en-US</dc:language>
  <cp:lastModifiedBy>user</cp:lastModifiedBy>
  <cp:lastPrinted>2013-06-24T14:04:00Z</cp:lastPrinted>
  <dcterms:modified xsi:type="dcterms:W3CDTF">2014-05-04T14:21:00Z</dcterms:modified>
  <cp:revision>185</cp:revision>
  <dc:subject/>
  <dc:title>Технологическая карта урока по математике</dc:title>
</cp:coreProperties>
</file>