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ая работа при решении продуктивных задач на уроке по творчеству В.В. Маяковского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ставитель: Шитова И.Г, учитель русского языка и литературы МАОУ СОШ №2 УИИЯ г. Ноябрьск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вторить определение футуризма и его основные полож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Развивать навыки мыследеятельности (анализ, интерпретаци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>Дать собственную оценку раннему творчеству Маяковского, основываясь на прочтении его оригинальных футуристических текстов с целью обучения жизни, разнообразия своего жизненного опыта, пополнения интеллектуального бага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целостное смысловое поле в пространстве творческих взаимо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ать чувство удовлетворённости учебной работой, чувство самоценности личности ученика, что в большей мере соответствует его самосозн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Оснащение урока:</w:t>
      </w:r>
      <w:r>
        <w:rPr/>
        <w:t xml:space="preserve"> портрет Маяковского, мультимедийный проектор, раздаточный материал (текст стихотворения), тетради, ру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варительное д/з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ить определение футуризма и его основные по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тать стихи Маяковского футуристического пери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ние группе футуристов: подготовить инсценировку вечера речетвор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ргмомент </w:t>
      </w:r>
      <w:r>
        <w:rPr/>
        <w:t>(проверка готовности к урок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>. Мотивация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Вступительное слово учителя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Творчество Маяковского всегда было предметом острых споров. В 30-е годы ХХ века по указанию Сталина он был искусственно выдвинут вперёд. «Маяковского стали вводить принудительно, как картошку при Екатерине», - писал Пастернак в 1956 году. Утвердилась официальная концепция его творчества, согласно которой дореволюционное творчество поэта было ущербным, он отдал дань пессимизму, индивидуализму. Настоящий, «правильный» Маяковский начинается только после 17-го года. По-новому на его личность и творчество попытались взглянуть во времена «перестройки» и выстроили новую концепцию, согласно которой Маяковский предстаёт как певец насилия, его пафос – пафос погрома. И опять в стороне осталась ранняя лирика поэта, его творческий дебют, который был непосредственно связан с художественной практикой и выступлениями русских футуристов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Отсюда проистекает и цель нашего сегодняшнего урока: дать собственную оценку раннему творчеству Маяковского, основываясь на прочтении его оригинальных футуристических текстов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Поэтому запишем тему: В.В.Маяковский и футуризм. 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Повторение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- Что вы помните о футуризме, о его эстетической программе?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(Футуризм – авангардистское течение в европейском и русском искусстве начала ХХ века, отрицавшее художественное и нравственное наследие, проповедовавшее разрушение форм и условностей искусства ради слияния его с ускоренным жизненным процессом)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4 группы футуристов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Основные программные положения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- нигилизм;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- антиэстетизм;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- поиск новых форм выразительности;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- урбанизм) </w:t>
      </w:r>
      <w:r>
        <w:rPr>
          <w:rStyle w:val="Text1"/>
          <w:rFonts w:cs="Times New Roman"/>
          <w:b/>
          <w:sz w:val="24"/>
          <w:szCs w:val="24"/>
        </w:rPr>
        <w:t>// 7 мин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b/>
          <w:lang w:val="en-US"/>
        </w:rPr>
        <w:t>IV</w:t>
      </w:r>
      <w:r>
        <w:rPr>
          <w:b/>
        </w:rPr>
        <w:t>. Актуализация знаний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Давайте мысленно перенесёмся в начало ХХ века и представим себя на вечере речетворцев кубофутуристов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(Звук гонга)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Маяковский – Бугаенко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Читающим наше Новое Первое Неожиданно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Только мы - лицо нашего Времени. Рог времени трубит нами в словесном искусств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Прошлое тесно. Академия и Пушкин непонятнее иероглифов.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Каменский – Гордеев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Бросить Пушкина, Достоевского, Толстого и проч., и проч. с Парохода Современности.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Бурлюк – Дёмин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Кто не забудет своей первой любви, не узнает последней.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Хлебников – Мигель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Кто же, доверчивый, обратит последнюю Любовь к парфюмерному блуду Бальмонта? В ней ли отражение мужественной души сегодняшнего дня?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Кто же, трусливый, устрашится стащить бумажные латы с черного фрака воина Брюсова? Или на них зори неведомых красот?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Лифшиц – Ладыгин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Вымойте ваши руки, прикасавшиеся к грязной слизи книг, написанных этими бесчисленными Леонидами Андреевыми.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Кручёных – Жидеев)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Text1"/>
          <w:rFonts w:cs="Times New Roman"/>
          <w:sz w:val="24"/>
          <w:szCs w:val="24"/>
        </w:rPr>
        <w:t xml:space="preserve">Всем этим Максимам Горьким, Куприным, Блокам, Сологубам, Ремизовым, Аверченкам, Черным, Кузминым, Буниным и проч. и проч. нужна лишь дача на реке. Такую награду дает судьба портным.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(Маяковский – Бугаенко):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С высоты небоскребов мы взираем на их ничтожество!.. 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(Поэты выступают по очереди):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Владимир Владимирович Маяковский. Родился в посёлке Багдади Кутаисской губернии в семье дворянина-лесничего. После внезапной смерти отца бедствовавшая семья переехала в Москву. Учился на художника, активно участвовал в революционном движении. После революции пытался заставить свою музу служить коммунистическому строительству. Покончил с собой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Маяковский читает стихотворение: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Я сразу смазал карту будня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плеснувши краску из стакана;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я показал на блюде студня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осые скулы океана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На чешуе жестяной рыбы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Прочёл я зовы новых губ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А вы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ноктюрн сыграть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могли бы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на флейте водосточных труб?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асилий Васильевич Каменский. Родился близ города Сарапула на пароходе. Поэт, прозаик, драматург, авиатор. Умер в Москве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Каменский читает стихотворение: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Какофонию душ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Ффррррррр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Моторов симфонию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Это Я – это Я –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Футурист-песнебоец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И пилот-авиатор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асилий Каменский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Эластичным пропеллером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зметнул в облака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инув там за визит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Дряблой смерти-кокотке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Из жалости сшитое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Танговое манто и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Чулки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С панталонами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Давид Давидович Бурлюк. Родился в Херсонской губернии. Вместе с Маяковским учился в Московском училище живописи, ваяния и зодчества. Признанный лидер футуристического движения в живописи и поэзии. После революции эмигрировал. Умер в Лонг-Айленде (США)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Бурлюк читает стихотворение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Звуки на </w:t>
      </w:r>
      <w:r>
        <w:rPr>
          <w:rStyle w:val="Text1"/>
          <w:rFonts w:cs="Times New Roman"/>
          <w:b/>
          <w:sz w:val="24"/>
          <w:szCs w:val="24"/>
        </w:rPr>
        <w:t>а</w:t>
      </w:r>
      <w:r>
        <w:rPr>
          <w:rStyle w:val="Text1"/>
          <w:rFonts w:cs="Times New Roman"/>
          <w:sz w:val="24"/>
          <w:szCs w:val="24"/>
        </w:rPr>
        <w:t xml:space="preserve"> широки и просторны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Звуки на </w:t>
      </w:r>
      <w:r>
        <w:rPr>
          <w:rStyle w:val="Text1"/>
          <w:rFonts w:cs="Times New Roman"/>
          <w:b/>
          <w:sz w:val="24"/>
          <w:szCs w:val="24"/>
        </w:rPr>
        <w:t>и</w:t>
      </w:r>
      <w:r>
        <w:rPr>
          <w:rStyle w:val="Text1"/>
          <w:rFonts w:cs="Times New Roman"/>
          <w:sz w:val="24"/>
          <w:szCs w:val="24"/>
        </w:rPr>
        <w:t xml:space="preserve"> высоки и проворны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Звуки на </w:t>
      </w:r>
      <w:r>
        <w:rPr>
          <w:rStyle w:val="Text1"/>
          <w:rFonts w:cs="Times New Roman"/>
          <w:b/>
          <w:sz w:val="24"/>
          <w:szCs w:val="24"/>
        </w:rPr>
        <w:t>у</w:t>
      </w:r>
      <w:r>
        <w:rPr>
          <w:rStyle w:val="Text1"/>
          <w:rFonts w:cs="Times New Roman"/>
          <w:sz w:val="24"/>
          <w:szCs w:val="24"/>
        </w:rPr>
        <w:t>, как пустая труба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Звуки на </w:t>
      </w:r>
      <w:r>
        <w:rPr>
          <w:rStyle w:val="Text1"/>
          <w:rFonts w:cs="Times New Roman"/>
          <w:b/>
          <w:sz w:val="24"/>
          <w:szCs w:val="24"/>
        </w:rPr>
        <w:t>о</w:t>
      </w:r>
      <w:r>
        <w:rPr>
          <w:rStyle w:val="Text1"/>
          <w:rFonts w:cs="Times New Roman"/>
          <w:sz w:val="24"/>
          <w:szCs w:val="24"/>
        </w:rPr>
        <w:t>, как округлость горба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Звуки на </w:t>
      </w:r>
      <w:r>
        <w:rPr>
          <w:rStyle w:val="Text1"/>
          <w:rFonts w:cs="Times New Roman"/>
          <w:b/>
          <w:sz w:val="24"/>
          <w:szCs w:val="24"/>
        </w:rPr>
        <w:t>е</w:t>
      </w:r>
      <w:r>
        <w:rPr>
          <w:rStyle w:val="Text1"/>
          <w:rFonts w:cs="Times New Roman"/>
          <w:sz w:val="24"/>
          <w:szCs w:val="24"/>
        </w:rPr>
        <w:t>, как приплюснутость мель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Гласных семейство смеясь просмотрел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Бенедикт Константинович Лифшиц. Родился в Одессе. Поэт, критик, член кубофутуристической группы «Гилея», автор замечательной мемуарной книги «Полутораглазый стрелец». Расстрелян через год после ареста в 1937 году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Лифшиц читает стихотворение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И дольней песнию томимы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Облокотясь на облака,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Фарфоровые херувимы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о сне качаются слегка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Алексей Елисеевич Кручёных. Родился в посёлке Оливское Херсонской губернии в крестьянской семье. Поэт, критик, издатель. Создатель направления «заумной поэзии» или «заумников». Увлекался звукообразом, звукописью. Умер в Москве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Кручёных читает стихотворение: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как гусак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</w:t>
      </w:r>
      <w:r>
        <w:rPr>
          <w:rStyle w:val="Text1"/>
          <w:rFonts w:cs="Times New Roman"/>
          <w:sz w:val="24"/>
          <w:szCs w:val="24"/>
        </w:rPr>
        <w:t>объелся каши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дрыхну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</w:t>
      </w:r>
      <w:r>
        <w:rPr>
          <w:rStyle w:val="Text1"/>
          <w:rFonts w:cs="Times New Roman"/>
          <w:sz w:val="24"/>
          <w:szCs w:val="24"/>
        </w:rPr>
        <w:t>гуска рядом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маша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</w:t>
      </w:r>
      <w:r>
        <w:rPr>
          <w:rStyle w:val="Text1"/>
          <w:rFonts w:cs="Times New Roman"/>
          <w:sz w:val="24"/>
          <w:szCs w:val="24"/>
        </w:rPr>
        <w:t>с рожей красной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шепчет про любовь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елимир Хлебников. Настоящее имя Виктор Владимирович. Родился в селе Тундутово Астраханской губернии в семье учёного-орнитолога. Поэт, философ. Самая авторитетная фигура в кругу футуристов. После революции в период гражданской войны странствовал по России, не признавая границ между красными и белыми. Мучительно умер от тифа в деревне Санталово Новгородской области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Хлебников читает стихотворение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рылышкуя золотописьмом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Тончайших жил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узнечик в кузов пуза уложил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Прибрежных много трав и вер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- Пинь, пинь, пинь! – тарарахнул зинзивер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О, лебедиво!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О, озари!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Елена (Элеонора) Генриховна Гуро. Родилась в Петербурге. Наименее «футуристичный» поэт среди футуристов. Стихи Елены Гуро отличались нежностью, романтизмом, загадочностью. Умерла в Финляндии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i/>
          <w:sz w:val="24"/>
          <w:szCs w:val="24"/>
        </w:rPr>
        <w:t>Гуро читает стихотворение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У кота от лени и тепла разошлись ушки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                 </w:t>
      </w:r>
      <w:r>
        <w:rPr>
          <w:rStyle w:val="Text1"/>
          <w:rFonts w:cs="Times New Roman"/>
          <w:sz w:val="24"/>
          <w:szCs w:val="24"/>
        </w:rPr>
        <w:t>Разъехались бархатные ушки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    </w:t>
      </w:r>
      <w:r>
        <w:rPr>
          <w:rStyle w:val="Text1"/>
          <w:rFonts w:cs="Times New Roman"/>
          <w:sz w:val="24"/>
          <w:szCs w:val="24"/>
        </w:rPr>
        <w:t>А кот раски – ис…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На болоте качались беловатики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    </w:t>
      </w:r>
      <w:r>
        <w:rPr>
          <w:rStyle w:val="Text1"/>
          <w:rFonts w:cs="Times New Roman"/>
          <w:sz w:val="24"/>
          <w:szCs w:val="24"/>
        </w:rPr>
        <w:t>Жил был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Б о т и к – ж и в о т и к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</w:t>
      </w:r>
      <w:r>
        <w:rPr>
          <w:rStyle w:val="Text1"/>
          <w:rFonts w:cs="Times New Roman"/>
          <w:sz w:val="24"/>
          <w:szCs w:val="24"/>
        </w:rPr>
        <w:t>Воркотик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        </w:t>
      </w:r>
      <w:r>
        <w:rPr>
          <w:rStyle w:val="Text1"/>
          <w:rFonts w:cs="Times New Roman"/>
          <w:sz w:val="24"/>
          <w:szCs w:val="24"/>
        </w:rPr>
        <w:t>Дуратик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отик-пушатик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</w:t>
      </w:r>
      <w:r>
        <w:rPr>
          <w:rStyle w:val="Text1"/>
          <w:rFonts w:cs="Times New Roman"/>
          <w:sz w:val="24"/>
          <w:szCs w:val="24"/>
        </w:rPr>
        <w:t>Пушончик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</w:t>
      </w:r>
      <w:r>
        <w:rPr>
          <w:rStyle w:val="Text1"/>
          <w:rFonts w:cs="Times New Roman"/>
          <w:sz w:val="24"/>
          <w:szCs w:val="24"/>
        </w:rPr>
        <w:t>Беловатик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</w:t>
      </w:r>
      <w:r>
        <w:rPr>
          <w:rStyle w:val="Text1"/>
          <w:rFonts w:cs="Times New Roman"/>
          <w:sz w:val="24"/>
          <w:szCs w:val="24"/>
        </w:rPr>
        <w:t xml:space="preserve">Кошуратик – 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                 </w:t>
      </w:r>
      <w:r>
        <w:rPr>
          <w:rStyle w:val="Text1"/>
          <w:rFonts w:cs="Times New Roman"/>
          <w:sz w:val="24"/>
          <w:szCs w:val="24"/>
        </w:rPr>
        <w:t>П о т а с и к…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Text1"/>
          <w:rFonts w:cs="Times New Roman"/>
          <w:i/>
          <w:sz w:val="24"/>
          <w:szCs w:val="24"/>
        </w:rPr>
        <w:t>Вновь Маяковский читает стихотворение: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Через час отсюда в чистый переулок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ытечет по человеку ваш обрюзгший жир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а я вам открыл столько стихов шкатулок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я – бесценных слов мот и транжир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Вот вы, мужчина, у вас в усах капуста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где-то недокушанных, недоеденных щей;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от вы, женщина, на вас белила густо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ы смотрите устрицей из раковин вещей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се вы на бабочку поэтиного сердца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взгромоздитесь, грязные, в калошах и без калош.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Толпа озвереет, будет тереться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ощетинит ножки стоглавая вошь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А если сегодня мне, грубому гунну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кривляться перед вами не захочется – и вот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я захохочу и радостно плюну,</w:t>
      </w:r>
    </w:p>
    <w:p>
      <w:pPr>
        <w:pStyle w:val="Normal"/>
        <w:ind w:firstLine="540"/>
        <w:jc w:val="both"/>
        <w:rPr/>
      </w:pPr>
      <w:r>
        <w:rPr>
          <w:rStyle w:val="Text1"/>
          <w:rFonts w:cs="Times New Roman"/>
          <w:sz w:val="24"/>
          <w:szCs w:val="24"/>
        </w:rPr>
        <w:t>плюну в лицо вам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я – бесценных слов транжир и мот. // </w:t>
      </w:r>
      <w:r>
        <w:rPr>
          <w:rStyle w:val="Text1"/>
          <w:rFonts w:cs="Times New Roman"/>
          <w:b/>
          <w:sz w:val="24"/>
          <w:szCs w:val="24"/>
        </w:rPr>
        <w:t>7 мин.</w:t>
      </w:r>
    </w:p>
    <w:p>
      <w:pPr>
        <w:pStyle w:val="Normal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Анализ стихотворения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Слово учителя. Вот мы и окунулись в атмосферу тех лет, услышали лозунги и произведения футуристов. Думаю, что общее представление о футуризме вы получили, а теперь я предлагаю вам выполнить практическое задание. И группе футуристов, и группе их противников, и группе экспертов-современников сейчас будет представлен текст одного из футуристических стихотворений Владимира Маяковског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дание следующее: группе футуристов обозначить все положительные аспекты, группе противников – отметить все погрешности, то есть то, что вы считаете нецелесообразным принять в футуристическом творчестве Маяковского. Группе же экспертов-современников предстоит внимательно изучить текст, выслушать точки зрения двух групп и вынести свой вердик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ремя, которое отводится на выполнение задания, - 10 минут. // </w:t>
      </w:r>
      <w:r>
        <w:rPr>
          <w:b/>
          <w:color w:val="000000"/>
        </w:rPr>
        <w:t>1 ми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лагается стихотворение «Из улицы в улицу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-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иц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иц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г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од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з-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-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з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железных коне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окон бегущих дом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ыгнули первые куб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ебеди шей колокольных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нитесь в силках проводов!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небе жирафий рисунок гот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естрить ржавые чуб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ёстр, как форель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ын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езузорной паш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окусник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льс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янет из пасти трамвая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крыт циферблатами баш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ы завоёваны!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анн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уш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иф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иф души расстегну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ело жгут ру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ричи, не крич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«Я не хотела!» -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зок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жгу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у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етер колючи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трубе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ырывает дымчатой шерсти кл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ысый фонарь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адострастно снимает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улиц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ёрный чул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(Группы приступают к обсуждению). // </w:t>
      </w:r>
      <w:r>
        <w:rPr>
          <w:b/>
          <w:color w:val="000000"/>
        </w:rPr>
        <w:t>10 ми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(Затем выступают представители от групп, остальные по возможности дополняют). // </w:t>
      </w:r>
      <w:r>
        <w:rPr>
          <w:b/>
          <w:color w:val="000000"/>
        </w:rPr>
        <w:t>9 мин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</w:rPr>
        <w:t>. Итог урока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елается общий выво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Я.Хелемский. К спорам о Маяковск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амилия звучна, как псевдони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 он её носил со дня рождень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ссоздавая этой жизни звенья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главие и суть соедини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н маяку и ростом был под стать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гда в гудящий зал метнул впервы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воих созвучий вспышки огневые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 повелел метафорам блиста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т, не сторонкой, не косым дождё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шёл он, хоть, увы, не всеми поня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селе спорят критики о нё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 поколенья сплетников трезвоня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Хулимый ими, но векам сродни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н искупил грехи, прибегнув к пул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щальных строк слепящие огн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реди руды словесной полыхну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эт, как прежде равен маяку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ак, словно путь не завершён, а начат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всюду на виду и на слуху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 угасая, впереди маячи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I</w:t>
      </w:r>
      <w:r>
        <w:rPr>
          <w:b/>
        </w:rPr>
        <w:t>. Д/з:</w:t>
      </w:r>
      <w:r>
        <w:rPr/>
        <w:t xml:space="preserve"> </w:t>
      </w:r>
      <w:r>
        <w:rPr>
          <w:color w:val="000000"/>
        </w:rPr>
        <w:t>прочитать поэму «Про это», обозначить черты футуризма в данной поэ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unktsname1">
    <w:name w:val="punktsname1"/>
    <w:qFormat/>
    <w:rPr>
      <w:rFonts w:ascii="Tahoma" w:hAnsi="Tahoma" w:cs="Tahoma"/>
      <w:b/>
      <w:bCs/>
      <w:caps/>
      <w:color w:val="000000"/>
      <w:sz w:val="18"/>
      <w:szCs w:val="18"/>
    </w:rPr>
  </w:style>
  <w:style w:type="character" w:styleId="Text1">
    <w:name w:val="text1"/>
    <w:qFormat/>
    <w:rPr>
      <w:rFonts w:ascii="Tahoma" w:hAnsi="Tahoma" w:cs="Tahoma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03:00Z</dcterms:created>
  <dc:creator>Инна</dc:creator>
  <dc:description/>
  <cp:keywords/>
  <dc:language>en-US</dc:language>
  <cp:lastModifiedBy>Инна</cp:lastModifiedBy>
  <cp:lastPrinted>2010-03-07T14:49:00Z</cp:lastPrinted>
  <dcterms:modified xsi:type="dcterms:W3CDTF">2015-02-22T07:24:00Z</dcterms:modified>
  <cp:revision>33</cp:revision>
  <dc:subject/>
  <dc:title>Читающим наше Новое Первое Неожиданное</dc:title>
</cp:coreProperties>
</file>