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Казенное учреждение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 - Мансийского автономного округа – Югр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«Социально-реабилитационный центр для несовершеннолетних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Зина»</w:t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ДИВИДУАЛЬНАЯ КАРТА</w:t>
      </w:r>
    </w:p>
    <w:p>
      <w:pPr>
        <w:pStyle w:val="Heading6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АБИЛИТАЦИОННО-ПРОФИЛАКТИЧЕСКО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РАБОТЫ С НЕСОВЕРШЕННОЛЕТНИМ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Ф.И.О</w:t>
      </w:r>
      <w:r>
        <w:rPr>
          <w:rFonts w:cs="Arial" w:ascii="Arial" w:hAnsi="Arial"/>
          <w:sz w:val="22"/>
          <w:szCs w:val="22"/>
        </w:rPr>
        <w:t>.: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Дата рождения</w:t>
      </w:r>
      <w:r>
        <w:rPr>
          <w:rFonts w:cs="Arial" w:ascii="Arial" w:hAnsi="Arial"/>
          <w:sz w:val="22"/>
          <w:szCs w:val="22"/>
        </w:rPr>
        <w:t>: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Зачислен:  </w:t>
      </w:r>
      <w:r>
        <w:rPr>
          <w:rFonts w:cs="Arial" w:ascii="Arial" w:hAnsi="Arial"/>
          <w:sz w:val="22"/>
          <w:szCs w:val="22"/>
        </w:rPr>
        <w:t>«_____» ______________20 ___г.;</w:t>
      </w:r>
      <w:r>
        <w:rPr>
          <w:rFonts w:cs="Arial" w:ascii="Arial" w:hAnsi="Arial"/>
          <w:b/>
          <w:sz w:val="22"/>
          <w:szCs w:val="22"/>
        </w:rPr>
        <w:t xml:space="preserve">                     Приказ №  </w:t>
      </w:r>
      <w:r>
        <w:rPr>
          <w:rFonts w:cs="Arial" w:ascii="Arial" w:hAnsi="Arial"/>
          <w:sz w:val="22"/>
          <w:szCs w:val="22"/>
        </w:rPr>
        <w:t>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Отчислен: </w:t>
      </w:r>
      <w:r>
        <w:rPr>
          <w:rFonts w:cs="Arial" w:ascii="Arial" w:hAnsi="Arial"/>
          <w:sz w:val="22"/>
          <w:szCs w:val="22"/>
        </w:rPr>
        <w:t>«_____» ______________20 ___г.;</w:t>
      </w:r>
      <w:r>
        <w:rPr>
          <w:rFonts w:cs="Arial" w:ascii="Arial" w:hAnsi="Arial"/>
          <w:b/>
          <w:sz w:val="22"/>
          <w:szCs w:val="22"/>
        </w:rPr>
        <w:t xml:space="preserve">                      Приказ №  </w:t>
      </w:r>
      <w:r>
        <w:rPr>
          <w:rFonts w:cs="Arial" w:ascii="Arial" w:hAnsi="Arial"/>
          <w:sz w:val="22"/>
          <w:szCs w:val="22"/>
        </w:rPr>
        <w:t>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Ура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9" w:right="425" w:gutter="0" w:header="851" w:top="1134" w:footer="0" w:bottom="993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</w:t>
      </w:r>
      <w:r>
        <w:rPr>
          <w:rFonts w:cs="Arial" w:ascii="Arial" w:hAnsi="Arial"/>
          <w:b/>
          <w:sz w:val="28"/>
          <w:szCs w:val="28"/>
          <w:lang w:val="en-US"/>
        </w:rPr>
        <w:t>пециалисты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tbl>
      <w:tblPr>
        <w:tblW w:w="10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825"/>
      </w:tblGrid>
      <w:tr>
        <w:trPr>
          <w:trHeight w:val="546" w:hRule="atLeast"/>
        </w:trPr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питатель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гопед:</w:t>
            </w:r>
          </w:p>
        </w:tc>
        <w:tc>
          <w:tcPr>
            <w:tcW w:w="78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739" w:hanging="0"/>
        <w:outlineLvl w:val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-739" w:hanging="0"/>
        <w:outlineLvl w:val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-739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иоды временного отсутствия ребенка в центре:</w:t>
      </w:r>
    </w:p>
    <w:p>
      <w:pPr>
        <w:pStyle w:val="Normal"/>
        <w:numPr>
          <w:ilvl w:val="0"/>
          <w:numId w:val="0"/>
        </w:numPr>
        <w:spacing w:lineRule="auto" w:line="360"/>
        <w:ind w:right="-739" w:hanging="0"/>
        <w:outlineLvl w:val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739" w:hanging="0"/>
        <w:outlineLvl w:val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right="14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«___»_________________201___г.   по « ___»__________________201___г.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-739" w:hanging="0"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причина)</w:t>
      </w:r>
    </w:p>
    <w:p>
      <w:pPr>
        <w:pStyle w:val="Normal"/>
        <w:numPr>
          <w:ilvl w:val="0"/>
          <w:numId w:val="0"/>
        </w:numPr>
        <w:ind w:right="-739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4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«___»_________________201___г.   по « ___»__________________201___г.</w:t>
      </w:r>
    </w:p>
    <w:p>
      <w:pPr>
        <w:pStyle w:val="Normal"/>
        <w:numPr>
          <w:ilvl w:val="0"/>
          <w:numId w:val="0"/>
        </w:numPr>
        <w:ind w:right="14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-739" w:hanging="0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причина)</w:t>
      </w:r>
    </w:p>
    <w:p>
      <w:pPr>
        <w:pStyle w:val="Normal"/>
        <w:numPr>
          <w:ilvl w:val="0"/>
          <w:numId w:val="0"/>
        </w:numPr>
        <w:ind w:right="-739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739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4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«___»_________________201___г.   по « ___»__________________201___г.</w:t>
      </w:r>
    </w:p>
    <w:p>
      <w:pPr>
        <w:pStyle w:val="Normal"/>
        <w:numPr>
          <w:ilvl w:val="0"/>
          <w:numId w:val="0"/>
        </w:numPr>
        <w:ind w:right="14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-739" w:hanging="0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причина)</w:t>
      </w:r>
    </w:p>
    <w:p>
      <w:pPr>
        <w:pStyle w:val="Heading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КЕТА ДЛЯ РОДИ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оциальная информация о несовершеннолетнем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ступающем в отделение дневного пребывания несовершеннолетни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2"/>
          <w:szCs w:val="22"/>
        </w:rPr>
        <w:t>1. Ф.И.О. ребенка</w:t>
      </w:r>
      <w:r>
        <w:rPr>
          <w:rFonts w:cs="Arial" w:ascii="Arial" w:hAnsi="Arial"/>
          <w:sz w:val="22"/>
          <w:szCs w:val="22"/>
        </w:rPr>
        <w:t>_________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ождения ___________________________ Наличие гражданства РФ ______________________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 прописки _______________________________________________________________________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  <w:szCs w:val="22"/>
        </w:rPr>
        <w:t xml:space="preserve">Адрес проживания_____________________________________________________________________ 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дом/ сот:_____________________________________________________________________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  <w:szCs w:val="22"/>
        </w:rPr>
        <w:t>Школа ______Класс _____Ф.И.О. классного руководителя</w:t>
      </w:r>
      <w:r>
        <w:rPr>
          <w:rFonts w:cs="Arial" w:ascii="Arial" w:hAnsi="Arial"/>
        </w:rPr>
        <w:t>________________________________________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2"/>
          <w:szCs w:val="22"/>
        </w:rPr>
        <w:t>2. Какие кружки, секции города посещает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107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27"/>
        <w:gridCol w:w="2626"/>
        <w:gridCol w:w="1800"/>
        <w:gridCol w:w="1628"/>
      </w:tblGrid>
      <w:tr>
        <w:trPr>
          <w:trHeight w:val="1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вание круж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исание (дни недели, врем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руководител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 ухода (прихода) ребенка в школу (из школы)</w:t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pBdr>
          <w:bottom w:val="single" w:sz="12" w:space="3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xtBody"/>
        <w:pBdr>
          <w:bottom w:val="single" w:sz="12" w:space="3" w:color="000000"/>
        </w:pBd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Другие члены семьи:</w:t>
      </w:r>
    </w:p>
    <w:tbl>
      <w:tblPr>
        <w:tblW w:w="107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509"/>
        <w:gridCol w:w="3097"/>
        <w:gridCol w:w="2123"/>
      </w:tblGrid>
      <w:tr>
        <w:trPr>
          <w:trHeight w:val="1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о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одственные отношения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актная информация (адрес, телефон)</w:t>
            </w:r>
          </w:p>
        </w:tc>
      </w:tr>
      <w:tr>
        <w:trPr>
          <w:trHeight w:val="45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pBdr>
          <w:bottom w:val="single" w:sz="12" w:space="3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bottom w:val="single" w:sz="12" w:space="3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4. Имеет ли несовершеннолетний вредные привычки, какие?</w:t>
      </w:r>
      <w:r>
        <w:rPr>
          <w:rFonts w:cs="Arial" w:ascii="Arial" w:hAnsi="Arial"/>
          <w:b w:val="false"/>
          <w:sz w:val="22"/>
          <w:szCs w:val="22"/>
        </w:rPr>
        <w:t>_____________</w:t>
      </w:r>
      <w:r>
        <w:rPr>
          <w:rFonts w:cs="Arial" w:ascii="Arial" w:hAnsi="Arial"/>
          <w:b w:val="false"/>
          <w:sz w:val="24"/>
          <w:szCs w:val="24"/>
        </w:rPr>
        <w:t>__________________</w:t>
      </w:r>
    </w:p>
    <w:p>
      <w:pPr>
        <w:pStyle w:val="TextBody"/>
        <w:pBdr>
          <w:bottom w:val="single" w:sz="12" w:space="3" w:color="000000"/>
        </w:pBd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Особенности состояния здоровья (аллергические реакции на пищу, непереносимость больших физических нагрузок и др.</w:t>
      </w:r>
      <w:r>
        <w:rPr>
          <w:rFonts w:cs="Arial" w:ascii="Arial" w:hAnsi="Arial"/>
          <w:b w:val="false"/>
          <w:sz w:val="22"/>
          <w:szCs w:val="22"/>
        </w:rPr>
        <w:t>)______________________________________________________</w:t>
      </w:r>
    </w:p>
    <w:p>
      <w:pPr>
        <w:pStyle w:val="TextBody"/>
        <w:pBdr>
          <w:bottom w:val="single" w:sz="12" w:space="3" w:color="000000"/>
        </w:pBdr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2"/>
          <w:szCs w:val="22"/>
        </w:rPr>
        <w:t>6. Сведения о родителях: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И.О. матери__________________________________________________________________________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  <w:szCs w:val="22"/>
        </w:rPr>
        <w:t>Дата рождения _____________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ование __________________________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работы, должность ________________________________________________________________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  <w:szCs w:val="22"/>
        </w:rPr>
        <w:t>Телефон рабочий, сот. __________________________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И.О. отца ________________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ождения _________________________________________________________________________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  <w:szCs w:val="22"/>
        </w:rPr>
        <w:t>Образование ______________________________________________________________________________________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  <w:szCs w:val="22"/>
        </w:rPr>
        <w:t>Место работы, должность________________________________________________________________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  <w:szCs w:val="22"/>
        </w:rPr>
        <w:t>Телефон рабочий, сот. ______________________________________________________________________________________</w:t>
      </w:r>
    </w:p>
    <w:p>
      <w:pPr>
        <w:pStyle w:val="Heading1"/>
        <w:rPr/>
      </w:pPr>
      <w:r>
        <w:rPr>
          <w:rFonts w:eastAsia="Cambria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Дата  «______» ___________ 20___ год.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sz w:val="22"/>
          <w:szCs w:val="22"/>
        </w:rPr>
        <w:t>_________________       /_________________________/</w:t>
      </w:r>
    </w:p>
    <w:p>
      <w:pPr>
        <w:pStyle w:val="Normal"/>
        <w:tabs>
          <w:tab w:val="clear" w:pos="708"/>
          <w:tab w:val="left" w:pos="7160" w:leader="none"/>
        </w:tabs>
        <w:ind w:firstLine="42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подпись родителя) </w:t>
      </w:r>
      <w:r>
        <w:rPr>
          <w:rFonts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(фамилия, инициалы)</w:t>
      </w:r>
    </w:p>
    <w:p>
      <w:pPr>
        <w:sectPr>
          <w:type w:val="continuous"/>
          <w:pgSz w:w="11906" w:h="16838"/>
          <w:pgMar w:left="709" w:right="425" w:gutter="0" w:header="851" w:top="1134" w:footer="0" w:bottom="993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намика показателей эффективности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дагогического сопровождения несовершеннолетнего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для ребенка от 7 лет до 18 лет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.И.</w:t>
      </w: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4510</wp:posOffset>
                </wp:positionH>
                <wp:positionV relativeFrom="paragraph">
                  <wp:posOffset>4445</wp:posOffset>
                </wp:positionV>
                <wp:extent cx="200025" cy="171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3pt;margin-top:0.35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Условные обозначения:</w:t>
      </w:r>
      <w:r>
        <w:rPr>
          <w:rFonts w:cs="Arial" w:ascii="Arial" w:hAnsi="Arial"/>
          <w:color w:val="000000"/>
          <w:sz w:val="24"/>
          <w:szCs w:val="24"/>
        </w:rPr>
        <w:t xml:space="preserve">        – </w:t>
      </w:r>
      <w:r>
        <w:rPr>
          <w:rFonts w:cs="Arial" w:ascii="Arial" w:hAnsi="Arial"/>
          <w:color w:val="000000"/>
          <w:sz w:val="22"/>
          <w:szCs w:val="22"/>
        </w:rPr>
        <w:t>проблема в развитии  - красный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4510</wp:posOffset>
                </wp:positionH>
                <wp:positionV relativeFrom="paragraph">
                  <wp:posOffset>157480</wp:posOffset>
                </wp:positionV>
                <wp:extent cx="200025" cy="1714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3pt;margin-top:12.4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"/>
        <w:gridCol w:w="36"/>
        <w:gridCol w:w="2605"/>
        <w:gridCol w:w="3479"/>
        <w:gridCol w:w="2167"/>
        <w:gridCol w:w="1932"/>
        <w:gridCol w:w="53"/>
      </w:tblGrid>
      <w:tr>
        <w:trPr/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11630</wp:posOffset>
                      </wp:positionH>
                      <wp:positionV relativeFrom="paragraph">
                        <wp:posOffset>198120</wp:posOffset>
                      </wp:positionV>
                      <wp:extent cx="200025" cy="17145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6.9pt;margin-top:15.6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5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color w:val="8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частично решенная проблема  - зелены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ная норма  развития – си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6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вич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вая динамика</w:t>
            </w:r>
          </w:p>
        </w:tc>
      </w:tr>
      <w:tr>
        <w:trPr>
          <w:trHeight w:val="336" w:hRule="atLeast"/>
        </w:trPr>
        <w:tc>
          <w:tcPr>
            <w:tcW w:w="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0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циально-бытовые навыки  и ориентация в социальном окружен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Уровень развития санитарно-гигиенических умений и навык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98425</wp:posOffset>
                      </wp:positionV>
                      <wp:extent cx="200025" cy="17145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35pt;margin-top:7.75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98425</wp:posOffset>
                      </wp:positionV>
                      <wp:extent cx="200025" cy="1714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35pt;margin-top:7.75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ровень развития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бытовых умений и навыков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76200</wp:posOffset>
                      </wp:positionV>
                      <wp:extent cx="200025" cy="1714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6pt;margin-top:6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76200</wp:posOffset>
                      </wp:positionV>
                      <wp:extent cx="200025" cy="17145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6pt;margin-top:6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формированность позитивного отношения к труду (мотивация)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86360</wp:posOffset>
                      </wp:positionV>
                      <wp:extent cx="200025" cy="17145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.25pt;margin-top:6.8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86360</wp:posOffset>
                      </wp:positionV>
                      <wp:extent cx="200025" cy="17145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6pt;margin-top:6.8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0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знаватель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ровень сформированности познавательной активности                         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86360</wp:posOffset>
                      </wp:positionV>
                      <wp:extent cx="200025" cy="17145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.25pt;margin-top:6.8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86360</wp:posOffset>
                      </wp:positionV>
                      <wp:extent cx="200025" cy="17145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6pt;margin-top:6.8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0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остные и поведенческие особ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ровень развития коммуникативных умений и навык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86360</wp:posOffset>
                      </wp:positionV>
                      <wp:extent cx="200025" cy="17145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6pt;margin-top:6.8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86360</wp:posOffset>
                      </wp:positionV>
                      <wp:extent cx="200025" cy="1714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35pt;margin-top:6.8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вень сформированности  умений организовывать собственную деятель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90805</wp:posOffset>
                      </wp:positionV>
                      <wp:extent cx="200025" cy="1714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35pt;margin-top:7.15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90805</wp:posOffset>
                      </wp:positionV>
                      <wp:extent cx="200025" cy="17145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35pt;margin-top:7.15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вредных привычек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абакокурение и т.д.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79375</wp:posOffset>
                      </wp:positionV>
                      <wp:extent cx="200025" cy="17145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35pt;margin-top:6.25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86360</wp:posOffset>
                      </wp:positionV>
                      <wp:extent cx="200025" cy="1714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6pt;margin-top:6.8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поведенческих девиаций 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ложь, воровство, сквернословие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59690</wp:posOffset>
                      </wp:positionV>
                      <wp:extent cx="200025" cy="1714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35pt;margin-top:4.7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0960</wp:posOffset>
                      </wp:positionV>
                      <wp:extent cx="200025" cy="17145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6pt;margin-top:4.8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амилия, инициалы воспитателя </w:t>
            </w:r>
            <w:r>
              <w:rPr>
                <w:rFonts w:cs="Arial" w:ascii="Arial" w:hAnsi="Arial"/>
                <w:b/>
              </w:rPr>
              <w:t>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дпись </w:t>
            </w:r>
            <w:r>
              <w:rPr>
                <w:rFonts w:cs="Arial" w:ascii="Arial" w:hAnsi="Arial"/>
                <w:sz w:val="22"/>
                <w:szCs w:val="22"/>
              </w:rPr>
              <w:t xml:space="preserve"> ______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дпись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4765</wp:posOffset>
                </wp:positionH>
                <wp:positionV relativeFrom="paragraph">
                  <wp:posOffset>15875</wp:posOffset>
                </wp:positionV>
                <wp:extent cx="200025" cy="1714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95pt;margin-top:1.25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9540</wp:posOffset>
                </wp:positionH>
                <wp:positionV relativeFrom="paragraph">
                  <wp:posOffset>15875</wp:posOffset>
                </wp:positionV>
                <wp:extent cx="95885" cy="17272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480" cy="1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2pt;margin-top:1.25pt;width:7.55pt;height:13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4765</wp:posOffset>
                </wp:positionH>
                <wp:positionV relativeFrom="paragraph">
                  <wp:posOffset>15875</wp:posOffset>
                </wp:positionV>
                <wp:extent cx="105410" cy="17272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1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5pt;margin-top:1.25pt;width:8.25pt;height:13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18"/>
          <w:szCs w:val="18"/>
        </w:rPr>
        <w:t xml:space="preserve">Использованные методики диагностики: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6"/>
        <w:gridCol w:w="24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  <w:tab w:val="left" w:pos="7920" w:leader="none"/>
              </w:tabs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та наблюдений Л.Стот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  <w:tab w:val="left" w:pos="7920" w:leader="none"/>
              </w:tabs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 сформированности санитарно-гигиенических умений и навык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  <w:tab w:val="left" w:pos="7920" w:leader="none"/>
              </w:tabs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методики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  <w:tab w:val="left" w:pos="7920" w:leader="none"/>
              </w:tabs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: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</w:t>
      </w:r>
    </w:p>
    <w:p>
      <w:pPr>
        <w:pStyle w:val="Normal"/>
        <w:ind w:firstLine="522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22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22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22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222"/>
        <w:jc w:val="right"/>
        <w:rPr/>
      </w:pPr>
      <w:r>
        <w:rPr>
          <w:rFonts w:cs="Arial" w:ascii="Arial" w:hAnsi="Arial"/>
          <w:b/>
          <w:sz w:val="22"/>
          <w:szCs w:val="22"/>
        </w:rPr>
        <w:t>СОГЛАСОВАНО:</w:t>
      </w:r>
    </w:p>
    <w:p>
      <w:pPr>
        <w:pStyle w:val="Normal"/>
        <w:ind w:firstLine="522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едующий отделением дневного</w:t>
      </w:r>
    </w:p>
    <w:p>
      <w:pPr>
        <w:pStyle w:val="Normal"/>
        <w:ind w:firstLine="522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бывания несовершеннолетних</w:t>
      </w:r>
    </w:p>
    <w:p>
      <w:pPr>
        <w:pStyle w:val="Normal"/>
        <w:ind w:firstLine="522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 М.В. Чалышева</w:t>
      </w:r>
    </w:p>
    <w:p>
      <w:pPr>
        <w:pStyle w:val="Normal"/>
        <w:ind w:firstLine="522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_» _________________ 20 __г.</w:t>
      </w:r>
    </w:p>
    <w:p>
      <w:pPr>
        <w:pStyle w:val="Normal"/>
        <w:ind w:firstLine="522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л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абилитационно - профилактической работы  воспитателя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 __________ по __________20___г.   с несовершеннолетним (-ей)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Ф.И.</w:t>
      </w: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</w:p>
    <w:tbl>
      <w:tblPr>
        <w:tblW w:w="1016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5571"/>
        <w:gridCol w:w="1696"/>
      </w:tblGrid>
      <w:tr>
        <w:trPr>
          <w:trHeight w:val="549" w:hRule="atLeast"/>
          <w:cantSplit w:val="true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ие работы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держание рабо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ата «_____» ___________ 20___ год.           Воспитатель   __________   /_____________________/</w:t>
      </w:r>
    </w:p>
    <w:p>
      <w:pPr>
        <w:pStyle w:val="Normal"/>
        <w:tabs>
          <w:tab w:val="clear" w:pos="708"/>
          <w:tab w:val="left" w:pos="7160" w:leader="none"/>
        </w:tabs>
        <w:ind w:firstLine="42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подпись)                      (фамилия, инициалы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425" w:right="851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284" w:hanging="0"/>
        <w:outlineLvl w:val="0"/>
        <w:rPr>
          <w:sz w:val="16"/>
          <w:szCs w:val="16"/>
        </w:rPr>
      </w:pPr>
      <w:r>
        <w:rPr>
          <w:rFonts w:cs="Arial" w:ascii="Arial" w:hAnsi="Arial"/>
          <w:sz w:val="22"/>
          <w:szCs w:val="22"/>
        </w:rPr>
        <w:t>Примечание: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нтроль качества реабилитационно- профилактической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оказателям мониторинга СМ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6"/>
        <w:gridCol w:w="2977"/>
        <w:gridCol w:w="2977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верки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Оценка РПР по показателям мониторинг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чество выявления и определения проблем кли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чество разработки ИПРП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чество выполнения ИПРП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нтроль качества реабилитационно-профилактической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оказателям мониторинга СМ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683"/>
        <w:gridCol w:w="1711"/>
      </w:tblGrid>
      <w:tr>
        <w:trPr>
          <w:trHeight w:val="1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Оценка РПР по показателям мониторинга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.И.О. Должность проверяющего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проверяющего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чество ведения ИК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44"/>
          <w:szCs w:val="144"/>
        </w:rPr>
      </w:pPr>
      <w:r>
        <w:rPr>
          <w:rFonts w:cs="Arial" w:ascii="Arial" w:hAnsi="Arial"/>
          <w:b/>
          <w:bCs/>
          <w:iCs/>
          <w:sz w:val="144"/>
          <w:szCs w:val="144"/>
        </w:rPr>
        <w:t>прило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4"/>
          <w:szCs w:val="144"/>
        </w:rPr>
      </w:pPr>
      <w:r>
        <w:rPr>
          <w:rFonts w:cs="Arial" w:ascii="Arial" w:hAnsi="Arial"/>
          <w:b/>
          <w:bCs/>
          <w:i/>
          <w:iCs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у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я социальной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ы населения по г. Ура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.А. Неводничковой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                  от гр.  _____________________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адрес проживания)</w:t>
      </w:r>
    </w:p>
    <w:p>
      <w:pPr>
        <w:pStyle w:val="Normal"/>
        <w:tabs>
          <w:tab w:val="clear" w:pos="708"/>
          <w:tab w:val="left" w:pos="856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6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856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Прошу принять </w:t>
      </w:r>
      <w:r>
        <w:rPr>
          <w:rFonts w:cs="Arial" w:ascii="Arial" w:hAnsi="Arial"/>
          <w:b/>
          <w:sz w:val="24"/>
          <w:szCs w:val="24"/>
          <w:u w:val="single"/>
        </w:rPr>
        <w:t>меня</w:t>
      </w:r>
      <w:r>
        <w:rPr>
          <w:rFonts w:cs="Arial" w:ascii="Arial" w:hAnsi="Arial"/>
          <w:sz w:val="24"/>
          <w:szCs w:val="24"/>
        </w:rPr>
        <w:t xml:space="preserve"> на социальную реабилитацию в отделение дневного пребывания несовершеннолетних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казенного учреждения  Ханты - Мансийского автономного округа – Югры «Социально-реабилитационный центр для несовершеннолетних «Зина», дата рождения:__________________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прилагаются: копия документа, удостоверяющего личность несовершеннолетнего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ражаю согласие на обработку моих персональных данных, в том числе, в информационных системах.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Ф.</w:t>
      </w:r>
    </w:p>
    <w:p>
      <w:pPr>
        <w:pStyle w:val="Normal"/>
        <w:tabs>
          <w:tab w:val="clear" w:pos="708"/>
          <w:tab w:val="left" w:pos="85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65" w:leader="none"/>
        </w:tabs>
        <w:rPr/>
      </w:pPr>
      <w:r>
        <w:rPr>
          <w:rFonts w:cs="Arial" w:ascii="Arial" w:hAnsi="Arial"/>
          <w:sz w:val="24"/>
          <w:szCs w:val="24"/>
        </w:rPr>
        <w:t>Дата_________________                                                                         Подпись_____________</w:t>
      </w:r>
    </w:p>
    <w:p>
      <w:pPr>
        <w:pStyle w:val="Normal"/>
        <w:tabs>
          <w:tab w:val="clear" w:pos="708"/>
          <w:tab w:val="left" w:pos="85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ОКУМЕНТОВ, СОДЕРЖАЩИХСЯ В ИНДИВИДУАЛЬНОЙ КАРТЕ РЕАБИЛИТАЦИОННО-ПРОФИЛАКТИЧЕСКОЙ</w:t>
      </w:r>
    </w:p>
    <w:p>
      <w:pPr>
        <w:pStyle w:val="Heading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Ы С НЕСОВЕРШЕННОЛЕТНИМ В ОТДЕЛЕНИИ ДНЕВНОГО ПРЕБЫВАНИЯ НЕСОВЕШЕННОЛЕТНИ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кета «Социальная информация о несовершеннолетнем, поступающем в отделение дневного пребывания несовершеннолетних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</w:tabs>
        <w:ind w:left="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плексный план реабилитационно-профилактической работы с несовершеннолетни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 реабилитационно-профилактической работы психолога с несовершеннолетним на период пребывания несовершеннолетнего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намика показателей эффективности социально-психологического сопровождения несовершеннолетнего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 реабилитационно-профилактической работы воспитателя с несовершеннолетним на месяц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  <w:tab w:val="center" w:pos="522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намика показателей эффективности педагогического сопровождения несовершеннолетне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  реабилитационно – профилактической  работы логопеда с воспитанником (если необходимы занят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намика показателей речевого развития несовершеннолетнего отделения дневного пребы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ации логопе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ь качества реабилитационно-профилактической работы по показателям мониторинга СМК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Приложение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Обязательные докумен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явление родителей (законных представителей) начальнику Управления социальной защиты населения по г. Ураю о приеме ребе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явление несовершеннолетнего (достигшего возраста 10 лет) начальнику Управления социальной защиты населения по г. Ураю о приеме в отделение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54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шение о сотрудничестве с семьей по проведению реабилитационно-профилактической работы с несовершеннолетним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54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глашение о сотрудничестве с семьей по оказанию психологической помощи несовершеннолетнему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54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Заявление на оказание психологических услуг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54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Заявление на отчисление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540" w:hanging="360"/>
        <w:jc w:val="both"/>
        <w:rPr/>
      </w:pPr>
      <w:r>
        <w:rPr>
          <w:b w:val="false"/>
          <w:sz w:val="22"/>
          <w:szCs w:val="22"/>
        </w:rPr>
        <w:t>Свидетельство о рождении (паспорт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54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ные документы, подтверждающие наличие трудной жизненной ситуации.</w:t>
      </w:r>
    </w:p>
    <w:p>
      <w:pPr>
        <w:pStyle w:val="Normal"/>
        <w:pBdr>
          <w:bottom w:val="single" w:sz="12" w:space="2" w:color="000000"/>
        </w:pBdr>
        <w:ind w:firstLine="540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pBdr>
          <w:bottom w:val="single" w:sz="12" w:space="2" w:color="000000"/>
        </w:pBdr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2" w:color="000000"/>
        </w:pBdr>
        <w:ind w:firstLine="540"/>
        <w:jc w:val="both"/>
        <w:rPr>
          <w:sz w:val="16"/>
        </w:rPr>
      </w:pPr>
      <w:r>
        <w:rPr>
          <w:sz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851" w:right="566" w:gutter="0" w:header="709" w:top="899" w:footer="709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>Условные сокращ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в. ОДПН – заведующий отделением дневного пребывания несовершеннолет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Зам. директора – заместитель директора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Редакция № 03                                                                                                                          Форма № 111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3z1">
    <w:name w:val="WW8Num3z1"/>
    <w:qFormat/>
    <w:rPr>
      <w:b w:val="false"/>
      <w:i w:val="false"/>
      <w:strike w:val="false"/>
      <w:dstrike w:val="false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9z1">
    <w:name w:val="WW8Num9z1"/>
    <w:qFormat/>
    <w:rPr>
      <w:b w:val="false"/>
      <w:i w:val="false"/>
      <w:strike w:val="false"/>
      <w:dstrike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trike w:val="false"/>
      <w:dstrike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24z1">
    <w:name w:val="WW8Num24z1"/>
    <w:qFormat/>
    <w:rPr>
      <w:b w:val="false"/>
      <w:i w:val="false"/>
      <w:strike w:val="false"/>
      <w:dstrike w:val="false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  <w:b w:val="false"/>
      <w:i w:val="false"/>
      <w:strike w:val="false"/>
      <w:dstrike w:val="false"/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6"/>
    <w:qFormat/>
    <w:rPr>
      <w:b/>
      <w:sz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6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ru-RU" w:bidi="ar-SA"/>
    </w:rPr>
  </w:style>
  <w:style w:type="character" w:styleId="Style7">
    <w:name w:val="Основной текст Знак"/>
    <w:qFormat/>
    <w:rPr>
      <w:b/>
      <w:sz w:val="28"/>
      <w:lang w:val="ru-RU" w:bidi="ar-SA"/>
    </w:rPr>
  </w:style>
  <w:style w:type="character" w:styleId="Style8">
    <w:name w:val="Подзаголовок Знак"/>
    <w:basedOn w:val="Style6"/>
    <w:qFormat/>
    <w:rPr>
      <w:b/>
      <w:sz w:val="28"/>
      <w:lang w:val="ru-RU" w:bidi="ar-SA"/>
    </w:rPr>
  </w:style>
  <w:style w:type="character" w:styleId="Style9">
    <w:name w:val="Верхний колонтитул Знак"/>
    <w:basedOn w:val="Style6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1">
    <w:name w:val="Знак Знак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2">
    <w:name w:val="Название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basedOn w:val="Style6"/>
    <w:qFormat/>
    <w:rPr>
      <w:lang w:val="ru-RU" w:bidi="ar-SA"/>
    </w:rPr>
  </w:style>
  <w:style w:type="character" w:styleId="21">
    <w:name w:val="Основной текст 2 Знак"/>
    <w:basedOn w:val="Style6"/>
    <w:qFormat/>
    <w:rPr>
      <w:sz w:val="24"/>
      <w:szCs w:val="24"/>
      <w:lang w:val="ru-RU" w:bidi="ar-SA"/>
    </w:rPr>
  </w:style>
  <w:style w:type="character" w:styleId="11">
    <w:name w:val="Название Знак1"/>
    <w:basedOn w:val="Style6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сноски Знак"/>
    <w:basedOn w:val="Style6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6">
    <w:name w:val="Текст концевой сноски Знак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18">
    <w:name w:val="Цитата"/>
    <w:basedOn w:val="Normal"/>
    <w:qFormat/>
    <w:pPr>
      <w:ind w:left="-851" w:right="-1192" w:hanging="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3:30:00Z</dcterms:created>
  <dc:creator>Хозяин</dc:creator>
  <dc:description/>
  <cp:keywords/>
  <dc:language>en-US</dc:language>
  <cp:lastModifiedBy>Оксана</cp:lastModifiedBy>
  <cp:lastPrinted>2014-10-30T15:03:00Z</cp:lastPrinted>
  <dcterms:modified xsi:type="dcterms:W3CDTF">2015-01-24T16:27:00Z</dcterms:modified>
  <cp:revision>176</cp:revision>
  <dc:subject/>
  <dc:title/>
</cp:coreProperties>
</file>