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ОБРАЗОВАТЕЛЬНОЕ УЧРЕЖДЕНИЕ ДОПОЛНИТЕЛЬНОГО ОБРАЗОВАНИЯ ДЕТЕЙ 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«СТАНЦИЯ ДЕТСКОГО (ЮНОШЕСКОГО) ТЕХНИЧЕСКОГО ТВОРЧЕСТВА»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КУРС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52"/>
          <w:szCs w:val="52"/>
        </w:rPr>
        <w:t>«А НУ - КА, ДЕВОЧКИ</w:t>
      </w:r>
      <w:r>
        <w:rPr>
          <w:b/>
          <w:sz w:val="96"/>
          <w:szCs w:val="96"/>
        </w:rPr>
        <w:t>!</w:t>
      </w:r>
      <w:r>
        <w:rPr>
          <w:b/>
          <w:sz w:val="52"/>
          <w:szCs w:val="52"/>
        </w:rPr>
        <w:t>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ЪЕДИНЕНИЕ «ИМИДЖ»</w: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Лагутина С.А.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Рассказово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8"/>
          <w:szCs w:val="28"/>
        </w:rPr>
        <w:t>Конкурс «А ну-ка, девочки!»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Участники конкурса</w:t>
      </w:r>
      <w:r>
        <w:rPr>
          <w:sz w:val="28"/>
          <w:szCs w:val="28"/>
        </w:rPr>
        <w:t>: воспитанники объединения «Имидж» первого года обучени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диагностика полученных ЗУН; стимулирование обучающихся к развитию и совершенствованию личностных качеств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- развивать память, логическое и абстрактное мышление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творческие способности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художественный вкус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чувство прекрасного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самостоятельность,  любознательность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высокие эстетические нормы в отношениях между людьм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Оборудование и приспособления</w:t>
      </w:r>
      <w:r>
        <w:rPr>
          <w:sz w:val="28"/>
          <w:szCs w:val="28"/>
        </w:rPr>
        <w:t>: дидактический материал; иглы; швейные машины; образцы ткане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ределения результатов и награждение: о</w:t>
      </w:r>
      <w:r>
        <w:rPr>
          <w:sz w:val="28"/>
          <w:szCs w:val="28"/>
        </w:rPr>
        <w:t>ценивает ответы и практические задания жюри из трех человек. По сценарию после предоставления слова жюри ведущим, оглашаются промежуточные результаты конкурса. Демонстрируются оценки зрителям и участникам. По окончании конкурса команда, набравшая наибольшее количество баллов, становиться победителем. Призы вручаются обеим командам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онкурс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>Здравствуйте! Сегодня мы проводим конкурс «А ну-ка, девочки!». И у каждого из вас есть возможность проявить показать свою эрудицию, смекалку, ловкость, воспитанность. В конкурсе соревнуются две команд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ть выступление участников команд будет жюр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е задание – приветствие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рошу команды представиться: название команды, девиз, эмблема (оценивается по 5 балльной системе)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/>
      </w:pPr>
      <w:r>
        <w:rPr>
          <w:b/>
          <w:sz w:val="28"/>
          <w:szCs w:val="28"/>
        </w:rPr>
        <w:t xml:space="preserve">2. Задание - разминка 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оценивается по количеству правильных ответов. Каждый правильный ответ - 1 балл)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овите ткань, нити которой вырабатываются насекомыми (шелк);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овите ткань, сырье для которой животного происхождения (шерсть)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овите трех известных российских кутюрье;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овите трех известных зарубежных кутюрье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ая мерка определяет размер одежды человека? (Сг – полуобхват груди);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Что     означают     три    цифры    на    товарном    ярлыке    к 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тью 164-88-100? (рост, обхват груди, обхват бедер);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гадайте загадки: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***</w:t>
        <w:tab/>
        <w:tab/>
        <w:tab/>
        <w:tab/>
        <w:tab/>
        <w:tab/>
        <w:t xml:space="preserve">   ***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ленького роста Я</w:t>
        <w:tab/>
        <w:tab/>
        <w:tab/>
        <w:t>То назад, то вперед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нкая и острая.</w:t>
        <w:tab/>
        <w:tab/>
        <w:tab/>
        <w:tab/>
        <w:t>Ходит белый пароход.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сом путь себе ищу,</w:t>
        <w:tab/>
        <w:tab/>
        <w:tab/>
        <w:t>Остановишь – горе: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обою хвост тащу.</w:t>
        <w:tab/>
        <w:tab/>
        <w:tab/>
        <w:t>Продырявишь поле.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(игла)</w:t>
        <w:tab/>
        <w:tab/>
        <w:tab/>
        <w:tab/>
        <w:tab/>
        <w:t>(утюг)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капитанов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z w:val="28"/>
          <w:szCs w:val="28"/>
        </w:rPr>
        <w:t>Определить ткань на ощупь с завязанными глазами (шелк, шерсть, ситец, фланель, драп, вельвет, бархат).  Конкурс оценивается по количеству правильных ответов, каждый правильный ответ – 1 балл.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командам дается задание – разгадать чайнворд. Каждый правильный ответ -1 бал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 время выполнения задания звучит музык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йнворд для первой команды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Гладко-крашенная  шерстяная ткань полотняного или саржевого переплетения, сильно уваленная (сукно)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Специальная швейная машина для обработки срезов деталей с целью предохранения их от осыпания (оверлок)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ерстяная ткань, получившая свое название от индийского штата Кашмир (кашемир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а из деталей плечевого изделия (рукав)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рсистая ткань в тонкий или широкий рубчик (вельвет)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егка шапочка у мусульманских народов (тюбетейка)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отная шелковая ткань с гладкой лицевой поверхностью (атлас).</w:t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айнворд для 2-й команды</w:t>
      </w:r>
    </w:p>
    <w:p>
      <w:pPr>
        <w:pStyle w:val="Style15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онкая искусственная ткань, используемая для оконных штор, детских бантов (капрон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едмет, который необходим  для защиты пальца при работе с ручной иглой (наперсток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зкая, тонкое ажурное полотно изготовленное из хлопчатобумажных или капроновых нитей, служащее для отделки женской и детской одежды (кружево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трочка применяемая для предохранения срезов от осыпания 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( обметка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лотная шелковая ткань с гладкой и блестящей лицевой поверхностью (атлас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лотная хлопчатобумажная ткань сатинового переплетения ( сатин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улочно-носочное изделие (носок).</w:t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модельеров</w:t>
      </w:r>
    </w:p>
    <w:p>
      <w:pPr>
        <w:pStyle w:val="Style15"/>
        <w:spacing w:lineRule="auto" w:line="240" w:before="0" w:after="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 командам: на нарисованном силуэте выполнить эскиз костюма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1-ой команде – в классическом стиле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2-ой команде – в романтическом стиле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едставить свой эскиз. Конкурс оценивается по 5 бальной системе 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Во время конкурса звучит музыка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эрудитов</w:t>
      </w:r>
    </w:p>
    <w:p>
      <w:pPr>
        <w:pStyle w:val="Style15"/>
        <w:spacing w:lineRule="auto" w:line="240" w:before="0" w:after="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Конкурс оценивается по количеству правильных ответов. Каждый правильный ответ – 1 балл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акие способы моделирования Вы знаете? (графический, маетный, муляжный, шаблонный);</w:t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sz w:val="28"/>
          <w:szCs w:val="28"/>
        </w:rPr>
        <w:t>назовите известные Вам стили в одежде (классический, романтический, спортивный, фэнтази, молодежный, фольклорный, диффузный и т.д.);</w:t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зовите три способа лицевой стороны в ткани ( по кромке, по растяжимости, по хлопку, по толщине нитей и по их распределению в малоплотных тканях, по направлению ворса, по направлению полосок и просновок);</w:t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 какой ткани самая высокая температура утюжки (лен);</w:t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звание этой шелковой ткани переводиться кА «китайский креп» (крепдешин);</w:t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ак называется одежда без рукавов (жилет);</w:t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ак называется длинный легкий утренний халат (пеньюар);</w:t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ак называется легкая блузка на тонких бретелях (топ);</w:t>
      </w:r>
    </w:p>
    <w:p>
      <w:pPr>
        <w:pStyle w:val="Style15"/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рюки, название которых ассоциируется с итальянским портом Дженово и фабрикантом Леви Страус (джинсы).</w:t>
      </w:r>
    </w:p>
    <w:p>
      <w:pPr>
        <w:pStyle w:val="Style15"/>
        <w:spacing w:lineRule="auto" w:line="240" w:before="0" w:after="0"/>
        <w:ind w:left="144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</w:t>
      </w:r>
    </w:p>
    <w:p>
      <w:pPr>
        <w:pStyle w:val="Style15"/>
        <w:spacing w:lineRule="auto" w:line="240" w:before="0" w:after="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Конкурс оценивается по 5 балльной системе. Во время конкурса звучит музыка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1-й участник – заправка нижней нити в швейную машину;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2-й участник – заправка верхней нити в швейную машину;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3-й участник – выполнение прямой строчки;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4-й участник – выполнение строчки по ломанной линии;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5-й участник – выполнение строчки по кругу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вершился последний этап нашего состязания. Пришло время для подведения итогов конкурса. Слово предоставляется жюри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 участников конкурса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очется выразить огромную благодарность командам, строгому, но справедливому жюри. Сегодня все команды показали свою сплоченность, продемонстрировали свои знания и умения и заслуженно получили награды.</w:t>
      </w:r>
    </w:p>
    <w:p>
      <w:pPr>
        <w:pStyle w:val="Style15"/>
        <w:spacing w:lineRule="auto" w:line="240" w:before="0" w:after="0"/>
        <w:ind w:left="0" w:firstLine="360"/>
        <w:contextualSpacing/>
        <w:rPr>
          <w:sz w:val="28"/>
          <w:szCs w:val="28"/>
        </w:rPr>
      </w:pPr>
      <w:r>
        <w:rPr>
          <w:sz w:val="28"/>
          <w:szCs w:val="28"/>
        </w:rPr>
        <w:t>Наш конкурс завершен. Большое всем спасибо.</w:t>
      </w:r>
    </w:p>
    <w:p>
      <w:pPr>
        <w:pStyle w:val="Style15"/>
        <w:spacing w:lineRule="auto" w:line="240" w:before="0" w:after="0"/>
        <w:ind w:left="0" w:firstLine="3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0" w:firstLine="3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Воротилова Т. Е., Учитесь шить красиво, - М., «Легпромбытиздат», 199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Воротилова Т. Е., Воротилова Л. А., Владимирова А. И., Для тех, кто шьет, - Рига, «АВОТС», 199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Егорова Р. И. и др., Учись шить, - М., «Просвещение», 199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Труханова А.Т. Основы технологии швейного производства. М.: Легкая и пищевая промышленность, 19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Шляхота Г., Сам закройщик, сам портной, - Ташкент, Главная редакция издательско-полиграфического концерна «Шарк», 1993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59:00Z</dcterms:created>
  <dc:creator>Admin</dc:creator>
  <dc:description/>
  <cp:keywords/>
  <dc:language>en-US</dc:language>
  <cp:lastModifiedBy>Артём</cp:lastModifiedBy>
  <cp:lastPrinted>2010-11-03T08:39:00Z</cp:lastPrinted>
  <dcterms:modified xsi:type="dcterms:W3CDTF">2010-11-03T05:40:00Z</dcterms:modified>
  <cp:revision>5</cp:revision>
  <dc:subject/>
  <dc:title>МУНИЦИПАЛЬНОЕ ОБРАЗОВАТЕЛЬНОЕ УЧРЕЖДЕНИЕ ДОПОЛНИТЕЛЬНОГО ОБРАЗОВАНИЯ ДЕТЕЙ </dc:title>
</cp:coreProperties>
</file>