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Урок изобразительного искусства в 4 классе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ма: Народные праздники. Маслениц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: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и углубление знаний учащихся о русском народном празднике «Масленица». Воспитание чувства сопричастности и любви к своему народу, его традициям, обычаям и духовным ценностям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ознавательные УУД: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пределение проблемы, темы и целей работы во время совместной деятельности учителя и обучающихся в ходе проекта «Масленица»;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ределение источников информации, способов сбора и анализа информации, вида продукта и возможных форм презентации результатов проекта;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нализ и синтез полученных данных, формулирование выводов на высоком уровне самостоятельности;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вместное установление способов действия, критериев оценки результатов. 5. Ознакомление с русским праздником «Масленица», его историческими корнями, обрядами и традициями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муникативные УУД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оздание групп учащихся для работы над проектом и распределение задач между группами;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витие познавательной активности и творческой самостоятельности учащихся;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звитие самокритичности, ответственности, уважения к труду товарищей и учителя;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вышение сплочённости класса.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егулятивные УУД: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владение приёмами планирования и прогнозирования результатов;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владение приёмами контроля и самоконтроля усвоения изученного;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звитие саморегуляции (мобилизация сил и преодоление препятствий)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Личностные УУД: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азвитие чувства уважения и любви к родному народу через приобщение к истокам русской культуры, её духовно-нравственным ценностям;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вать творческие способности детей через их собственную художественную деятельность в различных областях народного фольклора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: 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обобщения и систематизации знан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ля учителя: компьютер, проектор, презентация, иллюстрация картины Кустодиева Б.М. «Масленица», детские рисунки прошлых лет, картинки – пазл с изображением дней Масленицы, изображение солнышко с луч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ля детей: бумага формат А-4, графические и живописные материалы, кисти, палитра, баноч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ткое описание: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русского народного праздника Масленица методом проектной деятельности. На подготовительном этапе идёт обсуждение проекта, планирование деятельности, разделение учащихся на группы. Группы под руководством учителя осуществляют деятельность по решению проблемы и оформляют результаты. Результат проектной деятельности  учащиеся демонстрируют на следующем уроке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Погружение в проект. Планирование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ассе мы говорили о приближении народного праздника «Масленица», с которым ребята  уже познакомились в прошлом году.  Захотелось узнать о нём как можно больше.  Ребята разделились на группы для работы над проектом и распределили задачи. Было создано 3 группы: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Пословицы и поговорки о Масленице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Почему говорят: первый блин комом?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Традиции проведения праздника, презентация «Масленичная неделя»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бор информации была отведена неделя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Группы учащихся искали информацию в интернете» с моей помощью и дома самостоятельно или с помощью родителей.)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Осуществление деятельности по решению проблемы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недели группы предоставили найденную информацию, подготовили выступление п презентацию. 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формление результатов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группа – подготовили пословицы, поговорки про Масленицу;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группа – подготовила информацию о первом блине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группа – подготовлено выступление и презентация «Масленичная неделя»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д урока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I. Организационный момент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учит музыка (</w:t>
      </w:r>
      <w:r>
        <w:rPr>
          <w:rFonts w:cs="Times New Roman" w:ascii="Times New Roman" w:hAnsi="Times New Roman"/>
          <w:sz w:val="28"/>
          <w:szCs w:val="28"/>
        </w:rPr>
        <w:t xml:space="preserve">П.И. Чайковский «Февраль. Масленица.» (цикл «Времена года»)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ветствие учащихся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рада всех видеть на этом уроке в эти последние зимние дн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Сегодня замечательная погода, ярко светит солнце. И у нас есть солнышко (на доске рисунок с изображением солнышка), я надеюсь, что к концу урока оно будет светить ещё ярче, и вы ему обязательно поможете. А сейчас подарите друг другу тепло своих улыбок и  послушайте  несколько строк стихотворения «Февраль» А. Сокерина. </w:t>
      </w:r>
    </w:p>
    <w:p>
      <w:pPr>
        <w:pStyle w:val="Normal"/>
        <w:jc w:val="left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ирепо свищут вьюг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гробы снежные растут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очень скоро, ветры с ю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у на крыльях принесу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переменчивым бывает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– ветродуй и зимобор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трами зиму выдува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ней ведет упрямо спо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бокогрей. С утра морозит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полдень пригревает бо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враль весну уже ворожит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враль – зимы последний ср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…</w:t>
      </w:r>
    </w:p>
    <w:p>
      <w:pPr>
        <w:pStyle w:val="Normal"/>
        <w:jc w:val="left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II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тивизация знаний, сообщение темы и задач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има подошла к концу, но, несмотря на это она подарила нам различные праздники.  Я предлагаю вам посмотреть презентацию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приложение 1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и назвать праздники, изображенные на слайдах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й год (слайд 2), Рождество(слайд 3), Святки(слайд 4) Крещение Руси(слайд 5), Старый Новый год (слайд 6), Татьянин день(слайд 7), день святого Валентина(слайд 8), 23 февраля – день защитников Отечества(слайд 9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мотрите, сколько праздников! 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они следуют друг за другом, традиции проведения и значения у них разные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годня мы познакомимся с очень веселым и большим праздником и узнаем, какое значение он имеет в жизни человек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  каком празднике будет сегодня идти речь,  я думаю,  вы и без труда догадаетесь, разгадав ребу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лайд 10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, это «Масленица».  Какую цель и задачи мы поставим сегодня  на уроке?  (ответы учеников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III. 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новная час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есед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вы знаете об этом празднике? (ответы учеников)</w:t>
      </w:r>
    </w:p>
    <w:p>
      <w:pPr>
        <w:pStyle w:val="Normal"/>
        <w:jc w:val="left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сли спросить у любого прохожего, что такое «Масленица», каждый, наверное, ответит — это блины. Так оно и есть, но не только. Это весёлый, озорной, сказочный и очень древний праздник. Это целая неделя гуляний, игр, вкусных обильных угощений. Этот праздник олицетворял  пробуждение  природы от зимнего сна, означал начало полевых работ. И по сей день живёт как проявление надежды на год урожайный, сытый, поэтому она была и остаётся обильной и очень сытно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то знает, как в старину называли масленицу, какие у неё были прозвища? (ответы учеников). За каждый ответ ученики получают Лучик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А вот какие пословицы и поговорки были про Масленицу, мы узнаем из сообщения учеников первой группы. </w:t>
      </w:r>
      <w:r>
        <w:rPr>
          <w:rFonts w:cs="Times New Roman" w:ascii="Times New Roman" w:hAnsi="Times New Roman"/>
          <w:b/>
          <w:sz w:val="28"/>
          <w:szCs w:val="28"/>
        </w:rPr>
        <w:t>(приложение №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Люди испокон веков воспринимали весну, как начало новой жизни и почитали Солнце, дающее жизнь и силы всему живому. В честь солнца сначала пекли пресные лепёшки, а когда научились готовить заквасное тесто, стали печь блины. Древние считали блин символом солнца, поскольку он, как и солнце, жёлтый, круглый и горячий, и верили, что вместе с блином они съедают частичку его тепла и могуществ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акую поговорку про блины вы уже слышали?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поговорка была известна в 8-9 веке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еся пытаются угадать. Ответ: «Первый блин комам»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ажите мне, а почему говорят «Первый блин комам»?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тветы учеников: первый блин часто подгорает)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огда посмотрите на экран. Вас ничего не смущает в этой поговорке?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на написана с ошибкой)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ывается, здесь никакой ошибки нет! А вот почему так говорят, мы узнаем из сообщения второй группы. Выступление «Первый блин кома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риложение №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я вам предлагаю отгадат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усские народные загадки, имеющие отношение к приготовлению блин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авильный ответ ученики получают Лучик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гадк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пили новенькое, такое кругленькое, а оно все в дырках. (сито)</w:t>
        <w:br/>
        <w:t>- Ему не спится, по ночам пыхтится. (Тесто)</w:t>
        <w:br/>
        <w:t>- В доме еда, а дверь заперта. (Яйцо)</w:t>
        <w:br/>
        <w:t>- Жидко, а не вода. Бело, а не снег. (Молоко)</w:t>
        <w:br/>
        <w:t>- В поле родился, на заводе варился, в стакане растворился. (Сахар)</w:t>
        <w:br/>
        <w:t>- Меня одну не едят, а без меня не едят. (Соль)</w:t>
        <w:br/>
        <w:t>- На сковородку - ручейком, со сковородки - солнышком. (Блин)</w:t>
        <w:br/>
        <w:t>- Дам есть - ворчит, не дам ничего - молчит. (Сковорода)</w:t>
        <w:br/>
        <w:t>- Я, когда несу еду, мимо рта уж не пройду. (Ложка)</w:t>
        <w:br/>
        <w:t>- Что на сковородку наливают, да вчетверо сгибают. (Блин)</w:t>
        <w:br/>
        <w:t>- Всего одна рука, и та на спине.  " (Чайник)</w:t>
        <w:br/>
        <w:t>- Одну меня не едят, А без меня мало едят. (Соль)</w:t>
        <w:br/>
        <w:t>- Мать толста, дочь красна, сын - сокол, под небеса ушел. (Печь, огонь, дым.)</w:t>
        <w:br/>
        <w:t>- Утка в море, а хвост на заборе. (Ковш.)</w:t>
        <w:br/>
        <w:t>- Четыре брата под одной шапкой живут. (Стол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Есть спина, а не лежит; четыре ноги, а не ходит; но всегда стоит и всем сидеть велит. (Стул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Никогда не ест, а только пьет, а как зашумит - всех приманит. (Самовар.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лась масленица за неделю перед Великим постом, каждый день масленицы имел своё название и значение. А знакомить нас с Масленичной неделей будут ученики третьей группы. Выступление учеников с презентацией «Масленичная неделя» </w:t>
      </w:r>
      <w:r>
        <w:rPr>
          <w:rFonts w:cs="Times New Roman" w:ascii="Times New Roman" w:hAnsi="Times New Roman"/>
          <w:b/>
          <w:sz w:val="28"/>
          <w:szCs w:val="28"/>
        </w:rPr>
        <w:t>(приложение №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писатели и поэты, но и художники и композиторы старались передать свои впечатления об этом веселом русском празднике.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Я предлагаю вашему вниманию репродукцию картины художника Б.М.Кустодиева «Масленица».</w:t>
      </w:r>
    </w:p>
    <w:p>
      <w:pPr>
        <w:pStyle w:val="Style19"/>
        <w:ind w:left="0" w:firstLine="709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Масленица. 1920</w:t>
      </w:r>
    </w:p>
    <w:p>
      <w:pPr>
        <w:pStyle w:val="Style19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180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Масленица. 1916</w:t>
      </w:r>
    </w:p>
    <w:p>
      <w:pPr>
        <w:pStyle w:val="Style19"/>
        <w:ind w:left="0" w:hanging="0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9530" cy="176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има. Масленичное гулянье. 1919</w:t>
      </w:r>
    </w:p>
    <w:p>
      <w:pPr>
        <w:pStyle w:val="Style19"/>
        <w:ind w:left="0" w:hanging="0"/>
        <w:jc w:val="left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9530" cy="181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има. Масленичное гулянье. 1919</w:t>
      </w:r>
    </w:p>
    <w:p>
      <w:pPr>
        <w:pStyle w:val="Style19"/>
        <w:ind w:left="0" w:hanging="0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9"/>
        <w:ind w:left="0" w:hanging="0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0" cy="172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Масленица. 191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видите на картине? (ответы учеников)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нимательно вслушаться в картину она звучит или она безмолвна?  (ответы учеников)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вы услышали? (ответы учеников)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бы вы написали музыку к этой картине? (ответы учеников: веселую, задорную, легкую, быструю)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III. Практическая рабо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 вами стопка блинов, но они не обычные, каждый блин имеет название одного из семи дней Масленицы. Каждая группа берет по одному блину и собирает картинку-пазл. Затем отвечает: какой день Масленичной недели изображен на картинке. За правильный ответ команда получает Лучи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Физминутк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к нам идет широкая (руки в сторон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стоит высокое (руки ввер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ышку тянемся, потянемся (тянем руки ввер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емли Масленице кланяемся (наклон впере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блинчиком идем (руки вытягиваем впере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раздник проведем (руки на плеч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олнце закатилось, наша Маслена закрыла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поднимаются вверх и опускаются через стороны вниз, выдох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амостоятельная работа.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ь то, что вам символизирует с праздником «Масленица» под музыку П.И. Чайковского «Февраль. Масленица.» (цикл «Времена года»)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правляет ход работы, отмечает интересные иде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ля закрепления изученного материала: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-другому народ называл праздник Масленицы? </w:t>
      </w:r>
      <w:r>
        <w:rPr>
          <w:rFonts w:cs="Times New Roman" w:ascii="Times New Roman" w:hAnsi="Times New Roman"/>
          <w:i/>
          <w:sz w:val="28"/>
          <w:szCs w:val="28"/>
        </w:rPr>
        <w:t>(Широкая, веселая, объедуха…)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дней длится праздник? </w:t>
      </w:r>
      <w:r>
        <w:rPr>
          <w:rFonts w:cs="Times New Roman" w:ascii="Times New Roman" w:hAnsi="Times New Roman"/>
          <w:i/>
          <w:sz w:val="28"/>
          <w:szCs w:val="28"/>
        </w:rPr>
        <w:t>(7 дней)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/>
      </w:pPr>
      <w:r>
        <w:rPr>
          <w:sz w:val="28"/>
          <w:szCs w:val="28"/>
        </w:rPr>
        <w:t>Назовите эти дни.</w:t>
      </w:r>
      <w:r>
        <w:rPr>
          <w:color w:val="000000"/>
          <w:sz w:val="28"/>
          <w:szCs w:val="28"/>
        </w:rPr>
        <w:t xml:space="preserve"> (</w:t>
      </w:r>
      <w:r>
        <w:rPr>
          <w:rStyle w:val="Emphasis"/>
          <w:rFonts w:eastAsia="Calibri"/>
          <w:color w:val="000000"/>
          <w:sz w:val="28"/>
          <w:szCs w:val="28"/>
        </w:rPr>
        <w:t>Встреча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eastAsia="Calibri"/>
          <w:color w:val="000000"/>
          <w:sz w:val="28"/>
          <w:szCs w:val="28"/>
        </w:rPr>
        <w:t>Заигрыш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eastAsia="Calibri"/>
          <w:color w:val="000000"/>
          <w:sz w:val="28"/>
          <w:szCs w:val="28"/>
        </w:rPr>
        <w:t>Лакомка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eastAsia="Calibri"/>
          <w:color w:val="000000"/>
          <w:sz w:val="28"/>
          <w:szCs w:val="28"/>
        </w:rPr>
        <w:t>Разгул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eastAsia="Calibri"/>
          <w:color w:val="000000"/>
          <w:sz w:val="28"/>
          <w:szCs w:val="28"/>
        </w:rPr>
        <w:t>Тещин вечерок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eastAsia="Calibri"/>
          <w:color w:val="000000"/>
          <w:sz w:val="28"/>
          <w:szCs w:val="28"/>
        </w:rPr>
        <w:t>Золовкины посиделки</w:t>
      </w:r>
      <w:r>
        <w:rPr>
          <w:color w:val="000000"/>
          <w:sz w:val="28"/>
          <w:szCs w:val="28"/>
        </w:rPr>
        <w:t>.</w:t>
      </w:r>
      <w:r>
        <w:rPr>
          <w:rStyle w:val="Emphasis"/>
          <w:rFonts w:eastAsia="Calibri"/>
          <w:color w:val="000000"/>
          <w:sz w:val="28"/>
          <w:szCs w:val="28"/>
        </w:rPr>
        <w:t xml:space="preserve"> Прощеный день или проводы зимы</w:t>
      </w:r>
      <w:r>
        <w:rPr>
          <w:color w:val="000000"/>
          <w:sz w:val="28"/>
          <w:szCs w:val="28"/>
        </w:rPr>
        <w:t>. )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асленичное блюдо? </w:t>
      </w:r>
      <w:r>
        <w:rPr>
          <w:rFonts w:cs="Times New Roman" w:ascii="Times New Roman" w:hAnsi="Times New Roman"/>
          <w:i/>
          <w:sz w:val="28"/>
          <w:szCs w:val="28"/>
        </w:rPr>
        <w:t>(Блины)</w:t>
      </w:r>
    </w:p>
    <w:p>
      <w:pPr>
        <w:pStyle w:val="Style19"/>
        <w:numPr>
          <w:ilvl w:val="0"/>
          <w:numId w:val="2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блины круглые? </w:t>
      </w:r>
      <w:r>
        <w:rPr>
          <w:rFonts w:cs="Times New Roman" w:ascii="Times New Roman" w:hAnsi="Times New Roman"/>
          <w:i/>
          <w:sz w:val="28"/>
          <w:szCs w:val="28"/>
        </w:rPr>
        <w:t>(Символ солнца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ефлекси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Вам урок понравился?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ы сегодня прекрасно поработали, а сейчас возьмите свои лучики и приклейте их к солнышку (на обратной стороне каждого лучика  имеется двухсторонний скотч, воспользуйтесь им).  Какое яркое солнышко у нас с вами получилось, готовое встречать весну. Молодцы!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ценки за урок.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9"/>
        <w:ind w:lef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</w:p>
    <w:p>
      <w:pPr>
        <w:pStyle w:val="Style19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или сочинить стихотворение по теме урока.</w:t>
      </w:r>
    </w:p>
    <w:p>
      <w:pPr>
        <w:pStyle w:val="Style19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 приготовления блинов.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закончен. Большое спасибо за работу!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3085" cy="422465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2">
    <w:name w:val="стиль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стиль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стиль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2:00Z</dcterms:created>
  <dc:creator>Ivanova</dc:creator>
  <dc:description/>
  <dc:language>en-US</dc:language>
  <cp:lastModifiedBy>Ivanova</cp:lastModifiedBy>
  <dcterms:modified xsi:type="dcterms:W3CDTF">2015-02-26T19:29:00Z</dcterms:modified>
  <cp:revision>15</cp:revision>
  <dc:subject/>
  <dc:title/>
</cp:coreProperties>
</file>