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 в старшей группе «День Защитника Отечества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01" w:before="0" w:after="0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spacing w:lineRule="atLeast" w:line="301" w:before="0" w:after="0"/>
        <w:jc w:val="both"/>
        <w:rPr>
          <w:rFonts w:ascii="Arial" w:hAnsi="Arial" w:eastAsia="Times New Roman" w:cs="Arial"/>
          <w:color w:val="44444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Продолжать формировать представления детей об армии, о родах войск,  об особенностях военной службы (солдаты тренируются, чтобы быть сильными, умелыми, учатся метко стрелять, преодолевать препятствия и т.д.).</w:t>
      </w: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 xml:space="preserve"> Обогатить словарь детей военной лексикой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1" w:before="0" w:after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120E0E"/>
          <w:sz w:val="28"/>
          <w:lang w:eastAsia="ru-RU"/>
        </w:rPr>
        <w:t>  Развивать сообразительность, смекалку, логическое мышление, память, внимание; с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имулировать речевую активность детей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1" w:before="0" w:after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Воспитывать чувство гордости за свою армию;  вызвать желание быть похожими на сильных, смелых российских воинов.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Используемый материал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Иллюстрации и картинки с изображением различных родов войск, картинки к играм.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долг,</w:t>
      </w: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 защитник, служба,  Отечество,  армия, граница,  летчики, моряки, артиллеристы, пехотинцы, ракетчики, подводники, военная техника.</w:t>
      </w:r>
    </w:p>
    <w:p>
      <w:pPr>
        <w:pStyle w:val="Normal"/>
        <w:shd w:fill="FFFFFF" w:val="clear"/>
        <w:spacing w:lineRule="atLeast" w:line="301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занятия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. Вступительная беседа.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оспитатель: </w:t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Дети, 23 февраля очень важный праздник для нашей страны - День Защитника Отечества. А кто такие защитники Отечества? (Предположения детей.) Защитники Отечества — это воины, которые защищают свой народ, свою Родину от врагов. Это армия. У каждого народа, в каждой стране есть своя армия. В России тоже есть армия. И она не раз защищала свой народ от захватчиков.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смотрите на эти картинки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Выставляются иллюстрации, изображающие различные рода войск.)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го вы здесь видите? (Ответы детей).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ерно, это танкисты, моряки, артиллеристы, летчики, пограничники и т.д..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 правильно всех назвали — это различные рода войск.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вы думаете, зачем нужно столько много родов войск? (Предположения детей.)  Если в армии есть различные рода войск — такая армия сильная: она может защитить свою страну и на море, и на суше, и в воздухе.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20E0E"/>
          <w:sz w:val="28"/>
          <w:lang w:eastAsia="ru-RU"/>
        </w:rPr>
        <w:t>Лётчики защищают небо; пехотинцы – сушу; моряки – море; пограничники – границу нашей страны.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оспитатель: 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А теперь проверим, внимательно ли вы меня слушали.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. Игра «Кто, где служит?»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20E0E"/>
          <w:sz w:val="28"/>
          <w:lang w:eastAsia="ru-RU"/>
        </w:rPr>
        <w:t>Воспитатель: Давайте представим себе, что мы оказались в армии. Вы уже знаете, что в армии есть различные рода войск. Кто служит на танке? (Дети: танкисты).  Кто служит на границе? (Дети: пограничники). Кто летает на вертолете? (Дети: вертолетчики). Кто служит в ракетных войсках? (Дети: ракетчики).  Кто служит на подводных лодках?  (Дети: подводники).  Кто служит в военной авиации? (Дети: военные летчики).  Как называется солдат, у которого нет военной техники? (Дети: пехотинец).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val="en-US" w:eastAsia="ru-RU"/>
        </w:rPr>
        <w:t xml:space="preserve">III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Загадывание  загад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120E0E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-Дети, а сейчас я вам предлагаю разгадать загадки. 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драсту, и вслед за бра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оже буду я солдат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уду помогать е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хранять свою ...    (страну)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рат сказал: "Не торопис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учше в школе ты учис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удешь ты отличником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анешь ...    (пограничником)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ряком ты можешь стать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б границу охран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служить не на земл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на военном ...    (корабле)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амолет парит, как птиц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ам - воздушная границ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посту и днем, и ноч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ш солдат - военный ...    (летчик)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нова в бой машина мчит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жут землю гусениц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а машина в поле чис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правляется ...    (танкистом)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жешь ты солдатом с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лавать, ездить и лет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в строю ходить охота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Ждет тебя, солдат, ...    (пехота)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юбой профессии во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ься надо непременн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б быть опорой для стран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б в мире не было ...    (войны)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. Дидактическая игр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 «Узнай по описанию».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На фланелеграфе  расположены изображения солдат различных родов войск, воспитатель загадывает одного из них. Дети задают вопросы воспитателю, пытаясь отгадать, кого воспитатель загадал. Воспитатель может отвечать только «да – нет». Потом  эту игру можно повторить с ведущим, выбранным из детей.)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оспитатель: </w:t>
      </w:r>
    </w:p>
    <w:p>
      <w:pPr>
        <w:pStyle w:val="Normal"/>
        <w:shd w:fill="FFFFFF" w:val="clear"/>
        <w:spacing w:lineRule="atLeast" w:line="301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А теперь мы немножко отдохнем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. Физкультминутк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уки сделали в разлет – получился самол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х крылом туда – сюд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лай раз и делай д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уки в стороны держ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на друга посмотр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пускайся быстро вниз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посадку ты садись.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оспитатель: 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-Дети, а сейчас будьте внимательны. 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. Игра  «Что лишнее и почему?»</w:t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кетчик, вертолетчик, футболист.</w:t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амолет, танк, парашютист.</w:t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втомат, пистолет, танкист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дводник, артиллерист, корабль.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Молодцы! Справились с заданием.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оспитатель: 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ейчас нет войны, на нас никто не нападает, зачем же нужна армия в мирное время? (Предположения детей).  Армия всегда должна быть готова к тому, чтобы отразить нападение врагов.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 же делают солдаты в армии в мирное время?  (Предположения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равильно, солдаты тренируются. Учат и тренируют солдат офицеры. Чтобы победить врага, солдаты и офицеры должны быть смелыми, сильными, быстрыми, меткими. А чтобы стать такими, конечно, нужно тренироваться. 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: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А давайте  теперь и мы попробуем быть летчиками.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. Игра «Летчики»</w:t>
      </w:r>
    </w:p>
    <w:p>
      <w:pPr>
        <w:pStyle w:val="Normal"/>
        <w:spacing w:lineRule="atLeast" w:line="301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и становятся на одно колено «заводят моторы» по сигналу «летают», по сигналу «летчики на аэродром»  возвращаются  становятся на колено.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Воспитатель: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2"/>
        </w:rPr>
        <w:t xml:space="preserve">- Дети, а ваши дедушки и папы служили в Армии? Расскажите, пожалуйста.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ети: рассказывают 3 – 4 примера.</w:t>
      </w:r>
    </w:p>
    <w:p>
      <w:pPr>
        <w:pStyle w:val="Normal"/>
        <w:shd w:fill="FFFFFF" w:val="clear"/>
        <w:spacing w:lineRule="atLeast" w:line="301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. Обсуждение пословиц.</w:t>
      </w:r>
    </w:p>
    <w:p>
      <w:pPr>
        <w:pStyle w:val="Normal"/>
        <w:shd w:fill="FFFFFF" w:val="clear"/>
        <w:spacing w:lineRule="atLeast" w:line="301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: С давних времен люди гордились своими защитниками Отечества и придумывали о них пословицы. Как вы понимаете смысл следующих пословиц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1" w:before="0" w:after="0"/>
        <w:contextualSpacing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рвое в жизни – честно служить Отчизне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1" w:before="0" w:after="0"/>
        <w:contextualSpacing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ужой земли не хотим, но и своей не отдадим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1" w:before="0" w:after="0"/>
        <w:contextualSpacing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лый боец везде молодец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1" w:before="0" w:after="0"/>
        <w:contextualSpacing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 военной науки крепнут разум и руки.</w:t>
      </w:r>
    </w:p>
    <w:p>
      <w:pPr>
        <w:pStyle w:val="Normal"/>
        <w:shd w:fill="FFFFFF" w:val="clear"/>
        <w:spacing w:lineRule="atLeast" w:line="301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. Итог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: Молодцы. Давайте еще раз вспомним, какой скоро будет праздник?  (Дети: 23 февраля, День Защитника Отечества).  Кому посвящен этот праздник?  (Дети: военным: морякам, пограничникам, танкистам, летчикам …)  Что нужно делать, чтобы стать похожими на них?   (Дети: служить в армии, много тренироваться, быть смелыми, сильными, быстрыми, меткими, бесстрашными).</w:t>
      </w:r>
    </w:p>
    <w:p>
      <w:pPr>
        <w:pStyle w:val="Normal"/>
        <w:shd w:fill="FFFFFF" w:val="clear"/>
        <w:spacing w:lineRule="atLeast" w:line="301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lang w:eastAsia="ru-RU"/>
        </w:rPr>
        <w:t>      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ди мирной жизни на родной земле достойно несут свою нелёгкую службу российские воины. Наши мальчики, став взрослыми, тоже пойдут служить в армию и станут настоящими защитниками Отечества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5:23:00Z</dcterms:created>
  <dc:creator>Наталья</dc:creator>
  <dc:description/>
  <cp:keywords/>
  <dc:language>en-US</dc:language>
  <cp:lastModifiedBy>Наталья</cp:lastModifiedBy>
  <cp:lastPrinted>2014-02-01T15:32:00Z</cp:lastPrinted>
  <dcterms:modified xsi:type="dcterms:W3CDTF">2015-02-20T15:41:00Z</dcterms:modified>
  <cp:revision>4</cp:revision>
  <dc:subject/>
  <dc:title/>
</cp:coreProperties>
</file>