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 дошкольное   образовательное 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 сад  № 75 компенсирующего  вида  Красногвард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Д учителя-логопеда  и воспит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тьми средн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иагноз «ТНР : ОНР Ш ур.р.р., дизартрия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ТРАНСПО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Э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-логопед: ТУР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оспитатель: Хмелева Г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:  </w:t>
      </w:r>
      <w:r>
        <w:rPr>
          <w:sz w:val="32"/>
          <w:szCs w:val="32"/>
        </w:rPr>
        <w:t xml:space="preserve"> развитие  мышления,  памяти,  внимания  детей  на  основе                                  лексической темы «Тран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лухового и зрительного вним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развитием плавного и длительного выдо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ение мимических мышц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ение и расширение активного словаря детей по данной те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воспри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грамматической стороной реч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слоговой структурой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развитием мелкой моторик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просод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лышать и правильно выполнять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находить существенные признаки предметов и объединять их в груп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оставлять целое из ча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над развитием зрительной и словесной памя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бщению друг с другом и взросл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дуктивную совместную детскую деятельность - коллективная апплика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- диск со звуками транспорта на улице го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ображение городской ул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умажные самолетики для развития дых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мволы гласных и согласных звуков, полоски для определения места звука в сло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ртинка с контурным изображением транспорта, наложенного друг на д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лкие машинки по количеству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ешочек с мелкими  игрушками - различными видами транспорта,      предметные картинки с изображением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омпьютерная интерактивная игра «Виды транспорт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гра «Собери из частей цело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горитм для запоминания считалочки про транспорт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материалы для 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гра «Собери из частей цело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горитм для запоминания считалочки про транспо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иалы для апплик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  1  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ПОЕЗД» : дети идут, держась друг за друга, изображая поезд с вагончиками, проговарив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Т ПОЕХАЛ ПАРОВОЗ                КООРД.РЕЧИ 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УК – ТУК – ТУК,                            ДВИЖ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Н ВАГОНЧИКИ ПРИВЕ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УК – ТУК – Т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.: Вот и приехал наш поезд прямо к гостям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машите им ручками – поздорова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СЛЫШЕН ШУМ ТРАНСПОР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.: Прислушайтесь. Что это за звуки?             СЛУХОВО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.: Правильно, это транспорт.                          ВНИМАНИЕ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уда это мы приехали?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ЗОБРАЖЕНИЕ ГОРОДСКОЙ У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.: Так много машин! Удивились!              МИМИЧЕ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то-то плохо ведет себя на дороге...     ГИМНАСТИ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ссердились! Летит воздуш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шарик – надули щечки. Лопнул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:  А вот и самолетики летят. Давайте        РАЗВИТ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можем им – подуем плавно и долго.  ДЫХ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садим самолетики на облачко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Л.: По городу мы поедем на автобу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ед тем, как занять место н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авильно выполнить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На билете у вас что-то нарисовано.                 Ф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вы правильно назовете эт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едмет,  то мы услышим зв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есто которого в слове надо на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ли он стоит в  начале слова, то ваш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есто в первом ряду, если в середин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 в среднем ряду, в конце – в послед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м ряду  автобусных сид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Машина, лОдка, таксИ, Автобус,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рУзовик, самолеТ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-   2   -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Л.: Поехал наш автобус и привез нас 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ледующей остановке. Она называется     ИГРА «УЗН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«Угадай-ка».  Художник решил прове-     ТРАНСПОР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ить, узнаем ли мы то, что нарисовано    (по контур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его картине. Надо не только наз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т предмет, который вы узнаете, но и              СЛОГОВ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зделить его название на слоги. Если              СТРУК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 будет сделано правильно, то что-то           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изойдет с рисунком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Л.: Молодцы, все правильно сделали и те-       РАЗВИТ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ть мы можем помочь нашим усталым         МОТОРИКИ –                               машинкам вернуться в гараж. Чья машин-         ИГРА «ЧЬЯ М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 попадет в гараж самой первой?                 ШИНА ПЕР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ПРИЕДЕТ ДОМ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Л.: На чем мы можем поехать дальше?             МЕЛ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В кузове грузовика лежат игрушки              МОТОР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ыберите одну, потрогайте,  но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мотрите.  Назовите 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Л.: Давайте скажем, у кого какая                       ГРАМ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грушка так: У Даши машина.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Л.: Спрячьте руки с игрушкой за                        ПАМЯ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пину . Сможете вспомнить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что у кого в руках?   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Л.: Найдите картинку с изображением            ВН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го же вида  транспорта, что и игруш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 у вас в руках.</w:t>
        <w:tab/>
        <w:tab/>
        <w:tab/>
        <w:tab/>
        <w:tab/>
        <w:tab/>
        <w:t xml:space="preserve">                                      </w:t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Л.: Сколько у вас стало предметов?                 ГРАМ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Два корабля, две машины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Л.: Давайте прибавим красивые слова.             ЛЕКСИКА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меня в руках одна красная ракета.               ГРАММА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-   3  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 у вас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Две большие ло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Два белых кораб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Л.: Мы так устали! Давайте отдохнем.               ПАМ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ели на коврик. Слушаем и дел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ПОЛОЖИЛИ НА ПОД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УКЛЫ ЩЕ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ЙКИ 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ЗЛИК РО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ВИНКА Н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 ЗАКРЫЛИ ГЛ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УДЕМ СЛУШАТЬ СКАЗК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лушайте внимательно и запоминай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МОЛЕТ. КОРАБЛЬ. РАКЕТА. ПОЕЗД. ЛОД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(повторяется 2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Открыли глазки. Можете повторить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к я сказала?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.Л.: Какие вы молодцы! Так хорошо              КОМПЬЮТ.ИГ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правились с трудными заданиями. Да-      «ВИДЫ ТРАНС-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айте поможем  найти место каждому           ПОР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иду транспорт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.Л.:  И я помогу немного . Сейчас посажу     МЫШЛ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дорожку птичку. Правда, хорош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меня получилось...Почему птичка 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носится к транспорту?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7.Л.: Есть у меня кузов, колеса, руль,            МЫШ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бина..Что это такое? - Маш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рпус, винт, хвост...   - Само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Л. :Надо попробовать их соб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      -Дети складывают  различные виды         КОНСТРУКТИВ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ранспорта из частей (учитываются          ПРАКС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ндивидуальные возможности каж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-    4   -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ого ребе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Л.: Молодцы, все собрали правильно.                   ЛЕКС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Назовите то, что у вас получилось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Вертолет .Грузовик. Поезд. Трамв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Л.: Можно назвать то, что у вас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лучилось одним словом ? Каки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Л.:  Я сложила бабочку. Она летает,                   МЫШ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начит она относится к транспор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авильно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Л.: Вы так потрудились! Все задания                   КООРД.РЕ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ыполнили. Устали . Давайте                              С ДВИЖ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дохнем. Помогайте мне говорить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читалочку и делайте массаж пальчиков.         САМОМАССА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РАЗ, ДВА, ТРИ, ЧЕТЫРЕ, ПЯТЬ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ТРАНСПОРТ БУДЕМ МЫ СЧИТАТЬ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ОТ МАШИНА, САМОЛЕТ,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КОРАБЛЬ ВДАЛЬ ПЛЫВ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ЫСОКО ЛЕТИТ РАК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ЕЗД ШУМНО ЕДЕТ ГДЕ-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АМОКАТ, ВЕЛОСИПЕ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ЛОДКА, ГРУЗОВИК, МОП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.: Закончилось наше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м осталось только сделать в п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арок тем деткам, которые с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ейчас не играли, картину 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ранспо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21.КОЛЛЕКТИВНАЯ АППЛИКАЦИЯ «ТРАНСПОРТ В ГОРОДЕ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7:33:00Z</dcterms:created>
  <dc:creator>WiZaRd</dc:creator>
  <dc:description/>
  <cp:keywords/>
  <dc:language>en-US</dc:language>
  <cp:lastModifiedBy>WiZaRd</cp:lastModifiedBy>
  <dcterms:modified xsi:type="dcterms:W3CDTF">2015-03-13T17:33:00Z</dcterms:modified>
  <cp:revision>2</cp:revision>
  <dc:subject/>
  <dc:title>-   1   -</dc:title>
</cp:coreProperties>
</file>