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b/>
          <w:bCs/>
          <w:color w:val="000000"/>
          <w:sz w:val="27"/>
          <w:szCs w:val="27"/>
        </w:rPr>
        <w:t>Консультации для родителей</w:t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«Дидактические игры на развитие сенсомоторики»</w:t>
      </w:r>
      <w:bookmarkStart w:id="0" w:name="_GoBack"/>
      <w:bookmarkEnd w:id="0"/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bCs/>
          <w:i/>
          <w:i/>
          <w:color w:val="000000"/>
          <w:sz w:val="27"/>
          <w:szCs w:val="27"/>
        </w:rPr>
      </w:pPr>
      <w:r>
        <w:rPr>
          <w:b/>
          <w:bCs/>
          <w:i/>
          <w:color w:val="000000"/>
          <w:sz w:val="27"/>
          <w:szCs w:val="27"/>
        </w:rPr>
        <w:t>Учитель-дефектолог</w:t>
      </w:r>
    </w:p>
    <w:p>
      <w:pPr>
        <w:pStyle w:val="Style15"/>
        <w:shd w:fill="FFFFFF" w:val="clear"/>
        <w:spacing w:before="0" w:after="0"/>
        <w:jc w:val="right"/>
        <w:rPr>
          <w:b/>
          <w:b/>
          <w:bCs/>
          <w:i/>
          <w:i/>
          <w:color w:val="000000"/>
          <w:sz w:val="27"/>
          <w:szCs w:val="27"/>
        </w:rPr>
      </w:pPr>
      <w:r>
        <w:rPr>
          <w:b/>
          <w:bCs/>
          <w:i/>
          <w:color w:val="000000"/>
          <w:sz w:val="27"/>
          <w:szCs w:val="27"/>
        </w:rPr>
        <w:t>Есина Е.Е.</w:t>
      </w:r>
    </w:p>
    <w:p>
      <w:pPr>
        <w:pStyle w:val="Style15"/>
        <w:shd w:fill="FFFFFF" w:val="clear"/>
        <w:spacing w:before="0" w:after="0"/>
        <w:jc w:val="right"/>
        <w:rPr>
          <w:rFonts w:ascii="Arial" w:hAnsi="Arial" w:cs="Arial"/>
          <w:b/>
          <w:b/>
          <w:bCs/>
          <w:i/>
          <w:i/>
          <w:color w:val="333333"/>
          <w:sz w:val="20"/>
          <w:szCs w:val="20"/>
        </w:rPr>
      </w:pPr>
      <w:r>
        <w:rPr>
          <w:rFonts w:cs="Arial" w:ascii="Arial" w:hAnsi="Arial"/>
          <w:b/>
          <w:bCs/>
          <w:i/>
          <w:color w:val="333333"/>
          <w:sz w:val="20"/>
          <w:szCs w:val="20"/>
        </w:rPr>
      </w:r>
    </w:p>
    <w:p>
      <w:pPr>
        <w:pStyle w:val="Style15"/>
        <w:shd w:fill="FFFFFF" w:val="clear"/>
        <w:spacing w:before="0" w:after="0"/>
        <w:ind w:right="24" w:hanging="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color w:val="000000"/>
          <w:sz w:val="27"/>
          <w:szCs w:val="27"/>
        </w:rPr>
        <w:t>    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Успешное 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осуществление детьми разных видов деятельности (игровой, изобрази</w:t>
        <w:softHyphen/>
        <w:t>тельной, трудовой), формирование у них различных способностей зависит от раннего на</w:t>
        <w:softHyphen/>
        <w:t>чала, буквально с первых дней жизни, сенсор</w:t>
        <w:softHyphen/>
        <w:t>ного воспитания. Включение сенсорного вос</w:t>
        <w:softHyphen/>
        <w:t>питания во все моменты жизни детей обеспе</w:t>
        <w:softHyphen/>
        <w:t>чивает активное познание каждым ребёнком объектов и явлений окружающей действитель</w:t>
        <w:softHyphen/>
        <w:t>ности, их свойств и качеств (форма, размер, цвет, положение в пространстве, фактура, тек</w:t>
        <w:softHyphen/>
        <w:t>стура и др.)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b/>
          <w:bCs/>
          <w:color w:val="000000"/>
          <w:sz w:val="27"/>
          <w:szCs w:val="27"/>
        </w:rPr>
        <w:t>Предлагается перечень игр по развитию сенсорики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Покажите предмет такого же цвета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color w:val="000000"/>
          <w:sz w:val="27"/>
          <w:szCs w:val="27"/>
        </w:rPr>
        <w:t>Предъявляются хорошо знакомые предметы. Дети ищут такого же цвета иные предметы (по осталь</w:t>
        <w:softHyphen/>
        <w:t>ным параметрам — величине, фор</w:t>
        <w:softHyphen/>
        <w:t>ме, материалу — предметы не отли</w:t>
        <w:softHyphen/>
        <w:t>чаются)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Какого цвета предмет с одной стороны и с другой?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color w:val="000000"/>
          <w:sz w:val="27"/>
          <w:szCs w:val="27"/>
        </w:rPr>
        <w:t>Даются круги, треугольники, квад</w:t>
        <w:softHyphen/>
        <w:t>раты. Они двухцветные. Дети называ</w:t>
        <w:softHyphen/>
        <w:t>ют цвет с одной стороны и с другой, переворачивая фигуры. Цвет: чер</w:t>
        <w:softHyphen/>
        <w:t>ный—белый, красный—зеленый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Что шершавое — гладкое, твердое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— мягкое?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color w:val="000000"/>
          <w:sz w:val="27"/>
          <w:szCs w:val="27"/>
        </w:rPr>
        <w:t>Дети ощупывают предметы различной фактуры (плюшевую иг</w:t>
        <w:softHyphen/>
        <w:t>рушку, тарелку, подушечку, мяч, яб</w:t>
        <w:softHyphen/>
        <w:t>локи, расческу и т.д.) и отдельно группируют твердые и мягкие, шер</w:t>
        <w:softHyphen/>
        <w:t>шавые и гладкие предметы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Найдите предметы вот такой формы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color w:val="000000"/>
          <w:sz w:val="27"/>
          <w:szCs w:val="27"/>
        </w:rPr>
        <w:t>Показывается треугольник или круг. Дети указывают на предметы треугольной формы (или отбирают нужные карточки с предметами треу</w:t>
        <w:softHyphen/>
        <w:t>гольной формы). Аналогично собира</w:t>
        <w:softHyphen/>
        <w:t>ются круги и круглые предметы (пу</w:t>
        <w:softHyphen/>
        <w:t>говицы, часы)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b/>
          <w:bCs/>
          <w:color w:val="000000"/>
          <w:sz w:val="27"/>
          <w:szCs w:val="27"/>
        </w:rPr>
        <w:t>Что круглое?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color w:val="000000"/>
          <w:sz w:val="27"/>
          <w:szCs w:val="27"/>
        </w:rPr>
        <w:t>Детям предъявляются предметы различных форм: пуговицы, шарики, колесики, часы.Они отбирают предметы круглой формы. Обращает</w:t>
        <w:softHyphen/>
        <w:t>ся внимание на то, что они легко ка</w:t>
        <w:softHyphen/>
        <w:t>тятся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color w:val="000000"/>
          <w:sz w:val="27"/>
          <w:szCs w:val="27"/>
        </w:rPr>
        <w:t>Заучиваются слова: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color w:val="000000"/>
          <w:sz w:val="27"/>
          <w:szCs w:val="27"/>
        </w:rPr>
        <w:t>Шарик — круглый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color w:val="000000"/>
          <w:sz w:val="27"/>
          <w:szCs w:val="27"/>
        </w:rPr>
        <w:t>Мячик — тоже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color w:val="000000"/>
          <w:sz w:val="27"/>
          <w:szCs w:val="27"/>
        </w:rPr>
        <w:t>Покатиться они могут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  <w:t>Упражнения с палочками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«Выложи по образцу заборчик, столик, кроватку, лесенку, елочку (и т.д.)»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color w:val="333333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4932680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Style w:val="StrongEmphasis"/>
          <w:color w:val="000000"/>
          <w:sz w:val="27"/>
          <w:szCs w:val="27"/>
          <w:shd w:fill="FFFFFF" w:val="clear"/>
        </w:rPr>
        <w:t>Покажи деревце рукой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Style w:val="StrongEmphasis"/>
          <w:color w:val="000000"/>
          <w:sz w:val="27"/>
          <w:szCs w:val="27"/>
          <w:shd w:fill="FFFFFF" w:val="clear"/>
        </w:rPr>
        <w:t>Опора руки — локоть, пальцы разведены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Style w:val="StrongEmphasis"/>
          <w:color w:val="000000"/>
          <w:sz w:val="27"/>
          <w:szCs w:val="27"/>
          <w:shd w:fill="FFFFFF" w:val="clear"/>
        </w:rPr>
        <w:t>Выложи фигурки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Style w:val="StrongEmphasis"/>
          <w:color w:val="000000"/>
          <w:sz w:val="27"/>
          <w:szCs w:val="27"/>
          <w:shd w:fill="FFFFFF" w:val="clear"/>
        </w:rPr>
        <w:t>Выкладываются цилиндриками, чу</w:t>
        <w:softHyphen/>
        <w:t>рочками для городков: пушка, воро</w:t>
        <w:softHyphen/>
        <w:t>та, звездочка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color w:val="333333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4551680" cy="108394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  <w:t>Сделай, как я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Взрослый стучит палочками в ба</w:t>
        <w:softHyphen/>
        <w:t>рабан, ученик воспроизводит эти дви</w:t>
        <w:softHyphen/>
        <w:t>жения. Взрослый прыгает, как зай</w:t>
        <w:softHyphen/>
        <w:t>чик, ходит на носочках, как гусь, ученик повторяет эти движени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  <w:t>Из частей собери предмет скорей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Картинка разрезается на 2 части. Дети по рисунку или по названию предмета собирают его изображение.</w:t>
      </w:r>
    </w:p>
    <w:p>
      <w:pPr>
        <w:pStyle w:val="Style15"/>
        <w:shd w:fill="FFFFFF" w:val="clear"/>
        <w:spacing w:lineRule="atLeast" w:line="260" w:before="0" w:after="15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</w:p>
    <w:p>
      <w:pPr>
        <w:pStyle w:val="Normal"/>
        <w:spacing w:before="0" w:after="20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6:01:00Z</dcterms:created>
  <dc:creator>Дима</dc:creator>
  <dc:description/>
  <dc:language>en-US</dc:language>
  <cp:lastModifiedBy>Дима</cp:lastModifiedBy>
  <dcterms:modified xsi:type="dcterms:W3CDTF">2015-03-14T16:06:00Z</dcterms:modified>
  <cp:revision>2</cp:revision>
  <dc:subject/>
  <dc:title/>
</cp:coreProperties>
</file>