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БЮДЖЕТНОЕ ОБРАЗОВАТЕЛЬНОЕ УЧРЕЖДЕНИЕ ГИМНАЗИЯ № 136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КОНЦЕПЦИЯ ВОСПИТАТЕЛЬНОЙ  СИСТЕМЫ ГИМНАЗИИ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>«Восхождение к культуре»  на 2012-2017 годы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"/>
        </w:rPr>
      </w:pPr>
      <w:r>
        <w:rPr>
          <w:rFonts w:cs="Times New Roman" w:ascii="Times New Roman" w:hAnsi="Times New Roman"/>
          <w:b/>
          <w:i/>
          <w:sz w:val="28"/>
          <w:szCs w:val="2"/>
        </w:rPr>
      </w:r>
    </w:p>
    <w:p>
      <w:pPr>
        <w:pStyle w:val="Normal"/>
        <w:widowControl/>
        <w:shd w:fill="FFFFFF" w:val="clear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ВТОР - СОСТАВИТЕЛЬ:</w:t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иколаева В.В. – заместитель директора по ВР, высшая категория</w:t>
      </w:r>
    </w:p>
    <w:p>
      <w:pPr>
        <w:pStyle w:val="Normal"/>
        <w:widowControl/>
        <w:shd w:fill="FFFFFF" w:val="clear"/>
        <w:ind w:left="510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510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510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510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О РАБОТЫ:</w:t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. Нижний Новгор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ул. Дьяконова 1б т. 2-53-29-46</w:t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БОУ гимназия №  136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Нижний Новгород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2012 год</w:t>
      </w:r>
    </w:p>
    <w:p>
      <w:pPr>
        <w:pStyle w:val="Style21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21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ая  концепция «Восхождение к культуре» воспитательной системы гимназии (далее - </w:t>
      </w:r>
      <w:r>
        <w:rPr>
          <w:rFonts w:cs="Times New Roman" w:ascii="Times New Roman" w:hAnsi="Times New Roman"/>
          <w:b/>
          <w:sz w:val="28"/>
          <w:szCs w:val="28"/>
        </w:rPr>
        <w:t>Концепция</w:t>
      </w:r>
      <w:r>
        <w:rPr>
          <w:rFonts w:cs="Times New Roman" w:ascii="Times New Roman" w:hAnsi="Times New Roman"/>
          <w:sz w:val="28"/>
          <w:szCs w:val="28"/>
        </w:rPr>
        <w:t xml:space="preserve">) является результатом теоретической подготовки и практической деятельности педагогического коллектива гимназии и имеет своей </w:t>
      </w:r>
      <w:r>
        <w:rPr>
          <w:rFonts w:cs="Times New Roman" w:ascii="Times New Roman" w:hAnsi="Times New Roman"/>
          <w:b/>
          <w:sz w:val="28"/>
          <w:szCs w:val="28"/>
        </w:rPr>
        <w:t>целью определение    ценностных  и нормативных  основ  взаимодействия гимназии    в целях совместного обеспечения условий для развития и воспитания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– стержень  воспитательной системы гимназии, она разработана в соответствии с положениями Федерального закона «Об образовании», Федеральных государственных образовательных стандартов начального общего и основного общего образования, «Концепцией духовно-нравственного развития и воспитания личности гражданина России»,  Указом президента РФ от 1 июня 2012 года № 761 «О национальной стратегии действий в интересах детей на 2012-2017 годы».</w:t>
      </w:r>
    </w:p>
    <w:p>
      <w:pPr>
        <w:pStyle w:val="Normal"/>
        <w:widowControl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воспитание, реализующееся посредством ВСГ, регламентирован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цепцией, - </w:t>
      </w:r>
      <w:r>
        <w:rPr>
          <w:rFonts w:cs="Times New Roman" w:ascii="Times New Roman" w:hAnsi="Times New Roman"/>
          <w:sz w:val="28"/>
          <w:szCs w:val="28"/>
        </w:rPr>
        <w:t>есть целенаправленный процесс по созданию условий для развития духовности обучающихся на основе общечеловеческих и общественных ценностей, оказанию им помощи в  нравственном, гражданском, профессиональном становлении, жизненном самоопределении и самореализации личности.</w:t>
      </w:r>
    </w:p>
    <w:p>
      <w:pPr>
        <w:pStyle w:val="Normal"/>
        <w:widowControl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ИДЕИ</w:t>
      </w:r>
    </w:p>
    <w:p>
      <w:pPr>
        <w:pStyle w:val="Normal"/>
        <w:widowControl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блемы развития школы в современных условиях сложны и объемны. Ныне действующая система образования создавалась давно, и не отвечает сегодняшним запросам. Изменилась социальная ситуация развития детей:  имеет место  социальный инфантилизм,  упрочивается  «антикультурный  синдром» как питательная  почва  для антисоциальных подростковых субкультур. Стали более хрупкими связи родителей и детей: дети не получают в семьях тех социальных, культурных, бытовых знаний и навыков, которые бы помогли им в дальнейшей интеграции в социум. Не учитывать вышеперечисленные моменты при планировании  процесса воспитания было бы ошибочным. </w:t>
        <w:br/>
        <w:t xml:space="preserve">2) Для традиционной </w:t>
      </w:r>
      <w:r>
        <w:rPr>
          <w:rFonts w:cs="Times New Roman" w:ascii="Times New Roman" w:hAnsi="Times New Roman"/>
          <w:b/>
          <w:sz w:val="28"/>
          <w:szCs w:val="28"/>
        </w:rPr>
        <w:t>воспитательной</w:t>
      </w:r>
      <w:r>
        <w:rPr>
          <w:rFonts w:cs="Times New Roman" w:ascii="Times New Roman" w:hAnsi="Times New Roman"/>
          <w:sz w:val="28"/>
          <w:szCs w:val="28"/>
        </w:rPr>
        <w:t xml:space="preserve"> системы характерен принцип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ссознательного приспособления  воспитанника системы к мир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о нам видится, что проводником  общения с миром может стать  </w:t>
      </w:r>
      <w:r>
        <w:rPr>
          <w:rFonts w:cs="Times New Roman" w:ascii="Times New Roman" w:hAnsi="Times New Roman"/>
          <w:b/>
          <w:sz w:val="28"/>
          <w:szCs w:val="28"/>
        </w:rPr>
        <w:t>культура личности как к способ  жизнедеятельности человека,</w:t>
      </w:r>
      <w:r>
        <w:rPr>
          <w:rFonts w:cs="Times New Roman" w:ascii="Times New Roman" w:hAnsi="Times New Roman"/>
          <w:sz w:val="28"/>
          <w:szCs w:val="28"/>
        </w:rPr>
        <w:t xml:space="preserve"> позволяющему  личности жить в гармонии с общечеловеческой национальной культурой, развивать и общество, и индивидуальное своеобразие своей личности.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3)  Мы знаем, что у каждого подростка в процессе становления формиру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свой собственный культурный опыт. </w:t>
      </w:r>
      <w:r>
        <w:rPr>
          <w:rFonts w:cs="Times New Roman" w:ascii="Times New Roman" w:hAnsi="Times New Roman"/>
          <w:sz w:val="28"/>
          <w:szCs w:val="28"/>
        </w:rPr>
        <w:t xml:space="preserve">Путь формирования опыта – это соприкосновение с большим разнообразием субкультур – от элитных до преступных, а также с достаточным набором национальных культур. 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льзя не учитывать влияние  </w:t>
      </w:r>
      <w:r>
        <w:rPr>
          <w:rFonts w:cs="Times New Roman" w:ascii="Times New Roman" w:hAnsi="Times New Roman"/>
          <w:b/>
          <w:sz w:val="28"/>
          <w:szCs w:val="28"/>
        </w:rPr>
        <w:t>среды</w:t>
      </w:r>
      <w:r>
        <w:rPr>
          <w:rFonts w:cs="Times New Roman" w:ascii="Times New Roman" w:hAnsi="Times New Roman"/>
          <w:sz w:val="28"/>
          <w:szCs w:val="28"/>
        </w:rPr>
        <w:t xml:space="preserve"> как источника формирования культурного опыта. Она включает </w:t>
      </w:r>
      <w:r>
        <w:rPr>
          <w:rFonts w:cs="Times New Roman" w:ascii="Times New Roman" w:hAnsi="Times New Roman"/>
          <w:b/>
          <w:sz w:val="28"/>
          <w:szCs w:val="28"/>
        </w:rPr>
        <w:t>условия и окружение</w:t>
      </w:r>
      <w:r>
        <w:rPr>
          <w:rFonts w:cs="Times New Roman" w:ascii="Times New Roman" w:hAnsi="Times New Roman"/>
          <w:sz w:val="28"/>
          <w:szCs w:val="28"/>
        </w:rPr>
        <w:t xml:space="preserve"> жизнедеятельности ребенка в семье,  взаимоотношения и действия в различных неформальных группах, как одновозрастных, так и разновозрастных; ситуативное  поведение  вне семьи и групп. Еще  один из </w:t>
      </w:r>
      <w:r>
        <w:rPr>
          <w:rFonts w:cs="Times New Roman" w:ascii="Times New Roman" w:hAnsi="Times New Roman"/>
          <w:b/>
          <w:sz w:val="28"/>
          <w:szCs w:val="28"/>
        </w:rPr>
        <w:t>средовых факторов развития ребенка</w:t>
      </w:r>
      <w:r>
        <w:rPr>
          <w:rFonts w:cs="Times New Roman" w:ascii="Times New Roman" w:hAnsi="Times New Roman"/>
          <w:sz w:val="28"/>
          <w:szCs w:val="28"/>
        </w:rPr>
        <w:t xml:space="preserve"> -  разнообразные детские общности, неформальные группы и коллективы. В пору отрочества они играют более значимую роль, чем семья. Также выход подростка в  более широкое социокультурное пространство обусловлен  его взросление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 Следовательно, </w:t>
      </w:r>
      <w:r>
        <w:rPr>
          <w:rFonts w:cs="Times New Roman" w:ascii="Times New Roman" w:hAnsi="Times New Roman"/>
          <w:sz w:val="28"/>
          <w:szCs w:val="28"/>
        </w:rPr>
        <w:t>требу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енная система, формирующая  не готовые знания, навыки и умения,  но культуру их формирования и измен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поэтому   решением проблемы станут такие цели  образования и реализация их посредством воспитательной системы,  которые обеспечат </w:t>
      </w:r>
      <w:r>
        <w:rPr>
          <w:rFonts w:cs="Times New Roman" w:ascii="Times New Roman" w:hAnsi="Times New Roman"/>
          <w:b/>
          <w:sz w:val="28"/>
          <w:szCs w:val="28"/>
        </w:rPr>
        <w:t>базисные качества</w:t>
      </w:r>
      <w:r>
        <w:rPr>
          <w:rFonts w:cs="Times New Roman" w:ascii="Times New Roman" w:hAnsi="Times New Roman"/>
          <w:sz w:val="28"/>
          <w:szCs w:val="28"/>
        </w:rPr>
        <w:t xml:space="preserve">  развития подростка  на определенном этапе. 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мволом базисных качест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анном случае является поня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«базовая культура личности»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ие же 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зовой  культуры</w:t>
      </w:r>
      <w:r>
        <w:rPr>
          <w:rFonts w:cs="Times New Roman" w:ascii="Times New Roman" w:hAnsi="Times New Roman"/>
          <w:sz w:val="28"/>
          <w:szCs w:val="28"/>
        </w:rPr>
        <w:t xml:space="preserve"> –  воспитание </w:t>
      </w:r>
      <w:r>
        <w:rPr>
          <w:rFonts w:cs="Times New Roman" w:ascii="Times New Roman" w:hAnsi="Times New Roman"/>
          <w:b/>
          <w:sz w:val="28"/>
          <w:szCs w:val="28"/>
        </w:rPr>
        <w:t>необходимого  минимума  общих способностей человека</w:t>
      </w:r>
      <w:r>
        <w:rPr>
          <w:rFonts w:cs="Times New Roman" w:ascii="Times New Roman" w:hAnsi="Times New Roman"/>
          <w:sz w:val="28"/>
          <w:szCs w:val="28"/>
        </w:rPr>
        <w:t>, его ценностных представлений и качеств, - поможет развиваться в гармонии с общественной культурой (а не конфликтовать с ней), даст  умение корректировать и обновлять умения, навыки трансформации и переформирования навыков.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 воспи</w:t>
        <w:softHyphen/>
        <w:t>тательной деятельности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формированность базовой  культуры  личност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ческие основы разработки: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труды отечественных и зарубежных ученых гуманистического направления В.А.Караковского,  И.П. Иванова и Ф.Я.Шапиро, Я. Корчака,  Ш.Амонашвили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труды отечественной психологической науки М.Бахтина, Л. Выготского, В. Библер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труды культурологической педагогической парадигмы Е.В. Бондаревской, А.С. Макаренко, Е.А.Ямбург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нностная основа воспитательного процесса:</w:t>
      </w:r>
    </w:p>
    <w:p>
      <w:pPr>
        <w:pStyle w:val="Normal"/>
        <w:widowControl/>
        <w:shd w:fill="FFFFFF" w:val="clear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дея  перехода от «образованного человека» к идее «человека культуры». </w:t>
      </w:r>
    </w:p>
    <w:p>
      <w:pPr>
        <w:pStyle w:val="Normal"/>
        <w:widowControl/>
        <w:numPr>
          <w:ilvl w:val="0"/>
          <w:numId w:val="6"/>
        </w:numPr>
        <w:shd w:fill="FFFFFF" w:val="clear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дея  кол</w:t>
        <w:softHyphen/>
        <w:t xml:space="preserve">лективного творческого воспитания через методику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организации коллективной познавательной деятельн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КПД) </w:t>
      </w:r>
      <w:r>
        <w:rPr>
          <w:rFonts w:cs="Times New Roman" w:ascii="Times New Roman" w:hAnsi="Times New Roman"/>
          <w:sz w:val="28"/>
          <w:szCs w:val="28"/>
        </w:rPr>
        <w:t xml:space="preserve"> на уро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во внеучебное время. 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3) Идея соуправления и самоуправ</w:t>
        <w:softHyphen/>
        <w:t>ления как способа организации  жизнедеятельности коллектив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дея перехода  от личностных смыслов к личностным ценностям.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нностно-ориентационное поле (ключевые понятия моделируемой воспитательной системы)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группа – «общечеловеческие ценности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Россия, Родина, Родной язык, Семья,  Знания, Земля, Природа,)</w:t>
      </w:r>
    </w:p>
    <w:p>
      <w:pPr>
        <w:pStyle w:val="Normal"/>
        <w:widowControl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ая культура личности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оптимальное наличие свойств, качеств, ориентации личности в области интеллектуальной культуры, культуры здорового образа жизни, культуры общения, культуры жизненного определения, позволяющих развиваться в гармонии с общей культурой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группа – ценности, отражающие культурно-историческую память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Традиции, Культура, Народ, Толерантность,  Память)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группа – «личностные ценности» (</w:t>
      </w:r>
      <w:r>
        <w:rPr>
          <w:rFonts w:cs="Times New Roman" w:ascii="Times New Roman" w:hAnsi="Times New Roman"/>
          <w:sz w:val="28"/>
          <w:szCs w:val="28"/>
          <w:u w:val="single"/>
        </w:rPr>
        <w:t>Личное Самоопределение, Достоинство Личности).</w:t>
      </w:r>
    </w:p>
    <w:p>
      <w:pPr>
        <w:pStyle w:val="Normal"/>
        <w:widowControl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от личностных смыслов к личностным ценностям предполагает осуществление субъектом специальной деятельности одновременно познавательного и личностного характера. Путь к осмыслению  собственной траектории - это Самопознание, Самообразование, Самовоспитание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истемообразующая деятельность:</w:t>
      </w:r>
      <w:r>
        <w:rPr>
          <w:rFonts w:cs="Times New Roman" w:ascii="Times New Roman" w:hAnsi="Times New Roman"/>
          <w:sz w:val="32"/>
          <w:szCs w:val="32"/>
        </w:rPr>
        <w:t xml:space="preserve"> познавательная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иоритетные направления базовой культуры – приоритетные направления деятельно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ллектуальная культура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32"/>
          <w:szCs w:val="32"/>
        </w:rPr>
        <w:t>Духовная культура и  культура общения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льтура жизненного самоопределения</w:t>
      </w:r>
    </w:p>
    <w:p>
      <w:pPr>
        <w:pStyle w:val="Style2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овая культура</w:t>
      </w:r>
    </w:p>
    <w:p>
      <w:pPr>
        <w:pStyle w:val="Style2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льтура здорового образа жизни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Главные качества человека, обладающего базовой культурой личност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ладение основами интеллектуальной культур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ладание мировоззренческими и поведенческими навыками здорового образа жизн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знание ценности другой лично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ознание себя гражданином другого государст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ладание основами демократической и правовой культуры.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ждое из этих качеств предполагает наличие определенного уровня знаний, практических умений, сформированных привычек. Создавая условия для реализации воспитательной системы «Восхождение к культуре»на всех ее этапах: моделирование, построение,  оптимальное функционирование мы исповедуем следующие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инципы:</w:t>
      </w:r>
    </w:p>
    <w:p>
      <w:pPr>
        <w:pStyle w:val="Normal"/>
        <w:ind w:left="1080" w:hanging="93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нцип деятельности – воспитывает организация жизни детей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нцип сотрудничества и поддержки – взаимодействуя друг с другом субъекты взаимоообогащаются. Эффективность такого взаимодействия обеспечивается использованием в педагогической  деятельности гуманистических личностно-ориентированных технологий учащихся. Вера в ребенка, доверие ему, поддержка его стремления к самореализации должны лежать в основе деятельност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нцип творчества и успеха. Индивидуальная и коллективная творческая деятельность позволяет выявить и развить индивидуальные способности учащихся. Достижение успеха способствует формированию положительной Я-концепции. Личности учащегося и педагога, стимулирует мотивацию к дальнейшей работе по самосовершенствованию и строительству собственного Я.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еханизм функционирования воспитательной системы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21"/>
        <w:ind w:left="-142" w:firstLine="72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  ВС  гимназии: постоянное  воспроизводств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разовательной и развивающей среды для формирования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азовой гуманитарной культуры личности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позволяющей воспитаннику  достичь компетентности в способах жизнедеятельности,  максимально развить  его индивидуальность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еализация цели возможна при наличии следующих условий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еспечения готовности личности учащегося и педагога: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формирование позитивной Я-концепции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ктуализация потребности в самоактуализации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еспечение формирований умений у педагогов и учащихся быть субъектом своей жизни и жизнедеятельности в гимназии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Формирование в школе воспитывающей среды, содействующей усвоению базовой культуры личности: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держание благоприятного интеллектуального, нравственного и эмоционально-психологического климата в гимназии, наличие у учащихся и педагогов чувства комфортности и защищенности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сприятие детьми и взрослыми творчества как важнейшей ценности в своей жизни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моделирование и построение воспитательных систем классов, сориентированных на содействие личности деятельности по освоению базовой культуры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- создание системы мониторинга за изменениями в развитии личности и школьного коллектива;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Осуществление государственно-общественной поддержки гимназии в реализации концепции ее развития;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становление научно-методических контактов  со специалистами НИРО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обсуждение и решение важнейшего вопроса жизнедеятельности гимназии с родителями учащихся и общественностью микрорайона.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сновные виды деятельности, направленные на на мотивацию к овладению базовой культурой: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Для педагогов</w:t>
      </w:r>
      <w:r>
        <w:rPr>
          <w:rFonts w:cs="Times New Roman" w:ascii="Times New Roman" w:hAnsi="Times New Roman"/>
          <w:sz w:val="32"/>
          <w:szCs w:val="32"/>
        </w:rPr>
        <w:t xml:space="preserve"> – разработка авторских программ, освоение новых технологий обучения, использование нестандартных форм и способов подготовки и проведения внеклассных мероприятий;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Для учащихся – </w:t>
      </w:r>
      <w:r>
        <w:rPr>
          <w:rFonts w:cs="Times New Roman" w:ascii="Times New Roman" w:hAnsi="Times New Roman"/>
          <w:sz w:val="32"/>
          <w:szCs w:val="32"/>
        </w:rPr>
        <w:t>создание условий для успешной социализации в познавательной, коммуникативной, спортивной, трудовой, эстетической деятельности в сооответствии</w:t>
      </w:r>
      <w:r>
        <w:rPr>
          <w:rFonts w:cs="Times New Roman" w:ascii="Times New Roman" w:hAnsi="Times New Roman"/>
          <w:b/>
          <w:sz w:val="32"/>
          <w:szCs w:val="32"/>
        </w:rPr>
        <w:t xml:space="preserve"> с целевыми программам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5296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ценности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  программы (основные направления развития личности)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 – дом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  – гимназия (принадлежность к ее традициям, ее образовательной среде)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 – город (социальная и духовная жизнь родного города)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 - Россия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pBdr>
                <w:bottom w:val="single" w:sz="12" w:space="1" w:color="000000"/>
              </w:pBd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-нравственное развитие личности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 «Начало начал»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 – обновление знаний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 – способ организации пространств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НИЕ – оценка мира и окружающей действительности 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 – самопознание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pBdr>
                <w:bottom w:val="single" w:sz="12" w:space="1" w:color="000000"/>
              </w:pBd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научного познания мир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 «Профессия – ученик»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ТРИОТИЗМ – национальные традиции  и национальная культур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ТРИОТИЗМ – сопричастность к судьбам народ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ТРИОТИЗМ – национальная толерантность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pBdr>
                <w:bottom w:val="single" w:sz="12" w:space="1" w:color="000000"/>
              </w:pBd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воспитание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 «Гражданин России»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– процесс созидания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– процесс открытия нового в окружающем мире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– улучшение мира (социальное проектирование)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pBdr>
                <w:bottom w:val="single" w:sz="12" w:space="1" w:color="000000"/>
              </w:pBd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творчеств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 «Взлетная полоса»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– особый образ жизни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ДОРОВЬЕ – разумное  потребление и самоограничение 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– культура спорт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– экология среды, жилища, рабочего места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pBdr>
                <w:bottom w:val="single" w:sz="12" w:space="1" w:color="000000"/>
              </w:pBd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здоровья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 «Быть здоровым – это здорово!»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ограммы дополнительного образования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жегородский краевед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Юный политолог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Юный философ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тинский язык и античная культура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кола юного историка и правоведа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елые руки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зяюшка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нимательная информатика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иа-киберспорт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ЮИД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ценическая речь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 себе МЧС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гиня Ансамбль «Волжане»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ртивные игры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вижные игры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еография</w:t>
        <w:br/>
      </w:r>
    </w:p>
    <w:p>
      <w:pPr>
        <w:pStyle w:val="Normal"/>
        <w:spacing w:before="100" w:after="100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ы построения  воспитательной системы</w:t>
      </w:r>
    </w:p>
    <w:p>
      <w:pPr>
        <w:pStyle w:val="Normal"/>
        <w:spacing w:before="100" w:after="100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этап – организационный (2012-2013)</w:t>
      </w:r>
    </w:p>
    <w:p>
      <w:pPr>
        <w:pStyle w:val="Normal"/>
        <w:spacing w:before="100" w:after="10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ходе данного этапа предполагается:</w:t>
      </w:r>
    </w:p>
    <w:p>
      <w:pPr>
        <w:pStyle w:val="Normal"/>
        <w:spacing w:before="100" w:after="1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написание концепции воспитательной системы</w:t>
      </w:r>
    </w:p>
    <w:p>
      <w:pPr>
        <w:pStyle w:val="Normal"/>
        <w:spacing w:before="100" w:after="1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написание программы, развивающей  базовую  культуру личности)</w:t>
      </w:r>
    </w:p>
    <w:p>
      <w:pPr>
        <w:pStyle w:val="Normal"/>
        <w:spacing w:before="100" w:after="1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имволики и атрибутики гимназии</w:t>
      </w:r>
    </w:p>
    <w:p>
      <w:pPr>
        <w:pStyle w:val="Normal"/>
        <w:spacing w:before="100" w:after="1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комплекса интегрированных воспитательных обязательных и дополнительных образовательных программ, соотнесенных со школьной традицией</w:t>
      </w:r>
    </w:p>
    <w:p>
      <w:pPr>
        <w:pStyle w:val="Normal"/>
        <w:spacing w:before="100" w:after="1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механизма реализации программы</w:t>
      </w:r>
    </w:p>
    <w:p>
      <w:pPr>
        <w:pStyle w:val="Normal"/>
        <w:spacing w:before="100" w:after="1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лана мероприятий программы</w:t>
      </w:r>
    </w:p>
    <w:p>
      <w:pPr>
        <w:pStyle w:val="Normal"/>
        <w:spacing w:before="100" w:after="1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00" w:after="100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этап – содержательный  (2013-2015)</w:t>
      </w:r>
    </w:p>
    <w:p>
      <w:pPr>
        <w:pStyle w:val="Normal"/>
        <w:spacing w:before="100" w:after="10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ходе этого этапа  предполагается:</w:t>
      </w:r>
    </w:p>
    <w:p>
      <w:pPr>
        <w:pStyle w:val="Normal"/>
        <w:spacing w:before="100" w:after="1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оспитательной работы по 5 направления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pBdr>
                <w:bottom w:val="single" w:sz="12" w:space="1" w:color="000000"/>
              </w:pBd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-нравственное развитие личности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 «Начало начал»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pBdr>
                <w:bottom w:val="single" w:sz="12" w:space="1" w:color="000000"/>
              </w:pBd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научного познания мир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 «Профессия – ученик»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pBdr>
                <w:bottom w:val="single" w:sz="12" w:space="1" w:color="000000"/>
              </w:pBd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воспитание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 «Гражданин России»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pBdr>
                <w:bottom w:val="single" w:sz="12" w:space="1" w:color="000000"/>
              </w:pBd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творчеств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 «Взлетная полоса»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pBdr>
                <w:bottom w:val="single" w:sz="12" w:space="1" w:color="000000"/>
              </w:pBd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здоровья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 «Быть здоровым – это здорово!»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этап – рефлексивно-аналитический (2015-2016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этого этапа предполагается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ноуровневый  мониторинг 5 направлений Программы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бщение результатов реализации программы за 5 лет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явление проблем и корректировку содержания Программы и всех ее составляющих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работку рекомендаций и всех составляющих программы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Times New Roman" w:ascii="Times New Roman" w:hAnsi="Times New Roman"/>
          <w:b/>
          <w:sz w:val="28"/>
          <w:u w:val="single"/>
        </w:rPr>
        <w:t>этап  - этап обновления систем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бновление системы за счет инноваций, ведущих к изменению систе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ВОЗМОЖНЫЕ КРИТЕРИИ  ОЦЕНКИ ЭФФЕКТИВНОСТИ  ВОСПИТАТЕЛЬНОЙ СИСТЕ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Для учащихся- у</w:t>
      </w:r>
      <w:r>
        <w:rPr>
          <w:rFonts w:cs="Times New Roman" w:ascii="Times New Roman" w:hAnsi="Times New Roman"/>
          <w:sz w:val="28"/>
        </w:rPr>
        <w:t>ровень достижения модельных качеств, зафиксированных в Образе гимназист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Для учителей-</w:t>
      </w:r>
      <w:r>
        <w:rPr>
          <w:rFonts w:cs="Times New Roman" w:ascii="Times New Roman" w:hAnsi="Times New Roman"/>
          <w:sz w:val="28"/>
        </w:rPr>
        <w:t>уровень социально-педагогического партнерства в целеполагании и деятельности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умение ставить цели совместной деятельност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умение подбирать технологии социально-педагогического проектирования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 xml:space="preserve">Для администрации – </w:t>
      </w:r>
      <w:r>
        <w:rPr>
          <w:rFonts w:cs="Times New Roman" w:ascii="Times New Roman" w:hAnsi="Times New Roman"/>
          <w:sz w:val="28"/>
        </w:rPr>
        <w:t>уровень управления системой качественных изменений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умение проектировать изменене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>- умение проводить контрольно-оценочную деятельность процессов и результатов в условиях инновационной деятельност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школы в целом-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тельная , технологическая организационная целостность  реализации целей гимназии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 целесообразная организация среды, проектирование новых результатов деятельности гимназии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оложительная динамика развития каждого воспитанника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енность запроса учащихся на внеурочные  формы развития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роченный результат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личие педагогов-выпускников школы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  <w:sz w:val="28"/>
        </w:rPr>
        <w:t>Положительная динамика правонарушений;</w:t>
      </w:r>
    </w:p>
    <w:p>
      <w:pPr>
        <w:pStyle w:val="Normal"/>
        <w:spacing w:before="100" w:after="1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ind w:firstLine="72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/>
        <w:shd w:fill="FFFFFF" w:val="clear"/>
        <w:ind w:firstLine="72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sectPr>
      <w:type w:val="nextPage"/>
      <w:pgSz w:w="11906" w:h="16838"/>
      <w:pgMar w:left="1276" w:right="851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u w:val="singl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8">
    <w:name w:val="Подзаголовок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9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58:00Z</dcterms:created>
  <dc:creator>User</dc:creator>
  <dc:description/>
  <cp:keywords/>
  <dc:language>en-US</dc:language>
  <cp:lastModifiedBy>zamVR</cp:lastModifiedBy>
  <cp:lastPrinted>2010-01-31T19:38:00Z</cp:lastPrinted>
  <dcterms:modified xsi:type="dcterms:W3CDTF">2014-02-05T05:11:00Z</dcterms:modified>
  <cp:revision>517</cp:revision>
  <dc:subject/>
  <dc:title/>
</cp:coreProperties>
</file>