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рска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общеобразовательная школа № 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. Толстихиной Ю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8"/>
          <w:szCs w:val="48"/>
          <w:lang w:eastAsia="ru-RU"/>
        </w:rPr>
        <w:t xml:space="preserve">Разработка внеклассн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8"/>
          <w:szCs w:val="48"/>
          <w:lang w:eastAsia="ru-RU"/>
        </w:rPr>
        <w:t>к Дню Космонав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8"/>
          <w:szCs w:val="48"/>
          <w:lang w:eastAsia="ru-RU"/>
        </w:rPr>
        <w:t xml:space="preserve">Тема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Космос. Исследование Вселенно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tbl>
      <w:tblPr>
        <w:tblW w:w="4961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кова Любовь Валерьевн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таж работы – 27 л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. Со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01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айд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УРОКА: «Исследования Вселен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урок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огромные возможности науки физика в освоении космического пространств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; познакомить учащихся с исследованиями Вселенной; познакомить учащихся с американским агентством по исследованию космического пространства; изучить созвездия Большой и Малой медведицы; проверить познания в области планет Солнечной системы и использовать знания учащихся из курса физики и астрономии при ознакомлении с данной темой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ключевые компетентности обучающихся (познавательные и информационные);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учить учащихся самостоятельно работать с дополнительной литературой и с источниками сети интернет; прививать бережное отношение к своей планете Зем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нащение урока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компьютер с мультимедийным проектором, экран, презентац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Power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Poin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, музыкальная композиция на космическ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айд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, сколько нам открытий чуд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товят просвещенья ду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 опыт, сын ошибок труд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 гений, парадоксов д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А.С.Пушк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ребята, сегодня наш урок посвящаетс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следованиям Вселенн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Мы познакомимся с американским агентством по исследованию космического пространства и его открытиями, изучим созвездия Большой и Малой медведицы, проверим познания в области покорения космо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Косм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 Что такое космо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́см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греч. κόσμος — порядок, красивое) — строение, мир, вселенная, мироздание, материальный 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селен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овокупность всего, что существует физичес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смическое простран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тносительно пустые участки Вселенной, которые лежат вне границ атмосфер небесных 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мос это мир в целом, миропорядок, упорядоченная Вселенная в противоположность ха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люди представляют космос как абсолютно тихое место. Но недавно астрономы из США обнаружили с помощью приборов странный шум, исходящий из глубин Вселе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95700" cy="2762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едомый космический рык по своей силе в 6 раз превышает все известные источники радиоизлучения во Вселенной вместе взятые. Это открытие заставляет по-новому отнестись к сенсационным сообщениям конца 1990-х, когда ученые заявили об обнаружении жизни в космосе. Тогда эксперты НАСА, изучая аномалии по снимкам, сделанным орбитальным телескопом «Хаббл», обнаружили на нескольких фотографиях… летящие ангелоподобны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Познакомимся со Звёздным неб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мечтает хоть ненадолго стать космонавтом. И дело тут вовсе не в романтическом рокоте двигателей ракет или удивительном состоянии невесомости. Его манит небо, которое целиком доступно наблюдению  лишь за пределами атмосферы, вдали от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и мы совершим полёт в космос, и посмотрим на нашу Землю глазами космонавтов.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лайд 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музыка на космическую тем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этого мы смотрели на Землю с высоты неба, давайте теперь посмотрим на небо с Земли. Сейчас мы с вами находимся в современной обсерватории и посмотрим на звездное небо в мощный телескоп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(слайд 6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лайд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  учащим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то такое созвездие? Сколько созвездий на небе?  (88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вездием называется участок небесной сферы, границы которого определены специальным решением Международного астрономического союза (МАС). Всего на небесной сфере </w:t>
      </w:r>
      <w:hyperlink r:id="rId3" w:tgtFrame="_parent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88 созвездий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буйте летом в безлунную ясную ночь посмотреть на небо. И вам откроется звёздная бездна. Сначала, кажется, что звёзд бесчисленное множество и что расположены они «как попало». Но стоит только приглядеться повнимательнее, пофантазировать, и вот уже глаз замечает и выделяет группы звёзд, похожие на какой-то рису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ё в глубокой древности наблюдатели разделили всё небо на участки- созвездия, каждое из которых характеризуется своеобразным узором входящих в него звёзд. Фантазия древних помогла им увидеть в этих узорах очертания мифических героев или животных, поэтому о каждом созвездии существует своя древняя легенда или ми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-ая загадка учени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Чистый небосвод прекрас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о небо существует много бас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ам соврать мне не даду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Будто звери там жив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Есть в России хищный звер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лянь, на небе он тепер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Ясной ночью свет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Это - Большая ……………………(Медвед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ая Медвед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генда о Большой Медведи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ранее готовит 1-ый уче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одной легенде, созвездие Волопаса олицетворяет первого земледельца Триптолема. Ему богиня плодородия и покровительница земледелия Деметра вручила колос пшеницы, деревянный плуг и серп. Она научила его, как вспахать землю, как посеять пшеничные зерна и с помощью серпа сжать созревший урожай. Первое же поле, засеянное Триптолемом, дало богатый урожа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яя волю богини Деметры, Триптолем посвятил людей в тайны земледелия. Он научил их обрабатывать землю и почитать богиню Деметру, чтобы она вознаграждала их труд богатыми плодами. Потом он сел в колесницу, в которую были запряжены змеи, и полетел высоко-высоко... до самого неба. Там боги превратили первого пахаря в созвездие Волопаса и дали ему неутомимых волов - яркие звезды в созвездии Большой Медведицы. С их помощью он беспрестанно пашет и засевает неб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огда после периода невидимости ранней весной после полуночи на востоке появлялся пахарь - созвездие Волопаса, люди начинали готовиться к весенним полевым рабо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ранческо Петрарка описал Большую Медведи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воем 33 сонете т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же заря румянила восток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А свет звезды, что немила Юноне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Еще сиял на бледном небосклон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д полюсом, прекрасен и дал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ая Медведица кульминирует в полночь в марте — мае, а Малая — в начале июня. Ее самая яркая звезда отстоит в настоящее время на 1,5° от полюса мира и называется Полярной. Самые яркие звезды обеих Медведиц образуют фигуры, похожие на ковши, поэтому их легко найти на н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-ая загадка учени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 медведица - с ребён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брым, славным медвежо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Рядом с мамой свет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Малая ……………………(Медвед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вездие Малой Медведицы найти на небе труднее, чем созвездие Большой. Её наиболее яркие звёзды тоже образуют ковш из семи звёзд, правда совсем небольшой, да и эти звёзды менее яркие. В этом созвездии находится звезда, которая является ориентиром для всех путешественников. Это полярная звезда. По ней определяют север. Полярная звезда находится на конце ручки ковшика Малой Медведицы, а сам ковшик как будто бы опрокинут над ковшом Большой Медведицы. Полярная звезда стоит неподвижно в центре гигантской карус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ругая леген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ранее готовит 2-ой уче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ая фантазия переносила на небо предметы привычные и знакомые — обычно из обихода земледельца, охотника, скотовода... А потом, много позже, появлялись мифы, объясняющие эти названия. Самый известный миф о Большой Медведице пришел к нам из древней Эллады. Согласно ему, это — нимфа Каллисто, возлюбленная Зевса, превращенная в медведицу его ревнивой женой Герой. По поводу Малой Медведицы мифы менее конкретны. Лично мне приходилось читать, что это — служанка Каллисто, но, скорее всего это «притянуто за уши». Несомненно, созвездие обязано своим названием прежде всего сходством формы с Большой Медведицей. Что же еще интересного таят в себе эти созвездия? Прежде всего, знаменитую звездную пару — Мицар и Алькор. С древних времен по этим звездам проверяли остроту человеческого глаза. Мицар — средняя звезда в ручке ковша Большой Медведицы. Человек с хорошим зрением легко различит рядом с ним слабую звездочку — Алькор. Арабы называли их Конем и Всадником… Эти звезды образуют двойную систему. Алькор обращается вокруг Мицара, правда, орбитальный период его настолько велик, что за всю многовековую историю наблюдений, смещение не стало заметным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лайд 14, 15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еты Солнечной сис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  учащим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планеты вы знаете и сколько их? (9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курий, Венера, Земля, Марс, Юпитер, Сатурн, Уран, Плутон, Непт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йчас мы проведем викторину по нашей сегодняшней теме. Я хочу, чтобы вы разделились на 3 команды, выбрали капитана в своей команде и придумали название команды... И так нач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кто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составить расположение планет солнечной системы, начиная от солнца, будут даны лишь названия планет, первая команда, собравшая список правильно, получает же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ркурий, Венера, Земля, Марс, Юпитер, Сатурн, Уран, Плутон, Непту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ложить по возрастанию объемов планет, правильно и раньше всех собравшая команда получает же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Юпитер, Сатурн, Уран, Плутон, Нептун, Земля, Венера, Марс, Меркур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спутник, какой планете принадлеж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колонки, надо правильно сопоставить спутники и план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ро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де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т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пи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тур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т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и быстро собравшая команда получает же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есите количество спутников к план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024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урн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пите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с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тун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и быстро собравшая команда получает же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лайд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Что такое "Большой взрыв"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цесс зарождения нашей Все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ыв сверхновой звез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ыв га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ыв сталкивающихся звезд, состоящих из материи и антимате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ой радиус Солн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 астрономическая еди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диус Солнца = 696 000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ллион килом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о в 100 раз больше радиуса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асстояние от Земли до Солн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0 миллионов килом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дна астрономическая еди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0 миллионов килом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 килопарс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акая скорость све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00 000 км/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00 000 км/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00 000 км/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0 000 км/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Что такое эклипт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ображаемая окружность, отделяющая северную и южную части не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ния пути Солнца по небосводу за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ебания земной 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ображаемая линия, отделяющая небесный свод от видимой поверхности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На Луне есть океан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у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Какой самый большой телескоп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абб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ат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ба Ньют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нок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Кто был первым космонавт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. Эдис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Ю. Гага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Тереш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ж. Бо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познакомимся с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 американским агентством по исследованию космического пространства и его открытия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циональное управление США по аэронавтике и исследованию космического простр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857500" cy="24288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ие исслед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виз компании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(For the Benefit of All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основания</w:t>
              <w:tab/>
              <w:t xml:space="preserve"> 29 июля 1958 год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жние названия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циональный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сультативный комитет по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эронавтике, 3 марта 1915 год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оложение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шингтон (округ Колумбия) (США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ук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Mercury Gemini Apollo Skylab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pollo-Soyuz Shuttle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о сотрудников</w:t>
              <w:tab/>
              <w:t>17 90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йт</w:t>
              <w:tab/>
              <w:t>www.nasa.go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небольшой перечень достижений астрономов и физиков Аген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е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женеры НАСА подарили миру самые детализированные и качественные фотографии нашей планеты, сделанные со спу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1500" cy="274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тография Земли, сделанная со спутника NA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мбардировка Луны позволила ученым Агентства доказать факт наличия на Луне запасов замерзшей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1500" cy="274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мбардировка Лу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ным НАСА удалось получить одни из самых качественных в истории снимков Плутона. Фотографии сделаны телескопом Хабб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1500" cy="27432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утон на снимке NASA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21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с помощью телескопа НАСА, астрономы обнаружили следы столкновения двух формирующихся планет, вращающихся вокруг молодой звезды. По мнению экспертов, «катастрофа» произошла много тысяч лет назад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1500" cy="27432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лескоп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NA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смический аппарат НАСА запечатлел «плюющийся» водой спутник Сатурна – Энцел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1500" cy="27432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юющийся спутник Сатурна – Энцел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чень красивый снимок «космической руки» был сделан одной из обсерваторий Н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5500" cy="27908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смическая р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24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ные НАСА доказали факт наличия на Марсе запасов воды. Это в очередной раз подтвердило то, что на Красной планете могла существовать жизнь.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4500" cy="15430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айд 25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ециалистами НАСА была обнаружена гигантская черная дыра (100 миллионов масс Солнца) в центре галактики, находящейся на расстоянии 50 миллионов световых лет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2550" cy="9525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на уроке мы познакомились с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следованиями Вселенн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ы познакомились с американским агентством по исследованию космического пространства и его открытиями, изучили созвездия Большой и Малой медведицы, с помощью викторины проверили познания в области покорения косм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анда, получившая большее количество жетонов, получает за урок оценку "5", а две другие команды получают "4"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лайд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ономия. Детская энциклопедия. Изд-во «Аванта», 200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иду на урок физики: 7 кл. Ча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нига для учителей. М.: изд-во «Первое сентября», 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«Физика в школе» №3, 20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датова Т.Б., Гусева Т.Л., Сгибнева Е.П. « Сценарии тематических вечеров и предметной недели физики 7-11 класс (Серия «Школа радости) Ростов н /Д: Феникс, 2002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ков С. «Космическая археология. Последние открытия в пределах солнечной системы», ст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льотта Г., Шаров П. «Космос: время новых открытий», ст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й диск «Открытая астрономия»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ы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Program%20Files%5CPhysicon%5COpen%20Astronomy%202.5%5Ccontent%5CchapterR%5Csection2%5Cparagraph4%5Ctheory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6:00:00Z</dcterms:created>
  <dc:creator>edu_usr</dc:creator>
  <dc:description/>
  <dc:language>en-US</dc:language>
  <cp:lastModifiedBy>edu_usr</cp:lastModifiedBy>
  <dcterms:modified xsi:type="dcterms:W3CDTF">2015-03-13T16:04:00Z</dcterms:modified>
  <cp:revision>1</cp:revision>
  <dc:subject/>
  <dc:title/>
</cp:coreProperties>
</file>