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Мастер-класс для педагогов "Формирование ИКТ-компетентности учителя в ФГОС ООО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Цель мастер-класса: повышение квалификации педагогов по вопросам использования информационно-коммуникационных технологий в рамках реализации ФГОС ОО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 мастер-класс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уровень ИКТ-компетентности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умения обобщать, систематизировать и представлять полученные в процессе совместной деятельности результаты анализа информационно-коммуникационных средств образования в электронных таблиц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мастер-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водная 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философии существует такой подхо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еловек в некотором смысле – "сосуд", который можно наполнить компетенциями. И больше, чем он может, он не возьмет. Этот размер говорит о потенциале, о потенциальных возможностях человека – именно столько он мог бы иметь, если бы обладал совершенной на данном этапе своего развития духовной структурой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едъявляет особые требования к уровню компетентности учителя, особенно к уровню ИКТ-компетентности (компетентности в области информационно-коммуникационных технолог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Вами, дорогие педагоги, стакан с водой – своеобразный сосуд человека – учителя с набором профессиональный компетенций. Определите, пожалуйста, уровень ИКТ-компетенций в общем наборе других функций и компетенций – организационной, прогностичной, управленческой, информа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(выполняют в малых группах задание - перелить из одного стакана в другой воду до определенного уров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Компетентность и компетенц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Компетентный</w:t>
      </w:r>
      <w:r>
        <w:rPr>
          <w:rFonts w:cs="Times New Roman" w:ascii="Times New Roman" w:hAnsi="Times New Roman"/>
          <w:sz w:val="24"/>
        </w:rPr>
        <w:t xml:space="preserve"> – обладающий способностью силой, властью, умением, знанием и т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чтобы сделать то, что требуетс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Компетенция</w:t>
      </w:r>
      <w:r>
        <w:rPr>
          <w:rFonts w:cs="Times New Roman" w:ascii="Times New Roman" w:hAnsi="Times New Roman"/>
          <w:sz w:val="24"/>
        </w:rPr>
        <w:t xml:space="preserve"> – это те способности и умения, которые позволяют эффективно действовать и добиваться требуемого результа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Компетентность</w:t>
      </w:r>
      <w:r>
        <w:rPr>
          <w:rFonts w:cs="Times New Roman" w:ascii="Times New Roman" w:hAnsi="Times New Roman"/>
          <w:sz w:val="24"/>
        </w:rPr>
        <w:t xml:space="preserve"> – это характеристика человека способного эффективно действовать и добиваться требуемог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ИКТ-компетентность учителя</w:t>
      </w:r>
      <w:r>
        <w:rPr>
          <w:rFonts w:cs="Times New Roman" w:ascii="Times New Roman" w:hAnsi="Times New Roman"/>
          <w:sz w:val="24"/>
        </w:rPr>
        <w:t xml:space="preserve"> – способность эффективно применять различные информационные инструменты и ресурсы в педагог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КТ-компетентность – понятие широкое, ведущее к формированию информационной культуры участников образовательного процесса. Соотношение понятий компьютерной грамотности, ИКТ-компетентности и информационной культуры личности можно представить в виде лестницы информат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просы связанные с ИКТ-компетентностью являются неотъемлемой частью вопросов квалификационного испытания при аттестации учител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робуйте сейчас и вы при помощи методики «Паутинка» определить каков ваш уровень ИКТ-компетенции,  и на сколько полно вы применяете ее в своей деятельности. Перед вами листы с этой методикой. Поясню в чем смысл. Вам нужно оценить свой уровень ИКТ-компетенции по предложенным критериям  в процентном соотношении по двум параметрам. Соединить при помощи зеленого карандаша процентное соотношение тех умений, которыми вы владеете, а при помощи оранжевого карандаша те умения, которые вы регулярно используете в своей педагогической деятельности. Чем шире получится ваш круг паутинки, тем выше ваш уровень ИКТ-компетенций, а чем чаще будут совпадать точки разного цвета, тем более полно вы их применяе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Презентация «Обучение в </w:t>
      </w:r>
      <w:r>
        <w:rPr>
          <w:rFonts w:cs="Times New Roman" w:ascii="Times New Roman" w:hAnsi="Times New Roman"/>
          <w:b/>
          <w:sz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дним из пунктов вопросов аттестации является знание программы </w:t>
      </w:r>
      <w:r>
        <w:rPr>
          <w:rFonts w:cs="Times New Roman" w:ascii="Times New Roman" w:hAnsi="Times New Roman"/>
          <w:sz w:val="24"/>
          <w:lang w:val="en-US"/>
        </w:rPr>
        <w:t>Excel</w:t>
      </w:r>
      <w:r>
        <w:rPr>
          <w:rFonts w:cs="Times New Roman" w:ascii="Times New Roman" w:hAnsi="Times New Roman"/>
          <w:sz w:val="24"/>
        </w:rPr>
        <w:t>.  Она предназначена в основном для мониторингов и отчетов. Давайте познакомимся с ней поближе (слайды презент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древняя китайская пословица гла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Расскажи мне, и я забуд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жи мне, и я запомн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 мне попробовать, и я научусь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опробуем создать таблицу «Результаты контрольной работы» на прак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абота по памятке по работе в </w:t>
      </w:r>
      <w:r>
        <w:rPr>
          <w:rFonts w:cs="Times New Roman" w:ascii="Times New Roman" w:hAnsi="Times New Roman"/>
          <w:i/>
          <w:sz w:val="24"/>
          <w:lang w:val="en-US"/>
        </w:rPr>
        <w:t>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одя итог нашей совместной деятельности хотелось бы отметить,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КТ-компетентность учителя, как составляющая его профессиональной компетентности, определяет способность решать профессиональные проблемы и типичные задачи, возникающие в реальных ситуациях педагоги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гда я размышляю о смысле и значении великой профессии – Учитель, я вспоминаю притч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тешественник увидел трех рабочих, которые толкали тяжело нагруженные тачки, и спросил каждого, что он дел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й ответил: “Толкаю эту тяжелую тачку, будь она проклята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торой сказал: “Зарабатываю на хлеб для своей семьи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третий гордо произнес: “Я строю прекрасный храм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ое рабочих делали одно и то же, но чувствовали себя по-разному. Для первого работа была каторгой, и он был очень несчастен. Второй чувствовал себя опорой и кормильцем семьи. В его ответе – спокойное достоинство. Третий служил прекрасной цели. Он был горд и счастли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астье человека во многом зависит от того, какой смысл он вкладывает в свой труд, в свою рабо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:// 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 xml:space="preserve"> . </w:t>
      </w:r>
      <w:r>
        <w:rPr>
          <w:rFonts w:cs="Times New Roman" w:ascii="Times New Roman" w:hAnsi="Times New Roman"/>
          <w:sz w:val="24"/>
          <w:lang w:val="en-US"/>
        </w:rPr>
        <w:t>ido</w:t>
      </w:r>
      <w:r>
        <w:rPr>
          <w:rFonts w:cs="Times New Roman" w:ascii="Times New Roman" w:hAnsi="Times New Roman"/>
          <w:sz w:val="24"/>
        </w:rPr>
        <w:t xml:space="preserve"> . </w:t>
      </w:r>
      <w:r>
        <w:rPr>
          <w:rFonts w:cs="Times New Roman" w:ascii="Times New Roman" w:hAnsi="Times New Roman"/>
          <w:sz w:val="24"/>
          <w:lang w:val="en-US"/>
        </w:rPr>
        <w:t>tsu</w:t>
      </w:r>
      <w:r>
        <w:rPr>
          <w:rFonts w:cs="Times New Roman" w:ascii="Times New Roman" w:hAnsi="Times New Roman"/>
          <w:sz w:val="24"/>
        </w:rPr>
        <w:t xml:space="preserve"> . 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en-US"/>
        </w:rPr>
        <w:t>prog</w:t>
      </w:r>
      <w:r>
        <w:rPr>
          <w:rFonts w:cs="Times New Roman" w:ascii="Times New Roman" w:hAnsi="Times New Roman"/>
          <w:sz w:val="24"/>
        </w:rPr>
        <w:t xml:space="preserve"> _ </w:t>
      </w:r>
      <w:r>
        <w:rPr>
          <w:rFonts w:cs="Times New Roman" w:ascii="Times New Roman" w:hAnsi="Times New Roman"/>
          <w:sz w:val="24"/>
          <w:lang w:val="en-US"/>
        </w:rPr>
        <w:t>nfpk</w:t>
      </w:r>
      <w:r>
        <w:rPr>
          <w:rFonts w:cs="Times New Roman" w:ascii="Times New Roman" w:hAnsi="Times New Roman"/>
          <w:sz w:val="24"/>
        </w:rPr>
        <w:t xml:space="preserve"> 2. </w:t>
      </w:r>
      <w:r>
        <w:rPr>
          <w:rFonts w:cs="Times New Roman" w:ascii="Times New Roman" w:hAnsi="Times New Roman"/>
          <w:sz w:val="24"/>
          <w:lang w:val="en-US"/>
        </w:rPr>
        <w:t>php</w:t>
      </w:r>
      <w:r>
        <w:rPr>
          <w:rFonts w:cs="Times New Roman" w:ascii="Times New Roman" w:hAnsi="Times New Roman"/>
          <w:sz w:val="24"/>
        </w:rPr>
        <w:t xml:space="preserve"> ? </w:t>
      </w:r>
      <w:r>
        <w:rPr>
          <w:rFonts w:cs="Times New Roman" w:ascii="Times New Roman" w:hAnsi="Times New Roman"/>
          <w:sz w:val="24"/>
          <w:lang w:val="en-US"/>
        </w:rPr>
        <w:t>prog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iktcomp</w:t>
      </w:r>
      <w:r>
        <w:rPr>
          <w:rFonts w:cs="Times New Roman" w:ascii="Times New Roman" w:hAnsi="Times New Roman"/>
          <w:sz w:val="24"/>
        </w:rPr>
        <w:t xml:space="preserve"> _ </w:t>
      </w:r>
      <w:r>
        <w:rPr>
          <w:rFonts w:cs="Times New Roman" w:ascii="Times New Roman" w:hAnsi="Times New Roman"/>
          <w:sz w:val="24"/>
          <w:lang w:val="en-US"/>
        </w:rPr>
        <w:t>baseped</w:t>
      </w:r>
      <w:r>
        <w:rPr>
          <w:rFonts w:cs="Times New Roman" w:ascii="Times New Roman" w:hAnsi="Times New Roman"/>
          <w:sz w:val="24"/>
        </w:rPr>
        <w:t xml:space="preserve"> &amp; </w:t>
      </w:r>
      <w:r>
        <w:rPr>
          <w:rFonts w:cs="Times New Roman" w:ascii="Times New Roman" w:hAnsi="Times New Roman"/>
          <w:sz w:val="24"/>
          <w:lang w:val="en-US"/>
        </w:rPr>
        <w:t>page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comp</w:t>
      </w:r>
      <w:r>
        <w:rPr>
          <w:rFonts w:cs="Times New Roman" w:ascii="Times New Roman" w:hAnsi="Times New Roman"/>
          <w:sz w:val="24"/>
        </w:rPr>
        <w:t xml:space="preserve"> Информационные технологии в деятельности учителя-предмет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ww. ito.su Материалы XVI Международной конференции “Информационные технологии в образовании” (ИТО-2006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ww.ict.edu.ru Информационно-коммуникационные технологии в образов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урмакина, В. Ф. ИКТ-компетентность учащихся: тезизы доклада [Текст] / В.Ф. Бурмакина, И. Н. Фалина // Международная научно-практическая конференция RELARN-20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Воронина, О. Главная задача ЦОР – повышение эффективности урока / О. Воронина // Директор школы. – 2008. – №4. – С. 58-60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7:03:00Z</dcterms:created>
  <dc:creator>Ольга</dc:creator>
  <dc:description/>
  <dc:language>en-US</dc:language>
  <cp:lastModifiedBy>Ольга</cp:lastModifiedBy>
  <dcterms:modified xsi:type="dcterms:W3CDTF">2015-03-14T17:03:00Z</dcterms:modified>
  <cp:revision>2</cp:revision>
  <dc:subject/>
  <dc:title/>
</cp:coreProperties>
</file>