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C0000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f" o:allowincell="f" style="position:absolute;margin-left:0pt;margin-top:-124.05pt;width:438.9pt;height:123.95pt;mso-wrap-style:none;v-text-anchor:middle;mso-position-vertical:top" type="_x0000_t136">
            <v:path textpathok="t"/>
            <v:textpath on="t" fitshape="t" string="Методическое пособие&#10;по патриотическому воспитанию&#10;&quot;Символы Победы&quot;" style="font-family:&quot;Times New Roman&quot;;font-size:12pt"/>
            <v:fill o:detectmouseclick="t" type="solid" color2="#3ff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год</w:t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186690</wp:posOffset>
            </wp:positionV>
            <wp:extent cx="2176780" cy="2742565"/>
            <wp:effectExtent l="0" t="76200" r="76200" b="0"/>
            <wp:wrapTight wrapText="bothSides">
              <wp:wrapPolygon edited="0">
                <wp:start x="379" y="-407"/>
                <wp:lineTo x="-63" y="0"/>
                <wp:lineTo x="-63" y="21547"/>
                <wp:lineTo x="21662" y="21547"/>
                <wp:lineTo x="21853" y="21547"/>
                <wp:lineTo x="22108" y="21136"/>
                <wp:lineTo x="22108" y="-407"/>
                <wp:lineTo x="379" y="-40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281876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00B05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втор Минеева Людмила Павловна</w:t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воспитатель </w:t>
      </w:r>
    </w:p>
    <w:p>
      <w:pPr>
        <w:pStyle w:val="Style18"/>
        <w:spacing w:lineRule="auto" w:line="360" w:before="0" w:after="0"/>
        <w:rPr/>
      </w:pPr>
      <w:r>
        <w:rPr>
          <w:bCs/>
          <w:sz w:val="28"/>
          <w:szCs w:val="28"/>
        </w:rPr>
        <w:t xml:space="preserve">МБДОУ «Центр развития ребенка – Детский сад                    </w:t>
      </w:r>
    </w:p>
    <w:p>
      <w:pPr>
        <w:pStyle w:val="Style18"/>
        <w:spacing w:lineRule="auto" w:line="360" w:before="0" w:after="0"/>
        <w:rPr/>
      </w:pPr>
      <w:r>
        <w:rPr>
          <w:bCs/>
          <w:sz w:val="28"/>
          <w:szCs w:val="28"/>
        </w:rPr>
        <w:t xml:space="preserve">                             №</w:t>
      </w:r>
      <w:r>
        <w:rPr>
          <w:bCs/>
          <w:sz w:val="28"/>
          <w:szCs w:val="28"/>
        </w:rPr>
        <w:t xml:space="preserve">18 «Родничок» </w:t>
      </w:r>
    </w:p>
    <w:p>
      <w:pPr>
        <w:pStyle w:val="Style18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городского округа город Шарья </w:t>
      </w:r>
    </w:p>
    <w:p>
      <w:pPr>
        <w:pStyle w:val="Style18"/>
        <w:spacing w:lineRule="auto" w:line="360" w:before="0" w:after="0"/>
        <w:rPr/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Костромской области</w:t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обие «Символы Победы» предназначено:</w:t>
      </w:r>
      <w:r>
        <w:rPr>
          <w:sz w:val="28"/>
          <w:szCs w:val="28"/>
        </w:rPr>
        <w:t xml:space="preserve"> Для воспитателей детских садов, студентов, педагогов дополнительного образования, а так же всем тем, кто интересуется вопросами патриотического воспитания детей старшего дошкольного возраста.</w:t>
      </w:r>
    </w:p>
    <w:p>
      <w:pPr>
        <w:pStyle w:val="Style18"/>
        <w:spacing w:lineRule="auto" w:line="360" w:before="0" w:after="0"/>
        <w:ind w:firstLine="28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анное пособие представляет собой – карточки - пазлы с символами Победы. К пособию прилагается   описание  каждого символа, краткое содержание беседы – вопросы к детям.  </w:t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</w:t>
      </w:r>
    </w:p>
    <w:p>
      <w:pPr>
        <w:pStyle w:val="Style18"/>
        <w:spacing w:lineRule="auto" w:line="360" w:before="0" w:after="0"/>
        <w:ind w:left="2835" w:hanging="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«Историческое значение каждого русского человека измеряется его заслугами Родине, его человеческое достоинство — силою его патриотизма». </w:t>
      </w:r>
    </w:p>
    <w:p>
      <w:pPr>
        <w:pStyle w:val="Style18"/>
        <w:spacing w:lineRule="auto" w:line="360" w:before="0" w:after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ернышевский Н. Г.</w:t>
      </w:r>
    </w:p>
    <w:p>
      <w:pPr>
        <w:pStyle w:val="Style18"/>
        <w:spacing w:lineRule="auto" w:line="360" w:before="0" w:after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. Поэтому в настоящее время вопрос о патриотическом воспитании в дошкольных учреждениях стал особо актуален, так как сегодня государство стремится возвратить утерянные ценности. Понятие «патриотизм» включает в себя любовь к Родине, к земле, где родился и вырос, гордость за исторические свершения народа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чем детям - дошкольникам нужны знания об истории страны? Ведь систематизированный курс истории - это задача школы. Да, конечно. Но чтобы это курс был усвоен детьми хорошо, необходимо ещё до школы сформировать у них первоначальные достоверные представления об истории нашей Родины, интерес к её изучению в будущем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ложилось так, что любовь к Родине, патриотизм во все времена в Российском государстве были чертой национального характера. Но в силу последних перемен все более заметной стала утрата нашим обществом традиционного российского патриотического сознания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Я считаю, что важной задачей воспитания подрастающего поколения всегда было и остаётся воспитание патриотизма, так как именно в этом основа жизнеспособности любого общества и государства, преемственности поколений. Нам следует помнить, что патриотическое чувство не возникает у людей само по себе. Это результат длительного, целенаправленного воспитательного воздействия на человека с раннего возраста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а с пособием разбита на следующие блоки: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). Ознакомительный (диск№1)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ключает в себя цикл бесед с детьми по патриотическому воспитанию (знакомство с символами Победы)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). Дидактическая игра «Собери   картинку»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). Интерактивная игра «Символ Победы»  (диск №2)</w:t>
      </w:r>
    </w:p>
    <w:p>
      <w:pPr>
        <w:pStyle w:val="Style18"/>
        <w:spacing w:lineRule="auto" w:line="360" w:before="0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патриотизма у старших дошкольников, чувства гордости за подвиг нашего народа в Великой Отечественной войне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дать представление о значении Победы нашего народа в Великой Отечественной войне; познакомить с историческими фактами военных лет;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формировать у детей гражданскую позицию, чувство любви к Родине;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воспитывать  уважение к заслугам и подвигам воинов Великой Отечественной войны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 использования дидактической игры</w:t>
      </w:r>
      <w:r>
        <w:rPr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 детей сформированы знания  о Великой Отечественной войне, о подвигах героев и символах великой Победы.</w:t>
      </w:r>
    </w:p>
    <w:p>
      <w:pPr>
        <w:pStyle w:val="Style18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то чувства любви к Родине, чувства гордости за свой   народ.</w:t>
      </w:r>
    </w:p>
    <w:p>
      <w:pPr>
        <w:pStyle w:val="Style18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формирован  интерес  к истории своей страны.</w:t>
      </w:r>
    </w:p>
    <w:p>
      <w:pPr>
        <w:pStyle w:val="Style18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к беседам в первом блоке: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Парад Победы»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В каком городе проходил первый Парад Победы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Какая военная техника принимает участие в параде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Какие рода войск принимали участие в Параде Победы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Где проходит в Москве Парад Победы?</w:t>
      </w:r>
    </w:p>
    <w:p>
      <w:pPr>
        <w:pStyle w:val="Style18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алют Победы»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В каком городе был дан первый салют Победы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А есть ли в нашем городе такая традиция салют Победы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Какие вы испытываете чувства когда видите салют Победы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Георгиевская ленточка»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Какого цвета георгиевская лента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Что символизируют цвета георгиевской ленты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В честь кого была названа георгиевская ленточка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Вечный огонь»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Почему огонь называют вечным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Что символизирует вечный огонь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Где появился первый вечный огонь в России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Знамя Победы»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Какого цвета знамя Победы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Что изображено на знамени Победы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Когда и где можно увидеть Знамя Победы? (Знамя Победы можно увидеть на праздничном параде в день Победы, в день Защитников Отечества)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Орден Победы»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Назовите главную награду Великой Отечественной Войны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Что изображено на ордене «Победа»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Сколько было всего выпущено орденов «Победа»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Красные гвоздики»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Какие цветы являются символом Победы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Что символизирует красная гвоздика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Монумент погибшим воинам»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Что символизирует памятник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Кто изображён на памятнике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В каком месте нашего города он расположен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для детей — это сама жизнь. Это и доступная форма деятельности и средство познания окружающего мира. Её сущность заключается в том, что она позволяет детям решать мыслительные задачи в игровой форме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а педагогов и родителей – как можно раньше пробудить в растущем человеке любовь к родной земле, с первых шагов формировать у детей черты характера, которые помогут ему стать человеком и гражданином общества; воспитывать любовь и уважение к родному дому, детскому саду, родной улице, городу; чувство гордости за достижения страны, любовь и уважение к армии, гордость за мужество воинов; развивать интерес к доступным ребенку явлениям общественной жизни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Новицкая, М. Ю.Наследие: патриотическое воспитание в детском саду / М. Ю. Новицкая. - Москва : Линка-Пресс, 2003. - 200 с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Социально-педагогический проект "Недаром помнит вся Россия" : методический материал. - Москва : Новое образование, 2011. – 119 с. - (Библиотечка для учреждений дополнительного образования детей)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С любовью к России : методические рекомендации. - Москва : Воспитание дошкольника, 2007. - 128 с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оронова, Е. А. Воспитать патриота : программы, мероприятия, игры / Е. А. Воронова. - Ростов на Дону : Феникс, 2008. - 282 с. - (Сердце отдаю детям)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Белоусова Л.Е «Навстречу Дню Победы»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БДОУ «Центр развития ребенка – Детский сад №18 «Родничок»</w:t>
    </w:r>
  </w:p>
  <w:p>
    <w:pPr>
      <w:pStyle w:val="Header"/>
      <w:jc w:val="center"/>
      <w:rPr/>
    </w:pPr>
    <w:r>
      <w:rPr/>
      <w:t>городского округа город Шарья Костром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8:01:00Z</dcterms:created>
  <dc:creator>User</dc:creator>
  <dc:description/>
  <cp:keywords/>
  <dc:language>en-US</dc:language>
  <cp:lastModifiedBy>USER</cp:lastModifiedBy>
  <cp:lastPrinted>2015-01-21T17:05:00Z</cp:lastPrinted>
  <dcterms:modified xsi:type="dcterms:W3CDTF">2015-03-14T18:01:00Z</dcterms:modified>
  <cp:revision>2</cp:revision>
  <dc:subject/>
  <dc:title>Актуальность</dc:title>
</cp:coreProperties>
</file>