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Нравственное воспитание младших школьников в учебно-воспитательном процессе.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ути реализации нравственного воспитания в учебно-воспитательном процессе.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авиловедческие         Диагностические                 Интеллекту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программы по изу                льно-поз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я, классные           чению уровня вос                вательн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ы .                                  питанности у уч-ся.             Игры.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равственно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спит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и литера                  Уроки окружающего            Уроки изоб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рного чтения                мира.                                        разительн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рус. языка.                                                                       го иск-ва 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</w:rPr>
        <w:t>трудовог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</w:rPr>
        <w:t>обуч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а является основным звеном в системе воспитания младших школьников. На каждом этапе обучения ребенка доминирует своя сторона воспитания. В воспитании младших школьников такой основой выступает нравственное воспитание: дети овладевают простыми нормами нравственности. Учебный процесс тесно связан с нравственным воспитани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Учителю принадлежит приоритетная роль в воспитании и обучении школьников, в подготовке их к жизни и общественному труду. Учитель всегда является для учащихся примером нравствен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роблема нравственного развития младшего школьника в процессе обучения взаимосвязана с тремя факторами: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дя в школу, ребенок переходит от житейского усвоения окружающей действительности, в том числе и морально-нравственных норм, существующих в обществе, к его научному и целенаправленному изучению. Это происходит на уроках  литературного чтения, русского языка, окружающего мира. Значение такого же целенаправленного обучения имеет и оценочная деятельность учителя в процессе уроков, его беседы, внеклассная работа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ходе учебной работы ученики вовлечены в реальную коллективную деятельность, где также идет усвоение нравственных норм, регулирующих взаимоотношения учащихся между собой и взаимоотношения учеников с учителем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овременной школе все чаще звучит тезис о том, что обучение в школе-это , прежде всего, формирование нравственной личности.</w:t>
      </w:r>
    </w:p>
    <w:p>
      <w:pPr>
        <w:pStyle w:val="Normal"/>
        <w:ind w:left="11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0" w:hanging="0"/>
        <w:rPr/>
      </w:pPr>
      <w:r>
        <w:rPr>
          <w:b/>
          <w:sz w:val="32"/>
          <w:szCs w:val="32"/>
        </w:rPr>
        <w:t>Начальное обучение в настоящее время строится таким образом, что развивает у школьников:</w:t>
      </w:r>
    </w:p>
    <w:p>
      <w:pPr>
        <w:pStyle w:val="Normal"/>
        <w:ind w:left="3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знавательные способности;</w:t>
      </w:r>
    </w:p>
    <w:p>
      <w:pPr>
        <w:pStyle w:val="Normal"/>
        <w:ind w:left="39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ырабатывает навыки активного овладения учебным материалом;</w:t>
      </w:r>
    </w:p>
    <w:p>
      <w:pPr>
        <w:pStyle w:val="Normal"/>
        <w:ind w:left="3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ет к объединению полученных знаний в целостную систему, направленную на осознание окружающего мира.</w:t>
      </w:r>
    </w:p>
    <w:p>
      <w:pPr>
        <w:pStyle w:val="Normal"/>
        <w:ind w:left="3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е мышления, овладения разнообразными способами работы с учебным материалом оказывает прямое влияние на усвоение детьми нравственных знаний; организация учебного процесса и его методы способствуют накоплению нравственного опыта.</w:t>
      </w:r>
    </w:p>
    <w:p>
      <w:pPr>
        <w:pStyle w:val="Normal"/>
        <w:ind w:left="3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Как же происходит реализация нравственного воспитания в начальной школе?</w:t>
      </w:r>
    </w:p>
    <w:p>
      <w:pPr>
        <w:pStyle w:val="Normal"/>
        <w:ind w:left="390" w:hanging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Формирование нравственности происходит в 1 классе А при проведении правиловедческих уроков и классных часов. Такие занятия способствуют приобретению подрастающим поколением нравственных знаний, выработке у детей этических представлений и понятий, воспитанию интереса к нравственным проблемам, стремлению к оценочной нравственной деятельности. </w:t>
      </w:r>
    </w:p>
    <w:p>
      <w:pPr>
        <w:pStyle w:val="Normal"/>
        <w:ind w:left="3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Главное назначение этих уроков и классных часов- помочь школьникам разобраться в сложных вопросах морали, сформировать у себя твердую нравственную позицию, помочь осознать свой личный нравственный опыт поведения, привить каждому школьнику  умение вырабатывать нравственные взгляды.</w:t>
      </w:r>
    </w:p>
    <w:p>
      <w:pPr>
        <w:pStyle w:val="Normal"/>
        <w:ind w:left="3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С первых учебных дней учащиеся 1 класса А были познакомлены с основными правилами школьника: правила поведения в школе, на прогулке, в общественных местах; правилами личной гигиены; правилами хорошего тона, правилами дорожного движения.</w:t>
      </w:r>
    </w:p>
    <w:p>
      <w:pPr>
        <w:pStyle w:val="Normal"/>
        <w:ind w:left="870" w:hanging="0"/>
        <w:rPr/>
      </w:pPr>
      <w:r>
        <w:rPr>
          <w:b/>
          <w:sz w:val="32"/>
          <w:szCs w:val="32"/>
        </w:rPr>
        <w:t>Основными формами проведения учебно-воспитательных занятий являются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ство с нормативными документами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ы с практическими заданиями: « Права и обязанности младшего школьника», « ВЫ сказали, здравствуйте!», «Мы теперь не просто дети, мы теперь ученики», « Поговорим о том, как мы выглядим», «Инструктаж по технике пожарной безопасности», « Что значит быть ответственным»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ы, игровые программы на знание правил: «Организация рабочего места», « Что такое хорошо и что такое плохо», « Советы доктора Мойдодыра», «Режим дня школьника»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уск стенгазет и энциклопедий полезных советов: « Ваш малыш стал школьником», « Мои правила поведения», « Правила Дружбы»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Традиции класса: « Поздравления одноклассников с днем рождения», « Праздничные чаепития»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1 классе достаточно трудно бывает проводить правиловедческие классные часы , т. к. детям трудно усидеть на одном месте, трудно слушать нравственные назидания. Поэтому при проведении таких занятий, я стараюсь их строить на жизненных , реальных примерах, использовать элементы игры.</w:t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Как классному руководителю, мне интересно и необходимо знать увлечения и интересы учащихся, наблюдать за взаимоотношениями между ребятами.</w:t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изучения личности мл. школьника я провожу диагностические программы. </w:t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В 1 классе А была проведена диагностика: « Мой портрет в интерьере».</w:t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Цель: изучить личностные качества и учебную мотивацию младших школьников.</w:t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В 1 классе А бала начата диагностика по изучению степени сформированности гигиенических навыков, с целью дальнейшего построения и корректировки учебно-воспитательного процесса; по изучению степени сформированности нравственного поведения у учащихся с целью дальнейшего построения и корректировки учебно-воспитательного процесса.</w:t>
      </w:r>
    </w:p>
    <w:p>
      <w:pPr>
        <w:pStyle w:val="Normal"/>
        <w:ind w:left="870" w:hanging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 концу учебного года планирую выстроить диагностическую программу: « Изучение уровня воспитанности младших школьников.»</w:t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нравственности происходит в школе на всех уроках. И в этом отношении нет главных и не главных предметов. Воспитывает не только содержание, методы и организация обучения, учитель, его личность, знания, но и та атмосфера, которая складывается на уроке, стиль отношений педагога и детей, детей между собой. Воспитывает себя и сам ученик, превращаясь из объекта в субъект воспитания. Для нравственного воспитания важно организовать учение как коллективную деятельность, пронизанную высоконравственными отношениями.</w:t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уроках в постоянном общении с учителем и детьми формируется нравственность ребенка.</w:t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нравственной активности младших школьников возможно посредством использования игры, т. к. игра представляет собой совместную деятельность. Именно  в игре существенным является проявление доброжелательного отношения друг к другу, проявление чуткости, отзывчивости, справедливости, взаимопомощи. Поэтому я систематически применяю эту форму работы как в учебном процессе , так и во внеклассной работе.</w:t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В настоящее время, в течении каждого учебного дня возникают и могут возникнуть разные ситуации, которые требуют незамедлительного разбора факта нарушения. Задача учителя – научить ребенка правильному выходу из сложившихся ситуаций, сформировать свою твердую нравственную позицию, помочь осознать свой нравственный опыт поведения, ввести ребенка в нравственный мир.</w:t>
      </w:r>
    </w:p>
    <w:p>
      <w:pPr>
        <w:pStyle w:val="Normal"/>
        <w:ind w:left="8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08:00Z</dcterms:created>
  <dc:creator>Home</dc:creator>
  <dc:description/>
  <cp:keywords/>
  <dc:language>en-US</dc:language>
  <cp:lastModifiedBy>Windows User</cp:lastModifiedBy>
  <dcterms:modified xsi:type="dcterms:W3CDTF">2015-03-14T07:17:00Z</dcterms:modified>
  <cp:revision>6</cp:revision>
  <dc:subject/>
  <dc:title>Нравственное воспитание младших школьников в учебно-воспитательном процессе</dc:title>
</cp:coreProperties>
</file>