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3810</wp:posOffset>
                </wp:positionH>
                <wp:positionV relativeFrom="paragraph">
                  <wp:posOffset>209550</wp:posOffset>
                </wp:positionV>
                <wp:extent cx="314325" cy="1337945"/>
                <wp:effectExtent l="311785" t="0" r="3670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9400">
                          <a:off x="0" y="0"/>
                          <a:ext cx="314280" cy="1338120"/>
                        </a:xfrm>
                        <a:prstGeom prst="downArrow">
                          <a:avLst>
                            <a:gd name="adj1" fmla="val 50000"/>
                            <a:gd name="adj2" fmla="val 106443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ff99" stroked="t" o:allowincell="f" style="position:absolute;margin-left:100.3pt;margin-top:16.55pt;width:24.7pt;height:105.3pt;mso-wrap-style:none;v-text-anchor:middle;rotation:43" type="_x0000_t67"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42910</wp:posOffset>
                </wp:positionH>
                <wp:positionV relativeFrom="paragraph">
                  <wp:posOffset>1062990</wp:posOffset>
                </wp:positionV>
                <wp:extent cx="1438275" cy="704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З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33.3pt;margin-top:83.7pt;width:113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ЗДНИКИ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108585</wp:posOffset>
                </wp:positionV>
                <wp:extent cx="314325" cy="2131695"/>
                <wp:effectExtent l="570230" t="0" r="6242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1400">
                          <a:off x="0" y="0"/>
                          <a:ext cx="314280" cy="2131560"/>
                        </a:xfrm>
                        <a:prstGeom prst="downArrow">
                          <a:avLst>
                            <a:gd name="adj1" fmla="val 50000"/>
                            <a:gd name="adj2" fmla="val 169559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99" stroked="t" o:allowincell="f" style="position:absolute;margin-left:235pt;margin-top:8.6pt;width:24.7pt;height:167.8pt;mso-wrap-style:none;v-text-anchor:middle;rotation:42" type="_x0000_t67"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41035</wp:posOffset>
                </wp:positionH>
                <wp:positionV relativeFrom="paragraph">
                  <wp:posOffset>57150</wp:posOffset>
                </wp:positionV>
                <wp:extent cx="314325" cy="2183130"/>
                <wp:effectExtent l="661670" t="0" r="6096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5600">
                          <a:off x="0" y="0"/>
                          <a:ext cx="314280" cy="2183040"/>
                        </a:xfrm>
                        <a:prstGeom prst="downArrow">
                          <a:avLst>
                            <a:gd name="adj1" fmla="val 50000"/>
                            <a:gd name="adj2" fmla="val 173654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99" stroked="t" o:allowincell="f" style="position:absolute;margin-left:452pt;margin-top:4.55pt;width:24.7pt;height:171.85pt;mso-wrap-style:none;v-text-anchor:middle;rotation:316" type="_x0000_t67"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0510</wp:posOffset>
                </wp:positionH>
                <wp:positionV relativeFrom="paragraph">
                  <wp:posOffset>-251460</wp:posOffset>
                </wp:positionV>
                <wp:extent cx="8715375" cy="7048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524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ff99" stroked="t" o:allowincell="f" style="position:absolute;margin-left:21.3pt;margin-top:-19.8pt;width:686.2pt;height:55.45pt;mso-wrap-style:none;v-text-anchor:middle">
                <v:fill o:detectmouseclick="t" type="solid" color2="#9900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Е ФОРМЫ МЕРОПРИЯТИЙ, ПОСВЯЩЁННЫЕ ГОДОВЩИНЕ ПОБЕ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37465" distR="0" simplePos="0" locked="0" layoutInCell="0" allowOverlap="1" relativeHeight="9">
                <wp:simplePos x="0" y="0"/>
                <wp:positionH relativeFrom="column">
                  <wp:posOffset>7299325</wp:posOffset>
                </wp:positionH>
                <wp:positionV relativeFrom="paragraph">
                  <wp:posOffset>-295275</wp:posOffset>
                </wp:positionV>
                <wp:extent cx="314325" cy="1449705"/>
                <wp:effectExtent l="0" t="328930" r="0" b="263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8000">
                          <a:off x="0" y="0"/>
                          <a:ext cx="314280" cy="1449720"/>
                        </a:xfrm>
                        <a:prstGeom prst="downArrow">
                          <a:avLst>
                            <a:gd name="adj1" fmla="val 50000"/>
                            <a:gd name="adj2" fmla="val 115321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99" stroked="t" o:allowincell="f" style="position:absolute;margin-left:574.75pt;margin-top:-23.25pt;width:24.7pt;height:114.1pt;mso-wrap-style:none;v-text-anchor:middle;rotation:305" type="_x0000_t67"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240</wp:posOffset>
                </wp:positionH>
                <wp:positionV relativeFrom="paragraph">
                  <wp:posOffset>91440</wp:posOffset>
                </wp:positionV>
                <wp:extent cx="314325" cy="2021840"/>
                <wp:effectExtent l="7620" t="5080" r="698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21760"/>
                        </a:xfrm>
                        <a:prstGeom prst="downArrow">
                          <a:avLst>
                            <a:gd name="adj1" fmla="val 50000"/>
                            <a:gd name="adj2" fmla="val 160825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99" stroked="t" o:allowincell="f" style="position:absolute;margin-left:341.2pt;margin-top:7.2pt;width:24.7pt;height:159.15pt;mso-wrap-style:none;v-text-anchor:middle" type="_x0000_t67"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2440</wp:posOffset>
                </wp:positionH>
                <wp:positionV relativeFrom="paragraph">
                  <wp:posOffset>147955</wp:posOffset>
                </wp:positionV>
                <wp:extent cx="1438275" cy="704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ИТИН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37.2pt;margin-top:11.65pt;width:113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ИТИНГИ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61785</wp:posOffset>
                </wp:positionH>
                <wp:positionV relativeFrom="paragraph">
                  <wp:posOffset>24130</wp:posOffset>
                </wp:positionV>
                <wp:extent cx="1438275" cy="704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ТРЕН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524.55pt;margin-top:1.9pt;width:113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ТРЕННИКИ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6160</wp:posOffset>
                </wp:positionH>
                <wp:positionV relativeFrom="paragraph">
                  <wp:posOffset>128905</wp:posOffset>
                </wp:positionV>
                <wp:extent cx="1438275" cy="7048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ЕННО-СПОРТИВНЫЕ ПРАЗ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80.8pt;margin-top:10.15pt;width:113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ЕННО-СПОРТИВНЫЕ ПРАЗДНИКИ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80790</wp:posOffset>
                </wp:positionH>
                <wp:positionV relativeFrom="paragraph">
                  <wp:posOffset>122555</wp:posOffset>
                </wp:positionV>
                <wp:extent cx="314325" cy="1068705"/>
                <wp:effectExtent l="217170" t="0" r="2749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9400">
                          <a:off x="0" y="0"/>
                          <a:ext cx="314280" cy="1068840"/>
                        </a:xfrm>
                        <a:prstGeom prst="downArrow">
                          <a:avLst>
                            <a:gd name="adj1" fmla="val 50000"/>
                            <a:gd name="adj2" fmla="val 85023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97.7pt;margin-top:9.7pt;width:24.7pt;height:84.1pt;mso-wrap-style:none;v-text-anchor:middle;rotation:43" type="_x0000_t67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80790</wp:posOffset>
                </wp:positionH>
                <wp:positionV relativeFrom="paragraph">
                  <wp:posOffset>-421640</wp:posOffset>
                </wp:positionV>
                <wp:extent cx="1438275" cy="704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896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РОКИ МУЖ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896d" stroked="t" o:allowincell="f" style="position:absolute;margin-left:297.7pt;margin-top:-33.2pt;width:113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РОКИ МУЖЕСТВА</w:t>
                      </w:r>
                    </w:p>
                  </w:txbxContent>
                </v:textbox>
                <v:fill o:detectmouseclick="t" type="solid" color2="#00769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5145</wp:posOffset>
                </wp:positionH>
                <wp:positionV relativeFrom="paragraph">
                  <wp:posOffset>283210</wp:posOffset>
                </wp:positionV>
                <wp:extent cx="314325" cy="1931035"/>
                <wp:effectExtent l="7620" t="5715" r="698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31040"/>
                        </a:xfrm>
                        <a:prstGeom prst="downArrow">
                          <a:avLst>
                            <a:gd name="adj1" fmla="val 50000"/>
                            <a:gd name="adj2" fmla="val 153608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41.35pt;margin-top:22.3pt;width:24.7pt;height:152pt;mso-wrap-style:none;v-text-anchor:middle" type="_x0000_t67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47625" distR="0" simplePos="0" locked="0" layoutInCell="0" allowOverlap="1" relativeHeight="11">
                <wp:simplePos x="0" y="0"/>
                <wp:positionH relativeFrom="column">
                  <wp:posOffset>4890770</wp:posOffset>
                </wp:positionH>
                <wp:positionV relativeFrom="paragraph">
                  <wp:posOffset>-266700</wp:posOffset>
                </wp:positionV>
                <wp:extent cx="314325" cy="1068705"/>
                <wp:effectExtent l="0" t="254635" r="0" b="1930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5400">
                          <a:off x="0" y="0"/>
                          <a:ext cx="314280" cy="1068840"/>
                        </a:xfrm>
                        <a:prstGeom prst="downArrow">
                          <a:avLst>
                            <a:gd name="adj1" fmla="val 50000"/>
                            <a:gd name="adj2" fmla="val 85023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85.05pt;margin-top:-21.05pt;width:24.7pt;height:84.1pt;mso-wrap-style:none;v-text-anchor:middle;rotation:310" type="_x0000_t67"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27710</wp:posOffset>
                </wp:positionH>
                <wp:positionV relativeFrom="paragraph">
                  <wp:posOffset>260985</wp:posOffset>
                </wp:positionV>
                <wp:extent cx="2886075" cy="7048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d6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ЦЕНАРНЫЕ ВСТРЕЧИ С ВЕТЕРАН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cad6c" stroked="t" o:allowincell="f" style="position:absolute;margin-left:57.3pt;margin-top:20.55pt;width:227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ЦЕНАРНЫЕ ВСТРЕЧИ С ВЕТЕРАНАМИ</w:t>
                      </w:r>
                    </w:p>
                  </w:txbxContent>
                </v:textbox>
                <v:fill o:detectmouseclick="t" type="solid" color2="#03529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51475</wp:posOffset>
                </wp:positionH>
                <wp:positionV relativeFrom="paragraph">
                  <wp:posOffset>184785</wp:posOffset>
                </wp:positionV>
                <wp:extent cx="2676525" cy="7048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d6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РОКИ-КОНЦЕРТЫ ДЛЯ ВЕТЕРА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cad6c" stroked="t" o:allowincell="f" style="position:absolute;margin-left:429.25pt;margin-top:14.55pt;width:210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РОКИ-КОНЦЕРТЫ ДЛЯ ВЕТЕРАНОВ</w:t>
                      </w:r>
                    </w:p>
                  </w:txbxContent>
                </v:textbox>
                <v:fill o:detectmouseclick="t" type="solid" color2="#03529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94330</wp:posOffset>
                </wp:positionH>
                <wp:positionV relativeFrom="paragraph">
                  <wp:posOffset>765810</wp:posOffset>
                </wp:positionV>
                <wp:extent cx="3305175" cy="704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d6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РОКИ С ИСПОЛЬЗОВАНИЕМ МЕТОДИКИ ХУДОЖЕСТВЕННО-ПЕДАГОГИЧЕСКОЙ ДРАМАТУР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cad6c" stroked="t" o:allowincell="f" style="position:absolute;margin-left:227.9pt;margin-top:60.3pt;width:260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РОКИ С ИСПОЛЬЗОВАНИЕМ МЕТОДИКИ ХУДОЖЕСТВЕННО-ПЕДАГОГИЧЕСКОЙ ДРАМАТУРГИИ</w:t>
                      </w:r>
                    </w:p>
                  </w:txbxContent>
                </v:textbox>
                <v:fill o:detectmouseclick="t" type="solid" color2="#035293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01:00Z</dcterms:created>
  <dc:creator>1111</dc:creator>
  <dc:description/>
  <cp:keywords/>
  <dc:language>en-US</dc:language>
  <cp:lastModifiedBy>Клара Викторовна</cp:lastModifiedBy>
  <cp:lastPrinted>2010-05-24T09:00:00Z</cp:lastPrinted>
  <dcterms:modified xsi:type="dcterms:W3CDTF">2010-05-24T05:01:00Z</dcterms:modified>
  <cp:revision>2</cp:revision>
  <dc:subject/>
  <dc:title/>
</cp:coreProperties>
</file>