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inline distT="0" distB="0" distL="0" distR="0">
            <wp:extent cx="468630" cy="611505"/>
            <wp:effectExtent l="0" t="0" r="0" b="0"/>
            <wp:docPr id="1" name="Без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АДМИНИСТРАЦИЯ ГОРОДА НИЖНЕГО НОВГОРОД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ДЕПАРТАМЕНТ ОБРАЗОВАНИЯ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b/>
          <w:sz w:val="20"/>
          <w:szCs w:val="20"/>
        </w:rPr>
        <w:t>МУНИЦИПАЛЬНОЕ  БЮДЖЕТНОЕ ОБРАЗОВАТЕЛЬНОЕ УЧРЕЖДЕНИЕ ГИМНАЗИЯ  №136</w:t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603065, Нижний Новгород, ул. Дьяконова, д. 1б, тел/факс. </w:t>
      </w:r>
      <w:r>
        <w:rPr>
          <w:b/>
          <w:sz w:val="20"/>
          <w:szCs w:val="20"/>
          <w:lang w:val="en-US"/>
        </w:rPr>
        <w:t xml:space="preserve">253-53-09, </w:t>
      </w:r>
      <w:r>
        <w:rPr>
          <w:b/>
          <w:sz w:val="20"/>
          <w:szCs w:val="20"/>
        </w:rPr>
        <w:t>тел</w:t>
      </w:r>
      <w:r>
        <w:rPr>
          <w:b/>
          <w:sz w:val="20"/>
          <w:szCs w:val="20"/>
          <w:lang w:val="en-US"/>
        </w:rPr>
        <w:t>. 253-29-46;</w:t>
      </w:r>
      <w:r>
        <w:rPr>
          <w:sz w:val="20"/>
          <w:szCs w:val="20"/>
          <w:lang w:val="en-US"/>
        </w:rPr>
        <w:t xml:space="preserve"> E-mail: 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schooln136@inbox.ru</w:t>
        </w:r>
      </w:hyperlink>
    </w:p>
    <w:p>
      <w:pPr>
        <w:pStyle w:val="Normal"/>
        <w:ind w:left="-1276" w:hanging="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-127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5.</w:t>
      </w:r>
    </w:p>
    <w:p>
      <w:pPr>
        <w:pStyle w:val="Normal"/>
        <w:ind w:left="-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Наличие проектов социальной направленности, реализованных с обучающимися под руководством </w:t>
      </w:r>
    </w:p>
    <w:p>
      <w:pPr>
        <w:pStyle w:val="Normal"/>
        <w:ind w:left="-1276" w:firstLine="17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го работника</w:t>
      </w:r>
    </w:p>
    <w:p>
      <w:pPr>
        <w:pStyle w:val="Normal"/>
        <w:ind w:left="-12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СОЦИАЛЬНОГО ПРОЕКТА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НАЗВАНИЕ ПРОЕКТА          </w:t>
      </w:r>
      <w:r>
        <w:rPr>
          <w:b/>
          <w:i/>
          <w:sz w:val="28"/>
          <w:szCs w:val="28"/>
        </w:rPr>
        <w:t>ОРГАНИЗАЦИЯ КЛУБА «РОДНОЕ СЛОВО»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ВТОРЫ ПРОЕКТА              </w:t>
      </w:r>
      <w:r>
        <w:rPr>
          <w:b/>
          <w:i/>
          <w:sz w:val="28"/>
          <w:szCs w:val="28"/>
        </w:rPr>
        <w:t xml:space="preserve">Николаева Валерия Владимировна, Никулина Наталья Владимировна, Силивончик                          </w:t>
      </w:r>
    </w:p>
    <w:p>
      <w:pPr>
        <w:pStyle w:val="Normal"/>
        <w:ind w:left="39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риса Николаевна</w:t>
      </w:r>
    </w:p>
    <w:p>
      <w:pPr>
        <w:pStyle w:val="Normal"/>
        <w:ind w:left="39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6а, 7а, 7в, 8в классов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 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schooln</w:t>
        </w:r>
        <w:r>
          <w:rPr>
            <w:rStyle w:val="InternetLink"/>
            <w:b/>
            <w:color w:val="000000"/>
            <w:sz w:val="28"/>
            <w:szCs w:val="28"/>
          </w:rPr>
          <w:t>136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nbox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8-9103938629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РАБОТЫ                 МБОУ гимназия 136 ул. Дьяконова 1б; 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80"/>
        <w:gridCol w:w="104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блок паспорта проекта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бло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 проекта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ый социальный проект представляет собой опыт работы классного руководителя 6а, 7а, 7в, 8в класса, учащихся класса.  </w:t>
            </w:r>
            <w:r>
              <w:rPr>
                <w:b/>
                <w:sz w:val="28"/>
                <w:szCs w:val="28"/>
              </w:rPr>
              <w:t>Основная цель проекта</w:t>
            </w:r>
            <w:r>
              <w:rPr>
                <w:sz w:val="28"/>
                <w:szCs w:val="28"/>
              </w:rPr>
              <w:t xml:space="preserve"> – активизация внеклассной работы по русскому языку и литературе, вовлечение в нее максимального количества участников через реализацию (в рамках долгосрочного проекта - 1 год) ряда мини-проектов, направленных на сознательное отношение к языку как к духовной, нравственной и культурной ценности народа, как основному средству общения и получения знаний в различных сферах человеческой деятельности; воспитание интереса и любви к русскому языку,  личностный рост учащихся, личностной, коммуникативной, познавательной компетенций участников проекта.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3921"/>
        <w:gridCol w:w="2845"/>
        <w:gridCol w:w="109"/>
        <w:gridCol w:w="1684"/>
        <w:gridCol w:w="306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блемы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заинтересованы в разработке такого проекта , потому что нас не устраивает СУЩЕСТВУЩАЯ СИТУАЦИЯ: «Просторечно-разговорная стихия, поток искажения правильной литературной речи захлестнули почти все сферы речевого общения в нашем обществе. К этому следует добавить стремительную «англо-американизацию языка», «чат-общение» в Интернете. Наряду с заимствованиями идет одновременное внедрение в сознание российского человека чуждых базовых ценностей. Особенно быстро это происходит в молодежной среде и создает почву для пренебрежительного отношения к русскому языку и литературе для его носителей» В.Пут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СИТУАЦ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желаемой ситуаци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эти признаки важн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ктивное участие самих школьников в оздоровлении «языковой среды существования» - с опорой на творческие формы внеклассной работы (дискуссии, конкурсы, олимпиады, стенная печать, литературные гостиные, рукописные альманахи).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. Развитие самостоятельности и активности школьников в общественно значимой деятельности. Сотрудничество учителя и ученика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временная школа должна стать «островком безопасности»  русского литературного языка, оазисом правильной образцовой русской речи.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воспитательных возможностей предмета «Русский язык» для формирования нравственных и духовных качеств личности школьника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держание единого речевого режима в гимназии – забота всех гимназистов. Повышение речевой воспитательной активности всех учащихся класса.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чевая ответственность как необходимость осознавать последствия речевых действий. Слово как средство формирования и оформления мыс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озитивного мышлен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амых разных уровнях предпринимаются попытки решить эту проблему, но мы считаем, что работа, направленная на воспитание сознательного отношения к языку, должна вестись в каждом классе нашей гимназии, каждом учебном заведении нашей страны и предлагаем свой вариант решения проблемы в виде организации такого рода общественно полезной деятельности учащихс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екта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работы по русскому языку и литературе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й рост участников долгосрочного проект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интереса к русскому языку, сознательного отношения к языку как духовной, нравственной и культурной ценности народа, как основному средству общения и получения знаний в разных сферах человеческой деятельности; осознание национального своеобразия русского языка, развитие и совершенствование речемыслительной деятельности, познавательной, личностной, организационной и коммуникативной компетенц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екта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А  № 1.</w:t>
            </w:r>
            <w:r>
              <w:rPr>
                <w:sz w:val="28"/>
                <w:szCs w:val="28"/>
              </w:rPr>
              <w:t xml:space="preserve"> Создать на базе гимназии клуб «Любители русской словесности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А № 2.</w:t>
            </w:r>
            <w:r>
              <w:rPr>
                <w:sz w:val="28"/>
                <w:szCs w:val="28"/>
              </w:rPr>
              <w:t xml:space="preserve"> В течение учебного года в рамках долгосрочного проекта осуществить силами учащихся, родителей ряд мини-проектов, направленных на языковое развитие личности учащегося путем включения его в различные вид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А № 3.</w:t>
            </w:r>
            <w:r>
              <w:rPr>
                <w:sz w:val="28"/>
                <w:szCs w:val="28"/>
              </w:rPr>
              <w:t xml:space="preserve"> Принять участие с данным проектом в предметной неделе русского языка и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группы, на которые  направлен прое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БОУ № 136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учащихся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РЕШИТЬ ЗАДАЧУ № 1, НУЖНО ВЫПОЛНИТЬ СЛЕДУЮЩИЕ ДЕЙСТВИЯ: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стить учащихся и всех заинтересованных лиц о том, что на базе гимназии создается клуб любителей русской словесности (Рекламная акция)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рганизационное заседание Клуба, на котором определились бы цели и задачи Клуба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и утвердить Устав Клуба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и утвердить план работы Клуба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ать и утвердить эмблему Клуба и макет акции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ыбрать председателя и секретаря Клуба из числа учащихся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формить общегимназический стенд «И мы сохраним тебя,  русская речь…»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ть презентацию о деятельности Клуба на сайте гимназии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РЕШИТЬ ЗАДАЧУ № 2, НУЖНО ВЫПОЛНИТЬ СЛЕДУЮЩИЕ ДЕЙСТВИЯ: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круг мини-проектов, которые нужно осуществить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ить сроки реализации каждого мини-проекта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инициативные группы, ответственные за реализацию каждого мини-проекта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характеристику планируемого продукта каждого мини-проекта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где и как использовать планируемый продукт каждого мини-проекта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РЕШИТЬ ЗАДАЧУ № 3, НУЖНО ВЫПОЛНИТЬ СЛЕДУЮЩИЕ ДЕЙСТВИЯ: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ть заявку и подготовить материалы для участия в предметной олимпиаде русского языка и литературы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РАСПОЛАГАЕМ СЛЕДУЮЩИМИ РЕСУРСАМИ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сурс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собы получения ресурс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личие квалифицированных ученических кадров, обеспечивающих систематическое руководство долгосрочным проектом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человеческого ресурса: педагоги, ученики, родители, заинтересованные лица – творческий потенциал школы.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мастер - класса для учеников класса по теме: "Как построить и реализовать социальный проект?"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седание ШМО классных руководителей "Метод проекта: исследовательская и проектная деятельность учащихся"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классе  заинтересованных и подготовленных учащихся, способных осуществить ряд исследовательских, творческих, театрально-игровых, мини-проектов.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198" w:leader="none"/>
                <w:tab w:val="left" w:pos="340" w:leader="none"/>
              </w:tabs>
              <w:spacing w:lineRule="auto" w:line="240" w:before="0" w:after="0"/>
              <w:ind w:left="5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учащимися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заседание Клуба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ая база гимназии.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 класс. Интернет. Цифровой фотоаппарат. Видеокамера. Ресурс школьной библиотеки.</w:t>
            </w:r>
          </w:p>
        </w:tc>
      </w:tr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план реализации проект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йств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нируемый продукт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едагогов на семинарах по теме: "Руководство проектной и исследовательской деятельностью учащихся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проектной деятельности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творческой группы 9в класса по теме "Создание гимназического Клуба "Любителей русской  словесности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проектной деятельности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"Подарок ко Дню Гимназиста" – "Создаем сборники" . Творческая мастерска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чащимися сборников "История 1 слова"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ервое заседание гимназического Клуба "Любителей русской  словесности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Клуба. Макет эмблемы и акции. План работы Клуба. Фотографии.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октября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 "Отечество нам – Царское Село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оект "Книгочей" К. Крестов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ское портфолио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дискуссии "Русский язык как национальное достояние. Нужно ли его защищать?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 для учащихся класса, учителей. Аргументы стороны утверждения. Аргументы стороны отрицания. Книга отзывов.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ресс-службы Клуба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 "И мы сохраним тебя, русская речь!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. Выпуск бюллетеней.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олимпиаде  "Родное слово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лимпиадных  заданий. Дипломы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олимпиады по русскому языку и литератур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лимпиадных  заданий.  Дипломы.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феврал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ом, районном конкурсе чтец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ы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ы по русскому языку СПБ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лимпиадных  заданий. Сертификаты. Дипломы.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кциях школьного и районного НОУ по русскому языку и литератур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ы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ская конференция "Книги, ведущие нас…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учащихся. Выставка книг. Читательская анкета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атериалов для участия во Всероссийском  Интернет-фестивале по русскому язык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паспорта социального проекта. 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работы Клуба "Любителей Российской словесности"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зентации видеофрагмента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-отзывы учащихся о работе КЛУБА.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нируемый проду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остный рост участника долгосрочного проекта, деятельностное освоение учащимися метода проектов: формирование умения ставить и решать задачи, способность самостоятельно добывать знания, 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щательно обдумывать принимаемые решения, четко планировать действия, эффективно сотрудничать в разных группах, быть открытым для новых контактов и культурных связей.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 проекта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ечатную продукцию: листовки, буклеты, оформление стенда – 500 рублей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ечатание фотографий – 500 рублей.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еализации по тематике конкурса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ил активизировать внеклассную работу по русскому языку и литературе в гимназии, придал ей целенаправленный и долгосрочный характер. В реализации проекта принимали участие ученики 9в класса, родители, учителя . Организация проекта помогла осуществить ряд исследовательских проектов, театральных постановок, общественно-полезных акций. Это способствовало сплочению и развитию школьного коллектива учащихся.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0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5" w:hanging="0"/>
      <w:jc w:val="both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n136@inbox.ru" TargetMode="External"/><Relationship Id="rId4" Type="http://schemas.openxmlformats.org/officeDocument/2006/relationships/hyperlink" Target="mailto:schooln136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37:00Z</dcterms:created>
  <dc:creator>Управление образования</dc:creator>
  <dc:description/>
  <cp:keywords/>
  <dc:language>en-US</dc:language>
  <cp:lastModifiedBy>zamVR</cp:lastModifiedBy>
  <cp:lastPrinted>2013-04-23T09:38:00Z</cp:lastPrinted>
  <dcterms:modified xsi:type="dcterms:W3CDTF">2015-03-14T16:18:00Z</dcterms:modified>
  <cp:revision>78</cp:revision>
  <dc:subject/>
  <dc:title>Телефонограмма от 08</dc:title>
</cp:coreProperties>
</file>