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Арнаутова Л.В., воспитатель </w:t>
      </w:r>
    </w:p>
    <w:p>
      <w:pPr>
        <w:pStyle w:val="Normal"/>
        <w:jc w:val="right"/>
        <w:rPr/>
      </w:pPr>
      <w:r>
        <w:rPr/>
        <w:t>МДОУ Детский сад комбинированного вида № 4</w:t>
      </w:r>
    </w:p>
    <w:p>
      <w:pPr>
        <w:pStyle w:val="Normal"/>
        <w:jc w:val="right"/>
        <w:rPr/>
      </w:pPr>
      <w:r>
        <w:rPr/>
        <w:t>«Чиполлино» г.Саяногорск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Воспитание патриотических чувств у дошкольников через ознакомление с культурой хакасского народа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В процессе экономического и политического реформирования, в ходе которого существенно изменилась социокультурная жизнь подрастающего поколения, актуальной проблемой стало патриотическое воспитание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На современном этапе возникла необходимость поиска путей улучшения межнациональных отношений как внутри России, так и за её пределами. Одним из таких путей является формирование у подрастающего поколения, начиная с дошкольного, культуры межнационального общения, которая включает знание культуры и традиций местного этноса, толерантности. Патриотизм в современных условиях –это, с одной стороны, преданность своему Отечеству, а с другой- сохранение культурной самобытности каждого народа, входящего в состав Росси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Одной из важнейших задач патриотического воспитания в дошкольном возрасте является воспитание любви к Родине и толерантного отношения к  окружающим народам. Сутью патриотических чувств является привитие детям любви к родному краю, природе, к истории и культуре родных мест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В «Российской педагогической энциклопедии» (М., 1992. Т.2. с.109) </w:t>
      </w:r>
      <w:r>
        <w:rPr>
          <w:i/>
        </w:rPr>
        <w:t>патриотизм</w:t>
      </w:r>
      <w:r>
        <w:rPr/>
        <w:t xml:space="preserve"> (от греч. patris –Родина, Отечество) трактуется как «социально-политический и нравственный принцип, выражающий чувство любви к Родине, заботу о ее интересах и готовность к ее защите от врагов. Патриотизм проявляется в чувстве гордости за достижения родной страны, в горечи за ее неудачи и беды, в уважении к историческому прошлому своего народа, в бережном отношении к народной памяти, национально-культурным традициям. Чувство патриотизма, выражаемое, прежде всего, в привязанности к родным местам, так называемой малой родине, привычному укладу жизни, известно уже с древности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Под патриотическим воспитанием понимается взаимодействие взрослого и детей в совместной деятельности и общении, направленных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привязанности к окружающим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Можно выделить </w:t>
      </w:r>
      <w:r>
        <w:rPr>
          <w:u w:val="single"/>
        </w:rPr>
        <w:t>основные задачи патриотического воспит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540"/>
        <w:jc w:val="both"/>
        <w:rPr/>
      </w:pPr>
      <w:r>
        <w:rPr/>
        <w:t>Формирование духовно-нравственного отношения и чувства сопричастности к родным местам;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540"/>
        <w:jc w:val="both"/>
        <w:rPr/>
      </w:pPr>
      <w:r>
        <w:rPr/>
        <w:t>Воспитание бережного отношения к природе родного края;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540"/>
        <w:jc w:val="both"/>
        <w:rPr/>
      </w:pPr>
      <w:r>
        <w:rPr/>
        <w:t>Воспитание уважения к культурному наследию своего народа;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540"/>
        <w:jc w:val="both"/>
        <w:rPr/>
      </w:pPr>
      <w:r>
        <w:rPr/>
        <w:t>Воспитание любви, уважения к своей нации, понимания своих национальных особенностей, чувства собственного достоинства как представителя своего народа и толерантного отношения к представителям других национальност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Патриотические чувства закладываются в ребёнке с раннего детства. Дети с самого рождения инстинктивно привыкают к окружающей среде, природе родного края, культуре своей страны, быту своего народа. Первой ступенью традиционной отечественной культуры являются  культуры, созданные народами (этносами) российской земли, народные культуры. Россия - полиэтническая страна, родина многих народов. Потому в основе отечественной культуры лежит многообразие народных культур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Народная культура несет в себе мудрые истины, дающие образец отношения к природе, семье, роду, родине. Эти истины на протяжении многих веков выработаны, отшлифованы, проверены в практике личной жизни людьм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Приобщение к культуре другого народа- вещь во всех отношениях полезная. Это не только путь духовно-нравственного обогащения ребенка, возможность познакомиться с «чужим», но лучше узнать свое, научиться ценить его, любить, беречь, обогащать за счет влияний других культур. Кроме того, знакомство с культурой народа ближайшего национального окружения- это самый верный путь воспитания уважения, симпатии, добрых чувств к людям иных национальностей и этики межнационального общения, что особенно актуально в условиях Российской Федерации. Этнонациональная культура помогает сформировать у малышей эмоционально-положительное отношение к самому факту существования разных народов, языков, культур, понять что мир прекрасен в многообразии и встреча с любой из культур дарит радость открыти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Поэтому параллельно с работой по приобщению дошкольников к своим национальным истокам мы ведем серьезную работу по ознакомлению с культурой хакасского народа как ближайшего национального окружения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патриотических чувств -любви к Родине, к родному краю, чувств дружбы и уважения к национальной культуре ближайшего окружени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Начиная данную работу, мы установили «проблемные поля»: для детей дошкольного возраста характерно наличие фрагментарных и, по большей мере, формальных представлений о национальных и культурных особенностях людей. У большинства дошкольников не сформированы пока понятия «национальность», «нация» (что вполне объяснимо их возрастными  особенностями), а также «страна», «республика», «город», что приводит к ошибочным суждениям о национальном составе России и Республики Хакаси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Познавательный интерес к культуре хакасского народа неоднозначен, неустойчив, меняется под воздействием внешних обстоятельств, личных интересов и потребностей дошкольников. В своем отношении к «иной» культуре дети ориентируются главным образом на обязательное выполнение требований взрослых, а также на формальное знание общечеловеческих, нравственных установок и принятых правил поведения. Позитивно, что дети проявляют дружеское, доброжелательное отношение к истории, обычаям, фольклору хакасского народа, ведущими мотивами которого выступают игра и общение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 по ознакомлению с хакасской культуро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комить детей с бытом и культурой, историей, традициями хакасского на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рять, обобщать и уточнять знания детей о Хака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интерес, любовь к родной природе, желание больше узнать о природе своего кра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В национально-региональный компонент программы воспитания и обучения мы включаем такие виды деятельности, как: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познавательное развитие (занятия, экскурсии посвящаются традиционной культуре хакасского народа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экологическое воспитание ( в исследовательских играх, наблюдениях, на прогулках происходит познание и обогащение знаний о нашем крае, его природе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изобразительная деятельность ( освоение изобразительных навыков через знакомство с национальными орнаментами, изделиями хакасских мастеров (одежда, украшения и др.)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ознакомление с художественной литературой (чтение, рассказывание, драматизация устного народного творчества, художественных произведений о Хакасии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музыкальная деятельность ( знакомство с национальными музыкальными инструментами, прослушивание музыкальных произведений, посещение концертов, организация праздников и развлечений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- игровая деятельность (сюжетно-ролевые, дидактические, подвижные игры знакомят с различными бытовыми ситуациями в хакасской культуре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Неотъемлемой частью является создание предметно-развивающей среды в группе. Мы оформили национальный уголок, отражающий быт и культуру хакасского народа: макет юрты, куклы в национальной одежде, атрибуты хакасских игр, альбомы с различной тематикой(«Абакан-столица Хакасии», «Природа родного края», «Наше наследие»), книжные издания о Хакасии, художественная литератур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Также составляющей частью нашей работы является взаимодействие с родителями. Мы проводим для родителей совместные мероприятия: викторина «Что мы знаем о родном крае?», практикум «Национальная кухня Хакасии», спортивный праздник «Хакасские игры», выставки фотографий «Моя Хакасия». Эти формы работы с родителями позволяют создать единство, взаимопонимание в вопросах воспитания патриотических чувств у дошкольников, чувства уважения к культуре хакасского народ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Таким образом, систематическая работа  по ознакомлению дошкольников с культурой хакасского народа на конкретных примерах, которые раскрывают быт, жизнь, искусство, труд людей живущих в родных местах, способствует расширению представлений детей о родном крае, помогает лучше понять его культуру, воспитывает чувство гордости за отчий дом, бережное отношение к окружающему миру. А, следовательно, реализуется процесс воспитания нравственно-патриотических чувств как желание больше узнать  о своей стране, ее народах. Как проявление симпатии и уважения к людям разных национальностей, интереса к некоторым историческим событиям, элементарное понимание общественной значимости труда людей, бережное отношение к родной природе, умение видеть и беречь ее красоту, доступное участие в происходящих вокруг событиях общественной жизн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ind w:left="-540" w:firstLine="540"/>
        <w:rPr/>
      </w:pPr>
      <w:r>
        <w:rPr/>
        <w:t>1. Алёшина Н. В. «Патриотическое воспитание дошкольников». - М.: ЦГЛ., 2005</w:t>
      </w:r>
    </w:p>
    <w:p>
      <w:pPr>
        <w:pStyle w:val="Normal"/>
        <w:spacing w:lineRule="auto" w:line="360"/>
        <w:ind w:left="-540" w:firstLine="540"/>
        <w:rPr/>
      </w:pPr>
      <w:r>
        <w:rPr/>
        <w:t>2. Балагзина А.Н. «Моя Хакасия» Книга для чтения по культуре, литературе и истории родного края. Хакасское книжное издательство.</w:t>
      </w:r>
    </w:p>
    <w:p>
      <w:pPr>
        <w:pStyle w:val="Normal"/>
        <w:spacing w:lineRule="auto" w:line="360"/>
        <w:ind w:left="-540" w:firstLine="540"/>
        <w:rPr/>
      </w:pPr>
      <w:r>
        <w:rPr/>
        <w:t>3. Бутанаев В.Я. Традиционная культура и быт хакасов. Абакан. Хакасское книжное издательство, 1996</w:t>
      </w:r>
    </w:p>
    <w:p>
      <w:pPr>
        <w:pStyle w:val="Normal"/>
        <w:spacing w:lineRule="auto" w:line="360"/>
        <w:ind w:left="-540" w:firstLine="540"/>
        <w:rPr/>
      </w:pPr>
      <w:r>
        <w:rPr/>
        <w:t>4. Данилина Г.Н. «Дошкольникам об истории и культуре России». – М.: АРКТИ, 2005</w:t>
      </w:r>
    </w:p>
    <w:p>
      <w:pPr>
        <w:pStyle w:val="Normal"/>
        <w:spacing w:lineRule="auto" w:line="360"/>
        <w:ind w:left="-540" w:firstLine="540"/>
        <w:rPr/>
      </w:pPr>
      <w:r>
        <w:rPr/>
        <w:t>5. Казакова И. Особенности патриотического воспитания дошкольников // «Обруч», 2003 №6</w:t>
      </w:r>
    </w:p>
    <w:p>
      <w:pPr>
        <w:pStyle w:val="Normal"/>
        <w:spacing w:lineRule="auto" w:line="360"/>
        <w:ind w:left="-540" w:firstLine="540"/>
        <w:rPr/>
      </w:pPr>
      <w:r>
        <w:rPr/>
        <w:t>6. Ковалева Г.А. «Воспитываем маленького гражданина» - М.: АРКТИ, 2005</w:t>
      </w:r>
    </w:p>
    <w:p>
      <w:pPr>
        <w:pStyle w:val="Normal"/>
        <w:spacing w:lineRule="auto" w:line="360"/>
        <w:ind w:left="-540" w:firstLine="540"/>
        <w:rPr/>
      </w:pPr>
      <w:r>
        <w:rPr/>
        <w:t>7. Новицкая М.Ю. «Наследие. Патриотическое воспитание в детском саду». – М.: Линка-Пресс,2003</w:t>
      </w:r>
    </w:p>
    <w:p>
      <w:pPr>
        <w:pStyle w:val="Normal"/>
        <w:spacing w:lineRule="auto" w:line="360"/>
        <w:ind w:left="-540" w:firstLine="540"/>
        <w:rPr/>
      </w:pPr>
      <w:r>
        <w:rPr/>
        <w:t>8. Султреков С.Н. «Родная Хакасия» - Абакан:Хакасское отделение Красноярского книжного издательства, 1976</w:t>
      </w:r>
    </w:p>
    <w:p>
      <w:pPr>
        <w:pStyle w:val="Normal"/>
        <w:spacing w:lineRule="auto" w:line="360"/>
        <w:ind w:left="-540" w:firstLine="540"/>
        <w:rPr/>
      </w:pPr>
      <w:r>
        <w:rPr/>
        <w:t>//Журнал «Детский сад от А до Я» ,2003 №3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20:00Z</dcterms:created>
  <dc:creator>SamLab.ws</dc:creator>
  <dc:description/>
  <cp:keywords/>
  <dc:language>en-US</dc:language>
  <cp:lastModifiedBy>Люсик</cp:lastModifiedBy>
  <dcterms:modified xsi:type="dcterms:W3CDTF">2014-12-21T07:58:00Z</dcterms:modified>
  <cp:revision>15</cp:revision>
  <dc:subject/>
  <dc:title>Алахтаева Маргарита Антоновна, воспитатель </dc:title>
</cp:coreProperties>
</file>