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По страницам пушкинских сказок»: литературный конкурс в 5 классе.</w:t>
      </w:r>
    </w:p>
    <w:p>
      <w:pPr>
        <w:pStyle w:val="Normal"/>
        <w:jc w:val="right"/>
        <w:rPr/>
      </w:pPr>
      <w:r>
        <w:rPr/>
        <w:t xml:space="preserve">Л.В.Гвиздок, учитель русского языка и литературы </w:t>
      </w:r>
    </w:p>
    <w:p>
      <w:pPr>
        <w:pStyle w:val="Normal"/>
        <w:jc w:val="right"/>
        <w:rPr/>
      </w:pPr>
      <w:r>
        <w:rPr/>
        <w:t>КГУ «Коржинкольская СШ» отдела образования акимата Федоровского района» Костанайской области</w:t>
      </w:r>
    </w:p>
    <w:p>
      <w:pPr>
        <w:pStyle w:val="Normal"/>
        <w:rPr/>
      </w:pPr>
      <w:r>
        <w:rPr>
          <w:b/>
          <w:lang w:val="kk-KZ"/>
        </w:rPr>
        <w:t>Цель мероприятия:</w:t>
      </w:r>
      <w:r>
        <w:rPr>
          <w:lang w:val="kk-KZ"/>
        </w:rPr>
        <w:t xml:space="preserve"> пробуждать в детях интерес к книге, к чтению, расширять их литературный кругозор.</w:t>
      </w:r>
    </w:p>
    <w:p>
      <w:pPr>
        <w:pStyle w:val="Normal"/>
        <w:rPr/>
      </w:pPr>
      <w:r>
        <w:rPr>
          <w:b/>
          <w:i/>
          <w:lang w:val="kk-KZ"/>
        </w:rPr>
        <w:t>Образовательная:</w:t>
      </w:r>
      <w:r>
        <w:rPr>
          <w:lang w:val="kk-KZ"/>
        </w:rPr>
        <w:t xml:space="preserve"> приобщить учащихся к сказкам А.С.Пушкина, обобщить и систематизировать знания сказок А.С.Пушкина;</w:t>
      </w:r>
    </w:p>
    <w:p>
      <w:pPr>
        <w:pStyle w:val="Normal"/>
        <w:rPr/>
      </w:pPr>
      <w:r>
        <w:rPr>
          <w:b/>
          <w:i/>
          <w:lang w:val="kk-KZ"/>
        </w:rPr>
        <w:t>Развивающая:</w:t>
      </w:r>
      <w:r>
        <w:rPr>
          <w:lang w:val="kk-KZ"/>
        </w:rPr>
        <w:t xml:space="preserve"> развивать внимание, мышление, речь, память детей; развивать интерес к чтению художественной литературы; развивать навыки читательской деятельности – умение работать с художественным текстом;</w:t>
      </w:r>
    </w:p>
    <w:p>
      <w:pPr>
        <w:pStyle w:val="Normal"/>
        <w:rPr/>
      </w:pPr>
      <w:r>
        <w:rPr>
          <w:b/>
          <w:i/>
          <w:lang w:val="kk-KZ"/>
        </w:rPr>
        <w:t>Воспитывающая:</w:t>
      </w:r>
      <w:r>
        <w:rPr>
          <w:lang w:val="kk-KZ"/>
        </w:rPr>
        <w:t xml:space="preserve"> воспитывать любовь к чтению, к русской культуре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Ход мероприятия</w:t>
      </w:r>
    </w:p>
    <w:p>
      <w:pPr>
        <w:pStyle w:val="Normal"/>
        <w:rPr>
          <w:lang w:val="kk-KZ"/>
        </w:rPr>
      </w:pPr>
      <w:r>
        <w:rPr>
          <w:rFonts w:eastAsia="Times New Roman"/>
          <w:lang w:val="kk-KZ"/>
        </w:rPr>
        <w:t xml:space="preserve">   </w:t>
      </w:r>
      <w:r>
        <w:rPr>
          <w:lang w:val="kk-KZ"/>
        </w:rPr>
        <w:t>В 2014 году исполнилось 215 лет со дня рождения А.С.Пушкина, великого русского проэта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Мы знаем это иль не знаем,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Хотим того иль не хотим,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Но он никем незаменяем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И навсегда необходим ..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ушкин необходим всегда. Поэзия его до сих пор в сердцах людей.</w:t>
      </w:r>
    </w:p>
    <w:p>
      <w:pPr>
        <w:pStyle w:val="Normal"/>
        <w:rPr>
          <w:lang w:val="kk-KZ"/>
        </w:rPr>
      </w:pPr>
      <w:r>
        <w:rPr>
          <w:lang w:val="kk-KZ"/>
        </w:rPr>
        <w:t>Наша сегодняшняя игра посвящена сказкам А.С.Пушкина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Конкурс 1. «Угадай имена!»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Сватья баба (Бабариха)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Царь (Салтан)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Князь (Гвидон)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(Поп) толоконный лоб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Дядька (Черномор)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Королевич (Елисей)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Остров (Буян)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Славный царь (Дадон)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Пёс (Соколко)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Сенная девушка (Чернавка)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Царевна (Лебедь)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Работник (Балда)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Конкурс 2. «Закончи строку!»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Жил-был поп (Толоконный лоб)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Ум у бабы догадлив, на всякие хитрости (Повадлив)</w:t>
      </w:r>
    </w:p>
    <w:p>
      <w:pPr>
        <w:pStyle w:val="Normal"/>
        <w:numPr>
          <w:ilvl w:val="0"/>
          <w:numId w:val="3"/>
        </w:numPr>
        <w:rPr/>
      </w:pPr>
      <w:r>
        <w:rPr>
          <w:lang w:val="kk-KZ"/>
        </w:rPr>
        <w:t>Не гонялся бы ты, поп</w:t>
      </w:r>
      <w:r>
        <w:rPr/>
        <w:t>,</w:t>
      </w:r>
      <w:r>
        <w:rPr>
          <w:lang w:val="kk-KZ"/>
        </w:rPr>
        <w:t xml:space="preserve"> (За дешевизною)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Три девицы под окном (Пряли поздно вечерком)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Родила царица в ночь не то сына, не то дочь: (Не мышонка, не лягушку, а неведому зверюшку)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В синем небе звёзды блещут (В синем море волны хлещут)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Туча по небу идёт (Бочка по морю плывёт)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Ветер по морю гуляет (И кораблик подгоняет)</w:t>
      </w:r>
    </w:p>
    <w:p>
      <w:pPr>
        <w:pStyle w:val="Normal"/>
        <w:numPr>
          <w:ilvl w:val="0"/>
          <w:numId w:val="3"/>
        </w:numPr>
        <w:rPr/>
      </w:pPr>
      <w:r>
        <w:rPr>
          <w:lang w:val="kk-KZ"/>
        </w:rPr>
        <w:t>Пушки с пристани палят, кораблю (Пристать велят)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Раз он в море закинул невод, пришёл (Невод с одною тиной)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Он в другой раз закинул невод, пришёл (Невод с травою морскою)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В третий раз закинул он невод, пришёл (Невод с одною рыбкой)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Конкурс 3. «Что в имени тебе моём...»</w:t>
      </w:r>
    </w:p>
    <w:p>
      <w:pPr>
        <w:pStyle w:val="Normal"/>
        <w:rPr>
          <w:lang w:val="kk-KZ"/>
        </w:rPr>
      </w:pPr>
      <w:r>
        <w:rPr>
          <w:lang w:val="kk-KZ"/>
        </w:rPr>
        <w:t>Команды по очереди называют героев сказки «Сказка о мертвой царевне...»</w:t>
      </w:r>
    </w:p>
    <w:p>
      <w:pPr>
        <w:pStyle w:val="Normal"/>
        <w:rPr>
          <w:lang w:val="kk-KZ"/>
        </w:rPr>
      </w:pPr>
      <w:r>
        <w:rPr>
          <w:lang w:val="kk-KZ"/>
        </w:rPr>
        <w:t>Команды по очереди называют героев сказки «Сказка о золотом петушке»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Конкурс 4. Опрелелить композиторов и произведение, на основе которого создана композиция: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«Полёт шмеля» (Римский-Корсаков. «Сказка о царе Салтане»)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«Вальс» (Свиридов «Метель»)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Конкурс 5. «Угадай героинь по словесным портретам»</w:t>
      </w:r>
    </w:p>
    <w:p>
      <w:pPr>
        <w:pStyle w:val="Normal"/>
        <w:numPr>
          <w:ilvl w:val="0"/>
          <w:numId w:val="9"/>
        </w:numPr>
        <w:rPr>
          <w:lang w:val="kk-KZ"/>
        </w:rPr>
      </w:pPr>
      <w:r>
        <w:rPr>
          <w:lang w:val="kk-KZ"/>
        </w:rPr>
        <w:t>В дорогой собольей душегрейке,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Парчовая на маковке кичка,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Жемчуги сгрузили шею,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На руках золотые перстни,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На ногах красные сапожки... (Старуха «Сказка о рыбаке и рыбке»)</w:t>
      </w:r>
    </w:p>
    <w:p>
      <w:pPr>
        <w:pStyle w:val="Normal"/>
        <w:numPr>
          <w:ilvl w:val="0"/>
          <w:numId w:val="9"/>
        </w:numPr>
        <w:rPr>
          <w:lang w:val="kk-KZ"/>
        </w:rPr>
      </w:pPr>
      <w:r>
        <w:rPr>
          <w:lang w:val="kk-KZ"/>
        </w:rPr>
        <w:t>Вдруг шатер распахнулся..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И девица..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Вся сияя, как заря,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Тихо встретила царя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Как пред солнцем птица ночи,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Царь умолк, ей глядя в очи,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И забыл он перед ней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Смерть обоих сыновей..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Конкурс 6. «Черный ящик»</w:t>
      </w:r>
    </w:p>
    <w:p>
      <w:pPr>
        <w:pStyle w:val="Normal"/>
        <w:rPr>
          <w:lang w:val="kk-KZ"/>
        </w:rPr>
      </w:pPr>
      <w:r>
        <w:rPr>
          <w:lang w:val="kk-KZ"/>
        </w:rPr>
        <w:t>Определить предмет, о котором идёт речь в произведениях А.С.Пушкина</w:t>
      </w:r>
    </w:p>
    <w:p>
      <w:pPr>
        <w:pStyle w:val="Normal"/>
        <w:numPr>
          <w:ilvl w:val="0"/>
          <w:numId w:val="8"/>
        </w:numPr>
        <w:rPr>
          <w:lang w:val="kk-KZ"/>
        </w:rPr>
      </w:pPr>
      <w:r>
        <w:rPr>
          <w:lang w:val="kk-KZ"/>
        </w:rPr>
        <w:t>Балда с помощью этого предмета сумел доказать бесенку своё превосходство. (Палка)</w:t>
      </w:r>
    </w:p>
    <w:p>
      <w:pPr>
        <w:pStyle w:val="Normal"/>
        <w:numPr>
          <w:ilvl w:val="0"/>
          <w:numId w:val="8"/>
        </w:numPr>
        <w:rPr>
          <w:lang w:val="kk-KZ"/>
        </w:rPr>
      </w:pPr>
      <w:r>
        <w:rPr>
          <w:lang w:val="kk-KZ"/>
        </w:rPr>
        <w:t>Деталь предмета, который князь Гвидон получил при крещении. Умело используя её, он сумел погубить чародея и освободить царевну-Лебедь. (Шнурок от нательного креста).</w:t>
      </w:r>
    </w:p>
    <w:p>
      <w:pPr>
        <w:pStyle w:val="Normal"/>
        <w:rPr/>
      </w:pPr>
      <w:r>
        <w:rPr>
          <w:b/>
          <w:lang w:val="kk-KZ"/>
        </w:rPr>
        <w:t>Конкурс 7. «Откуда эти сказочные предметы?»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Месяц, звёзды, коса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Белка, орешки, изумруд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Невод, пряжа, корыто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Зеркальце, пирожок, яблоко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Веревка, палка, мешок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Бочка, корабли, письмо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Клюка, хрустальный гроб, хлеб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Мешок, колесница, шатер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«Сказка о царе Салтане....» 1,2,6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«Сказка о рыбаке и рыбке» 3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«Сказка о золотом петушке» 8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«Сказка о мертвой царевне» 4,7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«Сказка о попе и его работнике...»5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Конкурс 8. «Чьи это слова?»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«Свет наш, солнышко! Ты ходишь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Круглый год по небу, сводишь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Зиму с тёплою весной,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Всех нас видишь под собой...» (Королевич Елисей «Сказка о мертвой царевне»)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Кто и в какой сказке пел песенку: «Во саду ли , в огороде...»? (Белка «Сказка о царе Салтане»)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Сколько лет рыбачил старик до того, как поймал рыбку? (Тридцать лет и три года)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Что кричал петушок, сидя на спице? (Кири-ку-ку! Царствуй лежа на боку)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Расплачиваясь с Балдой, поп подставил лоб. Что же приговаривал Балда с укоризной? («Не гонялся бы ты, поп, за дешевизною»)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С какими словами обращался старик к золотой рыбке? («Смилуйся, государыня рыбка»)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Конкурс 9. «Начало и конец»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Какими словами начинается «Сказка о рыбаке и рыбке»? (Жил старик со своею старухой у самого синего моря)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А какими словами заканчиваются сказки «Сказка о царе Салтане...», «Сказка о мертвой царевне и о семи богатырях»? (Я там был, мед, пиво пил, да усы лишь намочил)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Назовите слова, которыми Пушкин заканчивает «Сказку о золотом петушке»? (Сказка ложь, да в ней намек, добрым молодцам урок)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Как назывался остров в «Сказке о царе Салтане»? (остров Буян)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Конкурс 10 «Кто отправил телеграммы?»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«Да вот веревкой хочу море морщить,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Да вас, проклятое племя корчить!» (Балда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«Ветер весело шумит,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Судно весело бежит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Мимо острова Буяна» (Корабельщики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«Видит девица, что тут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Люди добрые живут;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Знать не будет ей обидно!» (Молодая царевна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«В кухне злится повариха,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Плачет у станка ткачиха,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И завидует оне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Государевой жене» (Третья сестрица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«Горе мне! Попались в сети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Оба наших сокола!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Горе! Смерть моя пришла» (Царь Дадон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«Добрый путь вам, господа,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По морю по окияну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К славному царю Салтану;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От меня ему поклон» (Князь Гвидон)</w:t>
      </w:r>
    </w:p>
    <w:p>
      <w:pPr>
        <w:pStyle w:val="Normal"/>
        <w:rPr/>
      </w:pPr>
      <w:r>
        <w:rPr>
          <w:b/>
          <w:lang w:val="kk-KZ"/>
        </w:rPr>
        <w:t>Конкурс 11. «Схватка капитанов»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За какую плату нанялся Балда в услужение к попу? (За три щелка по лбу)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В кого превратился Гвидон, чтобы в первый раз посетить своего отца? (В комара)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Куда послала работать старика старуха, став столбовой дворянкой? (В конюшню)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На кого любили охотиться 7 богатырей из «Сказки о мертвой царевне»? (На серых уток)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Сколько дней царь Дадон из «Сказки о золотом петушке» не получал вестей о своих сыновьях? (8 дней)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Сколько раз разговаривала царица с зеркалом в «Сказке о мертвой царевне»? (5 раз)</w:t>
      </w:r>
    </w:p>
    <w:p>
      <w:pPr>
        <w:pStyle w:val="Normal"/>
        <w:rPr/>
      </w:pPr>
      <w:r>
        <w:rPr>
          <w:b/>
          <w:lang w:val="kk-KZ"/>
        </w:rPr>
        <w:t>Конкурс 12. «Домашнее задание» Инсценирование из сказок.</w:t>
      </w:r>
    </w:p>
    <w:p>
      <w:pPr>
        <w:pStyle w:val="Normal"/>
        <w:rPr/>
      </w:pPr>
      <w:r>
        <w:rPr>
          <w:b/>
          <w:lang w:val="kk-KZ"/>
        </w:rPr>
        <w:t>Конкурс 13. «Вопросы болельщикам»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В каких насекомых трижды превращался Гвидон? (Комар – муха, шмель)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Кого Балда назвал своим братцем? (Зайца)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Что любил есть Балда? (Полбу)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Что грызла белочка? (Орешки)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Кем доводился бесенок Бесу? (Внуком)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Какие животные помогли Балде выиграть соревнование по бегу? (Зайцы, сивая кобыла)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В каких сказках одним из мест действия является море? («Сказка о рыбаке и рыбке», «Сказка о царе Салтане»)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В каких сказках проходят свадьбы? («Сказка о мертвой царевне», «Сказка о царе Салтане»)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У кого было приданое «7 торговых городов да 140 теремов»? (У молодой царевны)</w:t>
      </w:r>
    </w:p>
    <w:p>
      <w:pPr>
        <w:pStyle w:val="Normal"/>
        <w:numPr>
          <w:ilvl w:val="0"/>
          <w:numId w:val="11"/>
        </w:numPr>
        <w:rPr/>
      </w:pPr>
      <w:r>
        <w:rPr>
          <w:lang w:val="kk-KZ"/>
        </w:rPr>
        <w:t xml:space="preserve">Кто выезжал </w:t>
      </w:r>
      <w:r>
        <w:rPr/>
        <w:t>«</w:t>
      </w:r>
      <w:r>
        <w:rPr>
          <w:lang w:val="kk-KZ"/>
        </w:rPr>
        <w:t>дружною толпою» погулять, серых уток пострелять»? (7 богатырей)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Кем хотела стать старуха из «Сказки о рыбаке и рыбке»? (Столбовою дворянкой, вольною царевной, владычицей морскою)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К каким природным силам обращался Елисей за помощью? (Солнце, месяц, ветер)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одведение итогов игры. Награждение победителей.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1:59:00Z</dcterms:created>
  <dc:creator>WiZaRd</dc:creator>
  <dc:description/>
  <cp:keywords/>
  <dc:language>en-US</dc:language>
  <cp:lastModifiedBy>WiZaRd</cp:lastModifiedBy>
  <dcterms:modified xsi:type="dcterms:W3CDTF">2015-01-05T11:18:00Z</dcterms:modified>
  <cp:revision>6</cp:revision>
  <dc:subject/>
  <dc:title>«По страницам пушкинских сказок»: литературный конкурс в 5 классе</dc:title>
</cp:coreProperties>
</file>