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</w:rPr>
        <w:t xml:space="preserve">Программа межпредметного элективного курса «Деловой английский» </w:t>
      </w:r>
      <w:r>
        <w:rPr/>
        <w:t>для 10-11 классов</w:t>
      </w:r>
      <w:r>
        <w:rPr>
          <w:bCs/>
        </w:rPr>
        <w:t xml:space="preserve"> направлена на развитие </w:t>
      </w:r>
      <w:r>
        <w:rPr/>
        <w:t xml:space="preserve">коммуникативной компетенции обучающихся в образовательной сфере «Деловой английский язык»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Курс рассчитан на обучающихся  классов социально-экономического профиля, которые желают овладеть навыками устного и письменного общения по бытовой и коммерческой тематике данной сферы деятельности, чтения и перевода текстов экономического характера, деловой литературы, современного английского речевого этикета и основами ведения деловой переписки. Курс расширит и углубит знания, умения и навыки обучающихся, полученных ими в рамках программы. </w:t>
      </w:r>
    </w:p>
    <w:p>
      <w:pPr>
        <w:pStyle w:val="Heading2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Содержание курса:</w:t>
      </w:r>
    </w:p>
    <w:p>
      <w:pPr>
        <w:pStyle w:val="Normal"/>
        <w:rPr/>
      </w:pPr>
      <w:r>
        <w:rPr/>
        <w:t xml:space="preserve">1. Изучение  тем, связанных с рекламой, маркетинговыми стратегиями, переговорами, рынком труда, финансами, конкуренцией, партнерством. </w:t>
        <w:br/>
        <w:t>2.  Общие лексические темы (знакомство, телефонные звонки, прием деловых партнеров)</w:t>
        <w:br/>
        <w:t xml:space="preserve">3. Формирование и развитие всех основных грамматических умений (части речи, их формы и варианты использования, времена глагола в активном и пассивном залогах, простые и сложные предложения) </w:t>
        <w:br/>
        <w:t xml:space="preserve">4. Освоение различий между «бизнес культурой» России, англоязычных  и неанглоязычных стран. </w:t>
        <w:br/>
        <w:t>5. Написание письменных работ «бизнес» формата: деловое письмо, e-mail, заполнение бланков, формуляров.</w:t>
        <w:br/>
        <w:t xml:space="preserve">6. Чтение современных «бизнес» тексто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 ПЛА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Л-ВО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ТРО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o wants to be an entrepreneur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сказ об успешных людях  в бизнес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riting a C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исание анкеты при устройстве на работ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w bicycles can change live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: Необычные идеи для благотвори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king telephone message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лог – деловой разговор по телефон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riting a business e-mai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Написание делового электронного письм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ting started in busines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в группе: как начать свое дело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ing business in Japa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 «Бизнес – культура за рубежом: за и против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anning a meeti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исание делового электр. письма – планирование  встреч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king part in a meeti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исание делового электр. письма –приглашения на презентаци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n you live without it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ормление результатов соц. опрос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king arrangements by telepho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лог: Как договориться по телефону о деловой встрече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enage invention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 xml:space="preserve">1 </w:t>
            </w:r>
            <w:r>
              <w:rPr/>
              <w:t>час (3 час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текстом: «Изобретения подростков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tivation at work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исание текста « Чем обоснован твой выбор профессии?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national trad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текстом «Международные рынки сбыт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riting a repor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 xml:space="preserve">1 </w:t>
            </w:r>
            <w:r>
              <w:rPr/>
              <w:t>час (3 час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исание доклада по предложенной те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at is marketing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над темой «Что такое маркетинг?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vertising and promoti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: Как прорекламировать продукт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paring a presentati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абот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текстом</w:t>
            </w:r>
            <w:r>
              <w:rPr>
                <w:b/>
                <w:lang w:val="en-US"/>
              </w:rPr>
              <w:t>: «</w:t>
            </w:r>
            <w:r>
              <w:rPr>
                <w:b/>
              </w:rPr>
              <w:t>Ка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одготовитьс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езентации</w:t>
            </w:r>
            <w:r>
              <w:rPr>
                <w:b/>
                <w:lang w:val="en-US"/>
              </w:rPr>
              <w:t>? 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iving a presentati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а в группах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езентация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lobal brand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текстом: «Зачем компании нужна марка?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fit at any price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уждение - сообщение: «Выгода любой ценой?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riting application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исание заявления о приеме на работ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 worki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бщение: «Как развить умение работать в команде?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lang w:val="en-US"/>
              </w:rPr>
              <w:t>Negotiating</w:t>
            </w:r>
            <w:r>
              <w:rPr>
                <w:b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бщение: «Как научиться договариваться с людьми?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*Предусматриваю  резервное время для работы над тем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Ь ВЫПУСКНИКА.</w:t>
      </w:r>
    </w:p>
    <w:p>
      <w:pPr>
        <w:pStyle w:val="Normal"/>
        <w:rPr/>
      </w:pPr>
      <w:r>
        <w:rPr/>
        <w:t>В процессе работы над курсом обучающиеся приобретают следующие умения и навык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мение ведения деловой документаци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мение высказаться  в форме монолога или диалога по заданной тем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мение участвовать в обсуждении </w:t>
      </w:r>
    </w:p>
    <w:p>
      <w:pPr>
        <w:pStyle w:val="Normal"/>
        <w:numPr>
          <w:ilvl w:val="0"/>
          <w:numId w:val="2"/>
        </w:numPr>
        <w:rPr/>
      </w:pPr>
      <w:r>
        <w:rPr/>
        <w:t>навык составления конспекта высказывания по теме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умение применить знания на практике. </w:t>
      </w:r>
    </w:p>
    <w:p>
      <w:pPr>
        <w:pStyle w:val="Style14"/>
        <w:jc w:val="both"/>
        <w:rPr/>
      </w:pPr>
      <w:r>
        <w:rPr/>
        <w:t xml:space="preserve">Учащиеся овладевают приемами ведения деловой документации и переписки; активно усваивают наиболее употребительную лексику по теме; знакомятся с базой современных терминов наиболее употребительных сокращений делового английского языка и терминологией данной сферы деятельности. </w:t>
      </w:r>
    </w:p>
    <w:p>
      <w:pPr>
        <w:pStyle w:val="Style14"/>
        <w:jc w:val="both"/>
        <w:rPr>
          <w:b/>
          <w:b/>
        </w:rPr>
      </w:pPr>
      <w:r>
        <w:rPr/>
        <w:t>Кроме того, данный спецкурс расширяет возможность социализации учащихся, создает условия для самовыражения.</w:t>
      </w:r>
    </w:p>
    <w:p>
      <w:pPr>
        <w:pStyle w:val="Normal"/>
        <w:spacing w:before="280" w:after="280"/>
        <w:jc w:val="center"/>
        <w:rPr>
          <w:b/>
          <w:b/>
          <w:lang w:val="en-US"/>
        </w:rPr>
      </w:pPr>
      <w:r>
        <w:rPr>
          <w:b/>
        </w:rPr>
        <w:t>ЛИТЕРАТУРА</w:t>
      </w:r>
      <w:r>
        <w:rPr>
          <w:b/>
          <w:lang w:val="en-US"/>
        </w:rPr>
        <w:t>:</w:t>
      </w:r>
    </w:p>
    <w:p>
      <w:pPr>
        <w:pStyle w:val="Normal"/>
        <w:spacing w:before="280" w:after="280"/>
        <w:rPr/>
      </w:pPr>
      <w:r>
        <w:rPr>
          <w:b/>
          <w:lang w:val="en-US"/>
        </w:rPr>
        <w:t>Neil Wood</w:t>
      </w:r>
      <w:r>
        <w:rPr>
          <w:lang w:val="en-US"/>
        </w:rPr>
        <w:t>. “</w:t>
      </w:r>
      <w:r>
        <w:rPr>
          <w:i/>
          <w:lang w:val="en-US"/>
        </w:rPr>
        <w:t>Business and Commerce Workshop</w:t>
      </w:r>
      <w:r>
        <w:rPr>
          <w:lang w:val="en-US"/>
        </w:rPr>
        <w:t>”: OXFORD University Press, 2003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6:21:00Z</dcterms:created>
  <dc:creator>User</dc:creator>
  <dc:description/>
  <cp:keywords/>
  <dc:language>en-US</dc:language>
  <cp:lastModifiedBy>Customer</cp:lastModifiedBy>
  <cp:lastPrinted>2007-10-03T00:17:00Z</cp:lastPrinted>
  <dcterms:modified xsi:type="dcterms:W3CDTF">2011-01-30T11:57:00Z</dcterms:modified>
  <cp:revision>27</cp:revision>
  <dc:subject/>
  <dc:title/>
</cp:coreProperties>
</file>