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3366FF"/>
          <w:sz w:val="40"/>
          <w:szCs w:val="40"/>
        </w:rPr>
        <w:t>Социальный проек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ff" stroked="t" o:allowincell="f" style="position:absolute;margin-left:0pt;margin-top:0pt;width:412.45pt;height:172.45pt;mso-wrap-style:none;v-text-anchor:middle;mso-position-horizontal-relative:char" type="_x0000_t136">
            <v:path textpathok="t"/>
            <v:textpath on="t" fitshape="t" string="Классный&#10; уголок &#10;по ПДД" style="font-family:&quot;Times New Roman&quot;;font-size:12pt"/>
            <v:fill o:detectmouseclick="t" color2="#006699"/>
            <v:stroke color="black" weight="9360" joinstyle="miter" endcap="square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ы – составители проекта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ман Александр ученик 7 г, Новикова Анастасия ученица 8 в клас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целуева Ю.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йшет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089"/>
        <w:gridCol w:w="156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механизм реализации проек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ации проек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проек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проек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роек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14</w:t>
            </w:r>
          </w:p>
        </w:tc>
      </w:tr>
    </w:tbl>
    <w:p>
      <w:pPr>
        <w:pStyle w:val="Style17"/>
        <w:spacing w:lineRule="auto" w:line="360" w:before="0" w:after="0"/>
        <w:jc w:val="center"/>
        <w:rPr/>
      </w:pPr>
      <w:r>
        <w:rPr/>
      </w:r>
      <w:r>
        <w:br w:type="page"/>
      </w:r>
    </w:p>
    <w:p>
      <w:pPr>
        <w:pStyle w:val="Style17"/>
        <w:spacing w:lineRule="auto" w:line="360" w:before="0" w:after="0"/>
        <w:jc w:val="center"/>
        <w:rPr>
          <w:rFonts w:cs="Arial"/>
          <w:bCs/>
          <w:sz w:val="28"/>
          <w:szCs w:val="28"/>
        </w:rPr>
      </w:pPr>
      <w:r>
        <w:rPr>
          <w:rFonts w:cs="Arial"/>
          <w:b/>
          <w:bCs/>
          <w:sz w:val="32"/>
          <w:szCs w:val="32"/>
          <w:u w:val="single"/>
          <w:lang w:val="en-US"/>
        </w:rPr>
        <w:t>I</w:t>
      </w:r>
      <w:r>
        <w:rPr>
          <w:rFonts w:cs="Arial"/>
          <w:b/>
          <w:bCs/>
          <w:sz w:val="32"/>
          <w:szCs w:val="32"/>
          <w:u w:val="single"/>
        </w:rPr>
        <w:t>. Введение</w:t>
      </w:r>
    </w:p>
    <w:p>
      <w:pPr>
        <w:pStyle w:val="Style17"/>
        <w:spacing w:lineRule="auto" w:line="360" w:before="0" w:after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ab/>
        <w:t>Безопасность дорожно-транспортного движения – одна из основных проблем сохранения жизни и здоровья граждан страны. В настоящее время от травм и несчастных случаев умирает во много раз больше детей, чем от детских инфекционных заболеваний.</w:t>
      </w:r>
    </w:p>
    <w:p>
      <w:pPr>
        <w:pStyle w:val="Style17"/>
        <w:spacing w:lineRule="auto" w:line="360" w:before="0" w:after="0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егодня, когда ребенок с раннего детства знакомится со сложной техникой и становится участником дорожного движения, встает проблема его обучения основам безопасного поведения на улицах и дорогах, необходимость сознательного выполнения им требований правил дорожного движения.</w:t>
      </w:r>
    </w:p>
    <w:p>
      <w:pPr>
        <w:pStyle w:val="Style17"/>
        <w:spacing w:lineRule="auto" w:line="360" w:before="0" w:after="0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Знакомить с этими правилами, соблюдение которых является законом для каждого, надо начинать с раннего возраста, так как знания, полученные в детстве прочны, а правила, усвоенные в эти годы, впоследствии становятся нормой поведения, а их соблюдение – потребностью человека.</w:t>
      </w:r>
    </w:p>
    <w:p>
      <w:pPr>
        <w:pStyle w:val="Style17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rFonts w:cs="Arial"/>
          <w:bCs/>
          <w:sz w:val="28"/>
          <w:szCs w:val="28"/>
        </w:rPr>
        <w:t>Но зачастую в реальной жизни из-за нехватки элементарных знаний случаются страшные, непоправимые трагедии. Кроме того в нашей школе есть проблема: не существует механизма, обучающего практической отработке навыков поведения на дороге, что ведет за собой снижение мотивационной готовности учащихся к жизни в большом городе со сложными механизмом уличного движения. Попросту говоря, дети, зная о правилах поведения на дороге из СМИ, по урокам ОБЖ, оказываются совершенно беспомощными в реальной жизни.</w:t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из информации из   средств массовой информации </w:t>
      </w:r>
    </w:p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ТП с участием пешеходов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2010 году 23 ДТП с участием пешеходов: 6 погибших, 21 ранен, инспекторами ДПС выявлено 1322 административных правонарушений пешеходами. В 8 ДТП пострадали 8 детей, 2 погибли. Из них 3 детей участвовали в ДТП в качестве пассажиров, находящихся в салонах транспортных средств без специального удерживающего устройства, 5 – в качестве пешеходов. В 5 ДТП с участием несовершеннолетних пешеходов 1 ребенок погиб и 5 – ранено. В 3 ДТП получили травмы 4 детей дошкольного возраста, в 5 ДТП погибли 2 , получили различные ранения 4 детей от 7 до 16 лет.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причинами детского дорожно-транспортного травматизма являются невнимательность и беспечность со стороны детей, а также беспечность родителей, не желающих обременять себя оборудованием автомобиля элементами защиты маленьких пассажиров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rFonts w:eastAsia="Times New Roman" w:cs="Times New Roman"/>
          <w:i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циологический опрос  «Знание правил дорожного движения», проведенный по инициативе отряда ЮИД в МБОУ СОШ № 2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ил следующее:</w:t>
      </w:r>
    </w:p>
    <w:p>
      <w:pPr>
        <w:pStyle w:val="Style17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59125</wp:posOffset>
            </wp:positionH>
            <wp:positionV relativeFrom="paragraph">
              <wp:posOffset>-59055</wp:posOffset>
            </wp:positionV>
            <wp:extent cx="2871470" cy="2012315"/>
            <wp:effectExtent l="0" t="0" r="0" b="0"/>
            <wp:wrapTight wrapText="bothSides">
              <wp:wrapPolygon edited="0">
                <wp:start x="170" y="444"/>
                <wp:lineTo x="170" y="21048"/>
                <wp:lineTo x="21288" y="21048"/>
                <wp:lineTo x="21288" y="444"/>
                <wp:lineTo x="170" y="44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2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3pt;margin-top:-4.65pt;width:232.4pt;height:158.4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Excel.Sheet.12" ShapeID="ole_rId3" DrawAspect="Content" ObjectID="_1960674794" r:id="rId3"/>
        </w:object>
      </w:r>
    </w:p>
    <w:p>
      <w:pPr>
        <w:pStyle w:val="Style17"/>
        <w:spacing w:lineRule="auto" w:line="360"/>
        <w:ind w:left="829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Style17"/>
        <w:spacing w:lineRule="auto" w:line="360"/>
        <w:ind w:left="8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uto" w:line="360"/>
        <w:ind w:left="8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uto" w:line="360"/>
        <w:ind w:left="82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323850</wp:posOffset>
            </wp:positionV>
            <wp:extent cx="2966720" cy="2055495"/>
            <wp:effectExtent l="0" t="0" r="0" b="0"/>
            <wp:wrapTight wrapText="bothSides">
              <wp:wrapPolygon edited="0">
                <wp:start x="170" y="444"/>
                <wp:lineTo x="170" y="21048"/>
                <wp:lineTo x="21288" y="21048"/>
                <wp:lineTo x="21288" y="444"/>
                <wp:lineTo x="170" y="44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ind w:left="82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Style17"/>
        <w:spacing w:lineRule="auto" w:line="360"/>
        <w:ind w:left="8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uto" w:line="360"/>
        <w:ind w:left="8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uto" w:line="360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</w:rPr>
        <w:t xml:space="preserve">      </w:t>
      </w:r>
      <w:r>
        <w:rPr>
          <w:sz w:val="28"/>
          <w:szCs w:val="28"/>
        </w:rPr>
        <w:t>Основой нашей дальнейшей деятельности стал метод социального проектирования. Крайне важно было актуализировать проблему на уровне школы, проанализировать сложившуюся ситуацию, тем самым активизировать деятельность учащихся в области изучения правил дорожного движения. Так появился социальный проект</w:t>
      </w:r>
      <w:r>
        <w:rPr>
          <w:b/>
          <w:sz w:val="28"/>
          <w:szCs w:val="28"/>
        </w:rPr>
        <w:t xml:space="preserve"> «Классный уголок по ПДД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/>
        </w:rPr>
        <w:t>II</w:t>
      </w:r>
      <w:r>
        <w:rPr>
          <w:rFonts w:cs="Arial" w:ascii="Arial" w:hAnsi="Arial"/>
          <w:b/>
          <w:bCs/>
          <w:sz w:val="32"/>
          <w:szCs w:val="32"/>
          <w:u w:val="single"/>
        </w:rPr>
        <w:t>. Цель проекта</w:t>
      </w:r>
      <w:r>
        <w:rPr>
          <w:rFonts w:cs="Arial" w:ascii="Arial" w:hAnsi="Arial"/>
          <w:sz w:val="32"/>
          <w:szCs w:val="32"/>
          <w:u w:val="single"/>
        </w:rPr>
        <w:t>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Повысить гражданскую компетентность участников дорожного движения посредством создания классного уголка по правилам дорожного движения</w:t>
      </w:r>
    </w:p>
    <w:p>
      <w:pPr>
        <w:pStyle w:val="Style1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 проекта: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ширить кругозор учащихся путем изучения документов, регламентирующих права и обязанности участников дорожного движе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ть практическую общественно значимую коллективную деятельность по обсуждению и изучению содержания «Правил дорожного движения» среди участников образовательного процесс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ь внимание общественности к проблемам дорожного движения через проведение  анализа детского травматизма на дорогах;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/>
      </w:pPr>
      <w:r>
        <w:rPr>
          <w:b/>
          <w:sz w:val="28"/>
          <w:szCs w:val="28"/>
        </w:rPr>
        <w:t>Обеспечить механизм выполнения норм дорожного движения учащимися МБОУ СОШ № « и их родителям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овать работу по информированию всех участников образовательного процесса о ходе работы над проектом.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Управление и механизм реализации проекта</w:t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4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ные части управленческого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кадрового аппарат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еры и функции деятельности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отряда ЮИ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 работе над проектом, формирование инициативной группы, определение сроков работы, проведение практических занятий в школьном уголке по ПДД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, консультационная работ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проектная группа (авторы – составители, учитель ОБЖ, старшая вожатая, инспектор по охране прав детства)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действий по проекту, руководство проектом, проведение социологического опроса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лассных руководителей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– графика занятий по ПДД в разных классах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Общественности (представители Сельского Совета, попечительского совета, родительского комитета,  администрации школы)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«СМИ»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тоянно обновляемого  информационного стенда с информацией, издание листовок  по проекту, распространение иллюстрированного сборника правил дорожного движения «Играй и изучай», анализ «ящика предложений»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«Забота»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с воспитанниками детского сада по правилам дорожного движения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отряда ЮИ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акции «Безопасная дорога» в школе, детском саду.</w:t>
            </w:r>
          </w:p>
        </w:tc>
      </w:tr>
    </w:tbl>
    <w:p>
      <w:pPr>
        <w:pStyle w:val="Style17"/>
        <w:spacing w:lineRule="auto" w:line="360" w:before="0" w:after="0"/>
        <w:jc w:val="center"/>
        <w:rPr/>
      </w:pPr>
      <w:r>
        <w:rPr/>
      </w:r>
    </w:p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ханизм реализации:</w:t>
      </w:r>
    </w:p>
    <w:p>
      <w:pPr>
        <w:pStyle w:val="Style17"/>
        <w:spacing w:lineRule="auto" w:line="360" w:before="0" w:after="0"/>
        <w:ind w:firstLine="708"/>
        <w:rPr/>
      </w:pPr>
      <w:r>
        <w:rPr>
          <w:sz w:val="28"/>
          <w:szCs w:val="28"/>
        </w:rPr>
        <w:t>Проект «</w:t>
      </w:r>
      <w:r>
        <w:rPr>
          <w:rFonts w:cs="Arial"/>
          <w:b/>
          <w:sz w:val="28"/>
          <w:szCs w:val="28"/>
        </w:rPr>
        <w:t>Классный уголок по ПДД</w:t>
      </w:r>
      <w:r>
        <w:rPr>
          <w:sz w:val="28"/>
          <w:szCs w:val="28"/>
        </w:rPr>
        <w:t>» включает в себя мероприятия по повышению правовой грамотности учащихся и созданию уголка по ПДД силами учащихся при поддержке администрации школы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ект рассчитан на 2,5 месяца. В нем принимают участие отряд ЮИД и активисты  ученики 5 – 11 классов ЬБОУ СОШ № 2, все  участники образовательного процесса.</w:t>
      </w:r>
    </w:p>
    <w:p>
      <w:pPr>
        <w:pStyle w:val="Style17"/>
        <w:spacing w:lineRule="auto" w:line="360" w:before="0" w:after="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очередном заседании отряда ЮИД была проанализирована статья из местной газеты «Бирюсинская новь», в которой сообщалось о трагической гибели учащейся  произошедшей в случае ТДП. Возникла дискуссия о знании правил дорожного движения учащимися нашей школы. Затем о том какую работу может выполнить отряд ЮИД. В ходе мозгового штурма было принято решение о разработке и воплощении социального проекта «Классный уголок по ПДД». Организационные вопросы и условия работы над проектом, его название были решены на Общем Совете после анализа социологического опроса, согласованы с администрацией школы. В этот же период была определена открытая инициативная группа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К работе над проектом привлекаются учитель ОБЖ, заместитель директора по воспитательной работе, участковый милиционер.</w:t>
      </w:r>
    </w:p>
    <w:p>
      <w:pPr>
        <w:pStyle w:val="Style17"/>
        <w:spacing w:lineRule="auto" w:line="360" w:before="0" w:after="0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одержание проекта доводятся до всех заинтересованных лиц  через оформление информационного стенда. Проект обсуждается на собраниях класса, при этом фиксируются все предложения изменений и дополнений. Объявляется конкурс на разработку эскиза школьного уголка по ПДД. Инициативная группа по результатам обсуждения перерабатывает проект «</w:t>
      </w:r>
      <w:r>
        <w:rPr>
          <w:rFonts w:cs="Arial"/>
          <w:b/>
          <w:sz w:val="28"/>
          <w:szCs w:val="28"/>
        </w:rPr>
        <w:t>Классный уголок по ПДД</w:t>
      </w:r>
      <w:r>
        <w:rPr>
          <w:sz w:val="28"/>
          <w:szCs w:val="28"/>
        </w:rPr>
        <w:t>».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цедура открытия школьного уголка проводится в виде проведения практического занятия для учащихся начальных классов «Знай и соблюдай»          Обязанности по отслеживанию и пополнению данных информации на уголке  может взять на себя отдел отряда ЮДП отвечающий за пропаганду и связь со СМИ.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Y</w:t>
      </w:r>
      <w:r>
        <w:rPr>
          <w:b/>
          <w:sz w:val="28"/>
          <w:szCs w:val="28"/>
          <w:u w:val="single"/>
        </w:rPr>
        <w:t>. План реализации проекта «</w:t>
      </w:r>
      <w:r>
        <w:rPr>
          <w:rFonts w:cs="Arial"/>
          <w:b/>
          <w:sz w:val="28"/>
          <w:szCs w:val="28"/>
          <w:u w:val="single"/>
        </w:rPr>
        <w:t>Классный уголок по ПДД</w:t>
      </w:r>
      <w:r>
        <w:rPr>
          <w:b/>
          <w:sz w:val="28"/>
          <w:szCs w:val="28"/>
          <w:u w:val="single"/>
        </w:rPr>
        <w:t>»</w:t>
      </w:r>
    </w:p>
    <w:tbl>
      <w:tblPr>
        <w:tblW w:w="110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080"/>
        <w:gridCol w:w="2520"/>
        <w:gridCol w:w="29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, фактические исполнител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статей из «Бирюсинской нови» связанной с трагической гибелью учениц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 отряда Ю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роведении социологического опроса «Знаешь ли ты ПДД» среди учащихся школ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 анализ результатов социологического опроса «Знаешь ли ты ПД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 – 08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отдел «СМИ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создании школьного уголка по П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над проек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 – 13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отряда ЮИ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ициативной проектной группы, распределение ролей и обязанностей, определение цели, сроков, этапов работы над проек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чников информации по ПДД. Организация выставки литературы по 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– 23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информатизации, учитель ОБЖ, библиотекарь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авовой компетентности участников образовательного процесс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ллюстрированного сборника правил дорожного движения «Играй и изуча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 – 23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М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ое понимание темы, повышение правовой грамот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– графика и проведение занятий по изучению ПДДв разных класс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 – 05.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отряда ЮИД, МО классных руководителе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социально – правовой компетентности участников образовательного процесса, </w:t>
            </w:r>
            <w:r>
              <w:rPr>
                <w:rFonts w:cs="Arial"/>
              </w:rPr>
              <w:t xml:space="preserve">приобретение практического опыта применения прав человека, самостоятельного решения конкретных жизненных ситуаций, связанных с нарушением правил дорожного движ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почтового ящика предложений», анкетирование «Какой ты уголок ПДД».</w:t>
            </w:r>
          </w:p>
          <w:p>
            <w:pPr>
              <w:pStyle w:val="Normal"/>
              <w:rPr/>
            </w:pPr>
            <w:r>
              <w:rPr/>
              <w:t>Конкурс на лучший эскиз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 – 20.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МИ, инициативная проектная групп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роекта со стороны учащихся, педагогов, получение перечня наглядных пособий для уголка по ПДД, которые участники образовательного процесса считают необходимыми для школ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Безопасная доро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 – 15.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Отдел «Забота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cs="Arial"/>
              </w:rPr>
            </w:pPr>
            <w:r>
              <w:rPr>
                <w:rFonts w:cs="Arial"/>
              </w:rPr>
              <w:t xml:space="preserve">Усвоение совокупности конкретных правил поведения на улице, дорог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анкетирования, подведение итогов конкурса на лучший эскиз уголка по ПДД. Консультация с директором шк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 – 20.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ая проектная групп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эскиза проекта «Классный уголок по ПД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. – 25.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комиссар отряда ЮИ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тиворечий проекта Декларации правовым документам и устранение 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зданием демонстрационных пособий (Светофор, дорожные знаки, пешеходная дорож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«Забота», учитель трудового обуч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монстрационных пособий светофора, дорожных знаков, пешеходной дорож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текста размещенного на информационных стендах с учетом изменений и дополнений, повторная экспертиза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 – 05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инициативная проектная группа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ый вариант проекта «Классный уголок по ПД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текста проекта на информационный стен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СМ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участников образовательного процесса с окончательным вариантом про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ктического занятия в школьном уголке по ПД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отряда ЮДП, инициативная групп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безопасности на дороге среди учеников 1-4 клас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деланн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отряда ЮДП, инициативная группа, директор школ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нимание практической значимости про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Дня безопасности» в школ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циологический опрос «Мои  знания и ПДД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крытое заседание штаба отряда ЮИД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равила для юных пешеходов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ободный разговор  «Знаю, умею, действу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ициативная проектная группа</w:t>
            </w:r>
          </w:p>
          <w:p>
            <w:pPr>
              <w:pStyle w:val="Normal"/>
              <w:rPr/>
            </w:pPr>
            <w:r>
              <w:rPr/>
              <w:t>Комиссар отряда ЮИД, Администрация школ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2" w:hanging="0"/>
              <w:rPr/>
            </w:pPr>
            <w:r>
              <w:rPr/>
              <w:t>Оценка результативности работы над социальным проектом;</w:t>
            </w:r>
          </w:p>
          <w:p>
            <w:pPr>
              <w:pStyle w:val="Normal"/>
              <w:ind w:left="-12" w:hanging="0"/>
              <w:rPr>
                <w:rFonts w:cs="Arial"/>
              </w:rPr>
            </w:pPr>
            <w:r>
              <w:rPr/>
              <w:t>Прогнозирование возможностей дальнейшего пути развития проекта;</w:t>
            </w:r>
          </w:p>
          <w:p>
            <w:pPr>
              <w:pStyle w:val="Normal"/>
              <w:ind w:left="-12" w:hanging="0"/>
              <w:rPr>
                <w:rFonts w:cs="Arial"/>
              </w:rPr>
            </w:pPr>
            <w:r>
              <w:rPr>
                <w:rFonts w:cs="Arial"/>
              </w:rPr>
              <w:t>Реализация умения видеть ситуацию и реагировать на нее, формировать гражданскую позицию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Y</w:t>
      </w:r>
      <w:r>
        <w:rPr>
          <w:b/>
          <w:sz w:val="28"/>
          <w:szCs w:val="28"/>
          <w:u w:val="single"/>
        </w:rPr>
        <w:t>. Оценка результативности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итогам реализации проекта проводится аналитическая работа среди учащихся, педагогов, родителей с целью изучения полученных результат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терии эффективност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требованность проект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ват обществен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конкретных дел (акций, мероприятий и т.д.), прошедших в рамках проект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намика уровня  знаний и умений по ПДД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ость участников проекта на разных этапах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 – профилактический эффект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организации в цело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кость и эффективность управлени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ошение затрат с социально – педагогическим эффекто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о конечного продукта – «Школьный уголок по ПД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/>
        </w:rPr>
        <w:t>YI</w:t>
      </w:r>
      <w:r>
        <w:rPr>
          <w:b/>
          <w:sz w:val="28"/>
          <w:szCs w:val="28"/>
          <w:u w:val="single"/>
        </w:rPr>
        <w:t>. Перспективы проекта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рограммы «Безопасность на дорогах»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школьного комитета для обеспечения механизма работы школьного уголка по ПДД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аганда накопленного опыта среди учащихся других школ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трудничество с ГИБДД по вопросам профилактики травматизма на дорогах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трудничество с руководителями детскими оздоровительными лагерями и разновозрастными отрядам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YII</w:t>
      </w:r>
      <w:r>
        <w:rPr>
          <w:b/>
          <w:sz w:val="28"/>
          <w:szCs w:val="28"/>
          <w:u w:val="single"/>
        </w:rPr>
        <w:t>. Бюджет проек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2739"/>
      </w:tblGrid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расход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в рублях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товар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брошюр «Играй и изучай», текста для стендов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акатов, анкет, бюллетеней для голосования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демонстрационных наглядных пособий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енд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YIII</w:t>
      </w:r>
      <w:r>
        <w:rPr>
          <w:b/>
          <w:sz w:val="28"/>
          <w:szCs w:val="28"/>
          <w:u w:val="single"/>
        </w:rPr>
        <w:t>. Литерату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 w:before="216" w:after="0"/>
        <w:ind w:left="720" w:hanging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лусь П. И., Бушева В. М., Вьюжанин В. </w:t>
      </w:r>
      <w:r>
        <w:rPr>
          <w:color w:val="000000"/>
          <w:sz w:val="28"/>
          <w:szCs w:val="28"/>
        </w:rPr>
        <w:t xml:space="preserve">Я, </w:t>
      </w:r>
      <w:r>
        <w:rPr>
          <w:iCs/>
          <w:color w:val="000000"/>
          <w:sz w:val="28"/>
          <w:szCs w:val="28"/>
        </w:rPr>
        <w:t xml:space="preserve">Катаева В. И. </w:t>
      </w:r>
      <w:r>
        <w:rPr>
          <w:color w:val="000000"/>
          <w:sz w:val="28"/>
          <w:szCs w:val="28"/>
        </w:rPr>
        <w:t>Как выполнить социальный заказ? Пермь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 w:before="216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Ж. Заместителя директора школы по воспитательной работе. - №3 – 2005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 w:before="216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Ж.”Обруч” №5-2001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 w:before="216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Журнал "Защити меня" №4/2000 г.</w:t>
      </w:r>
    </w:p>
    <w:p>
      <w:pPr>
        <w:pStyle w:val="Normal"/>
        <w:spacing w:lineRule="auto" w:line="360"/>
        <w:ind w:left="360" w:hanging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Рыбинская Е "Права ребенка" Основные международные документы – М.: "Дом",199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/>
        <w:ind w:left="720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ирошкина М. Р. </w:t>
      </w:r>
      <w:r>
        <w:rPr>
          <w:color w:val="000000"/>
          <w:sz w:val="28"/>
          <w:szCs w:val="28"/>
        </w:rPr>
        <w:t>Как составить программу работы клуба по месту жительства. Москва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/>
        <w:ind w:left="720" w:hanging="360"/>
        <w:rPr/>
      </w:pPr>
      <w:r>
        <w:rPr>
          <w:iCs/>
          <w:color w:val="000000"/>
          <w:sz w:val="28"/>
          <w:szCs w:val="28"/>
        </w:rPr>
        <w:t xml:space="preserve">Таран Ю. Н. </w:t>
      </w:r>
      <w:r>
        <w:rPr>
          <w:color w:val="000000"/>
          <w:sz w:val="28"/>
          <w:szCs w:val="28"/>
        </w:rPr>
        <w:t>Как разработать программу. Липецк, 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летнего отдыха детей. Сборник. Нижний Новгород, НГЦ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41" w:leader="none"/>
        </w:tabs>
        <w:autoSpaceDE w:val="false"/>
        <w:spacing w:lineRule="auto" w:line="360"/>
        <w:ind w:left="720" w:hanging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.И. Элиасберг, Ученические социальные проекты в системе школьного образования. – Санкт – Петербург, «Союз», 2004 г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3:12:00Z</dcterms:created>
  <dc:creator/>
  <dc:description/>
  <cp:keywords/>
  <dc:language>en-US</dc:language>
  <cp:lastModifiedBy>Пользователь</cp:lastModifiedBy>
  <dcterms:modified xsi:type="dcterms:W3CDTF">2015-03-14T14:33:00Z</dcterms:modified>
  <cp:revision>2</cp:revision>
  <dc:subject/>
  <dc:title/>
</cp:coreProperties>
</file>